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sz w:val="24"/>
        </w:rPr>
      </w:pPr>
      <w:r>
        <w:rPr>
          <w:sz w:val="24"/>
        </w:rPr>
        <w:t>А.Ч. Бхактиведанта Свами</w:t>
      </w:r>
    </w:p>
    <w:p>
      <w:pPr>
        <w:pStyle w:val="Heading1"/>
        <w:ind w:firstLine="284"/>
        <w:jc w:val="both"/>
        <w:rPr>
          <w:sz w:val="24"/>
        </w:rPr>
      </w:pPr>
      <w:r>
        <w:rPr>
          <w:sz w:val="24"/>
        </w:rPr>
        <w:t>Нектар наставлений</w:t>
      </w:r>
    </w:p>
    <w:p>
      <w:pPr>
        <w:pStyle w:val="Heading1"/>
        <w:ind w:firstLine="284"/>
        <w:jc w:val="both"/>
        <w:rPr>
          <w:sz w:val="24"/>
        </w:rPr>
      </w:pPr>
      <w:r>
        <w:rPr>
          <w:sz w:val="24"/>
        </w:rPr>
        <w:t>Предисловие</w:t>
      </w:r>
    </w:p>
    <w:p>
      <w:pPr>
        <w:pStyle w:val="TextBody"/>
        <w:ind w:firstLine="284"/>
        <w:jc w:val="both"/>
        <w:rPr/>
      </w:pPr>
      <w:r>
        <w:rPr>
          <w:sz w:val="24"/>
        </w:rPr>
        <w:t>Наставления Шрилы Рупы Госвами составляют основу, на которой строится деятельность движения сознания Кришны. В большинстве своем Гаудийа-вайшнавы, или вай шнавы Бенгалии, являются последователями Шри Чаита нйи Махапрабху, непосредственными учениками которого были шесть Госвами из Вриндавана. Поэтому в одной из пе сен Шрилы Нароттамы даса Тхакура есть такие слова:</w:t>
      </w:r>
    </w:p>
    <w:p>
      <w:pPr>
        <w:pStyle w:val="TextBody"/>
        <w:ind w:firstLine="284"/>
        <w:jc w:val="both"/>
        <w:rPr>
          <w:sz w:val="24"/>
        </w:rPr>
      </w:pPr>
      <w:r>
        <w:rPr>
          <w:sz w:val="24"/>
        </w:rPr>
        <w:t>рупа-рагхунатха-паде ха-ибе акути</w:t>
      </w:r>
    </w:p>
    <w:p>
      <w:pPr>
        <w:pStyle w:val="TextBody"/>
        <w:ind w:firstLine="284"/>
        <w:jc w:val="both"/>
        <w:rPr>
          <w:sz w:val="24"/>
        </w:rPr>
      </w:pPr>
      <w:r>
        <w:rPr>
          <w:sz w:val="24"/>
        </w:rPr>
        <w:t>кабе хама буджхаба се йугала-пирити</w:t>
      </w:r>
    </w:p>
    <w:p>
      <w:pPr>
        <w:pStyle w:val="TextBody"/>
        <w:ind w:firstLine="284"/>
        <w:jc w:val="both"/>
        <w:rPr>
          <w:sz w:val="24"/>
        </w:rPr>
      </w:pPr>
      <w:r>
        <w:rPr>
          <w:sz w:val="24"/>
        </w:rPr>
        <w:t>“</w:t>
      </w:r>
      <w:r>
        <w:rPr>
          <w:sz w:val="24"/>
        </w:rPr>
        <w:t>Лишь когда меня охватит неудержимое желание понять труды, оставленные Госвами, я смогу постичь трансцендент ные любовные отношения Радхи и Кришны”. Шри Чаитанйа Махапрабху пришел на землю, чтобы даровать человечест ву благословение - дать ему науку о Кришне. Самыми воз вышенными из всех деяний Господа Кришны являются Его любовные игры с гопи. Придя на землю, Шри Чаитанйа Ма хапрабху принял образ мыслей и чувств Шримати Радхара ни, лучшей из гопи. Таким образом, чтобы постичь миссию Господа Шри Чаитанйи Махапрабху и идти по Его стопам, необходимо со всей серьезностью следовать по стопам шес ти Госвами: Шри Рупы, Санатаны, Бхатты Рагхунатхи, Шри Дживы, Гопалы Бхатты и Даса Рагхунатхи.</w:t>
      </w:r>
    </w:p>
    <w:p>
      <w:pPr>
        <w:pStyle w:val="TextBody"/>
        <w:ind w:firstLine="284"/>
        <w:jc w:val="both"/>
        <w:rPr>
          <w:sz w:val="24"/>
        </w:rPr>
      </w:pPr>
      <w:r>
        <w:rPr>
          <w:sz w:val="24"/>
        </w:rPr>
        <w:t>Шри Рупа Госвами, возглавлявший Госвами из Вриндавана, написал эту книгу, “Упадешамриту” (“Нектар наставлений”) как руководство в нашей деятельности. Как Шри Чаитанйа Махапрабху оставил после Себя восемь стихов, называе мых “Шикшаштакой”, так Рупа Госвами дал нам “Упаде шамриту”. Они сделали это для того, чтобы мы могли стать чистыми вайшнавами.</w:t>
      </w:r>
    </w:p>
    <w:p>
      <w:pPr>
        <w:pStyle w:val="TextBody"/>
        <w:ind w:firstLine="284"/>
        <w:jc w:val="both"/>
        <w:rPr>
          <w:sz w:val="24"/>
        </w:rPr>
      </w:pPr>
      <w:r>
        <w:rPr>
          <w:sz w:val="24"/>
        </w:rPr>
        <w:t>В любой духовной практике главное место отводится контролю ума и чувств. Не контролируя ум и чувства, не возможно совершенствоваться в духовной жизни. Каждый живущий в материальном мире находится под влиянием гун страсти и невежества. Следуя наставлениям Рупы Госвами, мы можем подняться на уровень благости - саттва-гу ны, - и тогда перед нами откроется путь к дальнейшему совершенствованию.</w:t>
      </w:r>
    </w:p>
    <w:p>
      <w:pPr>
        <w:pStyle w:val="TextBody"/>
        <w:ind w:firstLine="284"/>
        <w:jc w:val="both"/>
        <w:rPr>
          <w:sz w:val="24"/>
        </w:rPr>
      </w:pPr>
      <w:r>
        <w:rPr>
          <w:sz w:val="24"/>
        </w:rPr>
        <w:t>Прогресс в сознании Кришны в значительной степени за висит от позиции преданного. Последователь движения со знания Кришны должен стать совершенным госвами. Вай шнавов принято называть госвами. Во Вриндаване этот титул носят все, кто стоит во главе храмов. Тот, кто хочет стать совершенным преданным Кришны, должен стать госвами. Го означает “чувства”, а свами - “хозяин”. Не научившись управлять своими чувствами и умом, нельзя стать госва ми. Чтобы достичь наивысшего совершенства в жизни - стать госвами, а затем чистым преданным Господа, нуж но следовать наставлениям “Упадешамриты”, которые оста вил нам Шрила Рупа Госвами. Шрила Рупа Госвами написал и много других книг, таких как “Бхакти-расамрита-синдху”, “Видагдха-мадхава” и “Лалита-мадхава”, однако в “Упаде шамриту” вошли самые первые наставления, адресованные преданным-неофитам. Мы должны неукоснительно выпол нять эти указания, и тогда нам будет намного легче достичь желаемого успеха. Харе Кришна.</w:t>
      </w:r>
    </w:p>
    <w:p>
      <w:pPr>
        <w:pStyle w:val="Heading1"/>
        <w:ind w:firstLine="284"/>
        <w:jc w:val="both"/>
        <w:rPr>
          <w:sz w:val="24"/>
        </w:rPr>
      </w:pPr>
      <w:r>
        <w:rPr>
          <w:sz w:val="24"/>
        </w:rPr>
        <w:t>А.Ч. Бхактиведанта Свами</w:t>
      </w:r>
    </w:p>
    <w:p>
      <w:pPr>
        <w:pStyle w:val="Normal"/>
        <w:ind w:firstLine="284"/>
        <w:jc w:val="both"/>
        <w:rPr>
          <w:sz w:val="24"/>
        </w:rPr>
      </w:pPr>
      <w:r>
        <w:rPr>
          <w:sz w:val="24"/>
        </w:rPr>
      </w:r>
    </w:p>
    <w:p>
      <w:pPr>
        <w:pStyle w:val="Normal"/>
        <w:ind w:firstLine="284"/>
        <w:jc w:val="both"/>
        <w:rPr>
          <w:sz w:val="24"/>
        </w:rPr>
      </w:pPr>
      <w:r>
        <w:rPr>
          <w:sz w:val="24"/>
        </w:rPr>
      </w:r>
    </w:p>
    <w:p>
      <w:pPr>
        <w:pStyle w:val="List"/>
        <w:ind w:left="283" w:firstLine="284"/>
        <w:jc w:val="both"/>
        <w:rPr>
          <w:sz w:val="24"/>
        </w:rPr>
      </w:pPr>
      <w:r>
        <w:rPr>
          <w:sz w:val="24"/>
        </w:rPr>
        <w:t>Вишварупа-махотсава</w:t>
      </w:r>
    </w:p>
    <w:p>
      <w:pPr>
        <w:pStyle w:val="List"/>
        <w:ind w:left="283" w:firstLine="284"/>
        <w:jc w:val="both"/>
        <w:rPr>
          <w:sz w:val="24"/>
        </w:rPr>
      </w:pPr>
      <w:r>
        <w:rPr>
          <w:sz w:val="24"/>
        </w:rPr>
        <w:t>Кришна-Баларама Мандир</w:t>
      </w:r>
    </w:p>
    <w:p>
      <w:pPr>
        <w:pStyle w:val="List"/>
        <w:ind w:left="283" w:firstLine="284"/>
        <w:jc w:val="both"/>
        <w:rPr>
          <w:sz w:val="24"/>
        </w:rPr>
      </w:pPr>
      <w:r>
        <w:rPr>
          <w:sz w:val="24"/>
        </w:rPr>
        <w:t>Рамана-рети</w:t>
      </w:r>
    </w:p>
    <w:p>
      <w:pPr>
        <w:pStyle w:val="List"/>
        <w:ind w:left="283" w:firstLine="284"/>
        <w:jc w:val="both"/>
        <w:rPr>
          <w:sz w:val="24"/>
        </w:rPr>
      </w:pPr>
      <w:r>
        <w:rPr>
          <w:sz w:val="24"/>
        </w:rPr>
        <w:t>Вриндаван, Индия</w:t>
      </w:r>
    </w:p>
    <w:p>
      <w:pPr>
        <w:pStyle w:val="List"/>
        <w:ind w:left="283" w:firstLine="284"/>
        <w:jc w:val="both"/>
        <w:rPr>
          <w:sz w:val="24"/>
        </w:rPr>
      </w:pPr>
      <w:r>
        <w:rPr>
          <w:sz w:val="24"/>
        </w:rPr>
        <w:t>20 сентября 1975г.</w:t>
      </w:r>
    </w:p>
    <w:p>
      <w:pPr>
        <w:pStyle w:val="Normal"/>
        <w:ind w:firstLine="284"/>
        <w:jc w:val="both"/>
        <w:rPr>
          <w:sz w:val="24"/>
        </w:rPr>
      </w:pPr>
      <w:r>
        <w:rPr>
          <w:sz w:val="24"/>
        </w:rPr>
      </w:r>
    </w:p>
    <w:p>
      <w:pPr>
        <w:pStyle w:val="Normal"/>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t>ТЕКСТ 1</w:t>
      </w:r>
    </w:p>
    <w:p>
      <w:pPr>
        <w:pStyle w:val="TextBody"/>
        <w:ind w:firstLine="284"/>
        <w:jc w:val="both"/>
        <w:rPr>
          <w:sz w:val="24"/>
        </w:rPr>
      </w:pPr>
      <w:r>
        <w:rPr>
          <w:sz w:val="24"/>
        </w:rPr>
      </w:r>
    </w:p>
    <w:p>
      <w:pPr>
        <w:pStyle w:val="TextBody"/>
        <w:ind w:firstLine="284"/>
        <w:jc w:val="both"/>
        <w:rPr>
          <w:sz w:val="24"/>
        </w:rPr>
      </w:pPr>
      <w:r>
        <w:rPr>
          <w:sz w:val="24"/>
        </w:rPr>
        <w:t>вачо вегам манасах кродха-вегам</w:t>
      </w:r>
    </w:p>
    <w:p>
      <w:pPr>
        <w:pStyle w:val="TextBody"/>
        <w:ind w:firstLine="284"/>
        <w:jc w:val="both"/>
        <w:rPr>
          <w:sz w:val="24"/>
        </w:rPr>
      </w:pPr>
      <w:r>
        <w:rPr>
          <w:sz w:val="24"/>
        </w:rPr>
        <w:t xml:space="preserve">  </w:t>
      </w:r>
      <w:r>
        <w:rPr>
          <w:sz w:val="24"/>
        </w:rPr>
        <w:t>джихва-вегам ударопастха-вегам</w:t>
      </w:r>
    </w:p>
    <w:p>
      <w:pPr>
        <w:pStyle w:val="TextBody"/>
        <w:ind w:firstLine="284"/>
        <w:jc w:val="both"/>
        <w:rPr>
          <w:sz w:val="24"/>
        </w:rPr>
      </w:pPr>
      <w:r>
        <w:rPr>
          <w:sz w:val="24"/>
        </w:rPr>
        <w:t>этан веган йо вишахета дхирах</w:t>
      </w:r>
    </w:p>
    <w:p>
      <w:pPr>
        <w:pStyle w:val="TextBodyIndent"/>
        <w:ind w:left="283" w:firstLine="284"/>
        <w:jc w:val="both"/>
        <w:rPr>
          <w:sz w:val="24"/>
        </w:rPr>
      </w:pPr>
      <w:r>
        <w:rPr>
          <w:sz w:val="24"/>
        </w:rPr>
        <w:t>сарвам апимам притхивим са шишйат</w:t>
      </w:r>
    </w:p>
    <w:p>
      <w:pPr>
        <w:pStyle w:val="TextBody"/>
        <w:ind w:firstLine="284"/>
        <w:jc w:val="both"/>
        <w:rPr>
          <w:sz w:val="24"/>
        </w:rPr>
      </w:pPr>
      <w:r>
        <w:rPr>
          <w:sz w:val="24"/>
        </w:rPr>
        <w:t>вачах-речи; вегам-побуждение; манасах-ума; крод ха-гнева; вегам-побуждение; джихва-языка; вегам побуждение; удара-упастха-желудка и гениталий; вегам побуждение; этан-эти; веган-побуждения; йах-всякий; вишахета-кто может совладать с; дхирах-уравновешен ный; сарвам-всего; апи-непременно; имам-этого; при тхивим-мира; сах-этот человек; шишйат-может при нимать учеников.</w:t>
      </w:r>
    </w:p>
    <w:p>
      <w:pPr>
        <w:pStyle w:val="Heading2"/>
        <w:ind w:firstLine="284"/>
        <w:jc w:val="both"/>
        <w:rPr/>
      </w:pPr>
      <w:r>
        <w:rPr/>
        <w:t>ПЕРЕВОД</w:t>
      </w:r>
    </w:p>
    <w:p>
      <w:pPr>
        <w:pStyle w:val="TextBody"/>
        <w:ind w:firstLine="284"/>
        <w:jc w:val="both"/>
        <w:rPr>
          <w:sz w:val="24"/>
        </w:rPr>
      </w:pPr>
      <w:r>
        <w:rPr>
          <w:sz w:val="24"/>
        </w:rPr>
        <w:t>Уравновешенный человек, способный контролировать речь, совладать с требованиями ума, умеющий сдерживать гнев и укрощать побуждения языка, желудка и гениталий, обладает всеми качествами, необходимыми для того, что бы принимать учеников повсюду в мире.</w:t>
      </w:r>
    </w:p>
    <w:p>
      <w:pPr>
        <w:pStyle w:val="Heading2"/>
        <w:ind w:firstLine="284"/>
        <w:jc w:val="both"/>
        <w:rPr/>
      </w:pPr>
      <w:r>
        <w:rPr/>
        <w:t>КОММЕНТАРИЙ</w:t>
      </w:r>
    </w:p>
    <w:p>
      <w:pPr>
        <w:pStyle w:val="TextBody"/>
        <w:ind w:firstLine="284"/>
        <w:jc w:val="both"/>
        <w:rPr>
          <w:sz w:val="24"/>
        </w:rPr>
      </w:pPr>
      <w:r>
        <w:rPr>
          <w:sz w:val="24"/>
        </w:rPr>
        <w:t>В “Шримад-Бхагаватам” (6.1.9 - 10) Парикшит Махарад жа задал Шукадеве Госвами ряд разумных вопросов. Среди них был и такой: “Какой смысл людям, не умеющим вла деть своими чувствами, искупать грехи?” Возьмем, к приме ру, вора. Вор отлично знает, что когда-нибудь его все рав но поймают, более того, он, вероятно, даже был свидетелем того, как забирали в полицию другого вора - и тем не ме нее продолжает воровать. Опыт приобретают в результате наблюдения и слушания. Менее разумный приобретает его, наблюдая, а более разумный - слушая. Разумный человек, узнав из свода законов и шастр (священных писаний), что воровать безнравственно и что пойманного вора ждет на казание, никогда не пойдет воровать. Менее разумный оту чится красть только после того, как его поймают и накажут.  А глупец и негодяй услышит о наказании, увидит его или даже понесет наказание, и все равно будет воровать. Такой человек, даже если он отбыл наказание и тем самым иску пил свою вину, не успев выйти из тюрьмы, вновь берется за старое. Если тюремное заключение считать искуплени ем, то какой смысл в таком искуплении? Вот почему Пари кшит Махараджа спросил:</w:t>
      </w:r>
    </w:p>
    <w:p>
      <w:pPr>
        <w:pStyle w:val="Normal"/>
        <w:ind w:firstLine="284"/>
        <w:jc w:val="both"/>
        <w:rPr>
          <w:sz w:val="24"/>
        </w:rPr>
      </w:pPr>
      <w:r>
        <w:rPr>
          <w:sz w:val="24"/>
        </w:rPr>
        <w:t>дришта-шрутабхйам йат папам</w:t>
      </w:r>
    </w:p>
    <w:p>
      <w:pPr>
        <w:pStyle w:val="Style13"/>
        <w:ind w:left="720" w:firstLine="284"/>
        <w:jc w:val="both"/>
        <w:rPr>
          <w:sz w:val="24"/>
        </w:rPr>
      </w:pPr>
      <w:r>
        <w:rPr>
          <w:sz w:val="24"/>
        </w:rPr>
        <w:t>джананн апй атмано 'хитам</w:t>
      </w:r>
    </w:p>
    <w:p>
      <w:pPr>
        <w:pStyle w:val="Normal"/>
        <w:ind w:firstLine="284"/>
        <w:jc w:val="both"/>
        <w:rPr>
          <w:sz w:val="24"/>
        </w:rPr>
      </w:pPr>
      <w:r>
        <w:rPr>
          <w:sz w:val="24"/>
        </w:rPr>
        <w:t>кароти бхуйо вивашах</w:t>
      </w:r>
    </w:p>
    <w:p>
      <w:pPr>
        <w:pStyle w:val="Style13"/>
        <w:ind w:left="720" w:firstLine="284"/>
        <w:jc w:val="both"/>
        <w:rPr>
          <w:sz w:val="24"/>
        </w:rPr>
      </w:pPr>
      <w:r>
        <w:rPr>
          <w:sz w:val="24"/>
        </w:rPr>
        <w:t>прайашчиттам атхо катхам</w:t>
      </w:r>
    </w:p>
    <w:p>
      <w:pPr>
        <w:pStyle w:val="Normal"/>
        <w:ind w:firstLine="284"/>
        <w:jc w:val="both"/>
        <w:rPr>
          <w:sz w:val="24"/>
        </w:rPr>
      </w:pPr>
      <w:r>
        <w:rPr>
          <w:sz w:val="24"/>
        </w:rPr>
        <w:t>квачин нивартате 'бхадрат</w:t>
      </w:r>
    </w:p>
    <w:p>
      <w:pPr>
        <w:pStyle w:val="Style13"/>
        <w:ind w:left="720" w:firstLine="284"/>
        <w:jc w:val="both"/>
        <w:rPr>
          <w:sz w:val="24"/>
        </w:rPr>
      </w:pPr>
      <w:r>
        <w:rPr>
          <w:sz w:val="24"/>
        </w:rPr>
        <w:t>квачич чарати тат пунах</w:t>
      </w:r>
    </w:p>
    <w:p>
      <w:pPr>
        <w:pStyle w:val="Normal"/>
        <w:ind w:firstLine="284"/>
        <w:jc w:val="both"/>
        <w:rPr>
          <w:sz w:val="24"/>
        </w:rPr>
      </w:pPr>
      <w:r>
        <w:rPr>
          <w:sz w:val="24"/>
        </w:rPr>
        <w:t>прайашчиттам атхо 'партхам</w:t>
      </w:r>
    </w:p>
    <w:p>
      <w:pPr>
        <w:pStyle w:val="Style13"/>
        <w:ind w:left="720" w:firstLine="284"/>
        <w:jc w:val="both"/>
        <w:rPr>
          <w:sz w:val="24"/>
        </w:rPr>
      </w:pPr>
      <w:r>
        <w:rPr>
          <w:sz w:val="24"/>
        </w:rPr>
        <w:t>манйе куuджара-шаучават</w:t>
      </w:r>
    </w:p>
    <w:p>
      <w:pPr>
        <w:pStyle w:val="TextBody"/>
        <w:ind w:firstLine="284"/>
        <w:jc w:val="both"/>
        <w:rPr>
          <w:sz w:val="24"/>
        </w:rPr>
      </w:pPr>
      <w:r>
        <w:rPr>
          <w:sz w:val="24"/>
        </w:rPr>
        <w:t>Он сравнивает такое искупление грехов с купанием сло на. Тщательно искупавшийся в реке слон, не успев выйти на берег, принимается обсыпать себя песком и грязью. Что толку в таком купании? Аналогичным образом многие из тех, кто занимается духовной практикой и повторяет Ха ре Кришна маха-мантру, продолжают совершать запретные действия, полагая, что повторение святых имен нейтрализу ет их грехи. Это одно из десяти оскорблений, которые че ловек может совершить при повторении святых имен Гос пода. Данное оскорбление называют намно балад йасйа хи папа-буддхих- грешить в расчете на силу повторения Ха ре Кришна маха-мантры. Точно так же некоторые христи ане приходят в церковь покаяться в своих грехах, полагая, что исповедь перед священником и покаяние снимут с них все грехи, которые они успели совершить за неделю. Прохо дит суббота, наступает воскресенье - и они снова принима ются грешить, рассчитывая получить прощение в следую щую субботу. Парикшит Махараджа, самый просвещенный царь своего времени, осудил такого рода прайашчитту (ис купление грехов). Отвечая царю, столь же разумный Шука дева Госвами, достойный учитель Парикшита Махараджи, подтвердил, что царь верно понимает смысл искупления.  Благочестивые поступки не могут искупить грехов. Поэто му истинная прайашчитта, искупление, заключается в том, чтобы пробудить дремлющее в нас сознание Кришны.</w:t>
      </w:r>
    </w:p>
    <w:p>
      <w:pPr>
        <w:pStyle w:val="TextBody"/>
        <w:ind w:firstLine="284"/>
        <w:jc w:val="both"/>
        <w:rPr>
          <w:sz w:val="24"/>
        </w:rPr>
      </w:pPr>
      <w:r>
        <w:rPr>
          <w:sz w:val="24"/>
        </w:rPr>
        <w:t>Истинное искупление подразумевает обретение истинно го знания, для чего существует общепринятый метод. То му, кто соблюдает правила гигиены, никакие болезни не страшны. Чтобы возродить в себе истинное знание, необхо димо пройти подготовку, следуя определенным принципам.  Жизнь, основанная на этих принципах, называется тапа сйей. Обрести истинное знание, или сознание Кришны, мо жет только тот, кто ведет аскетический образ жизни и хра нит целомудрие (брахмачарйу), контролирует ум и чувства, раздает свое имущество бедным, говорит только правду, за ботится о чистоте своего тела и практикует йога-асаны. Од нако тот, кому выпадает удача общаться с чистым предан ным, избавляется от необходимости контролировать ум с помощью методов мистической йоги; он легко достигает бо лее высокого уровня, просто следуя регулирующим прин ципам сознания Кришны (то есть отказываясь от незакон ного секса, мясоедения, употребления одурманивающих и возбуждающих средств, азартных игр) и служа Верховно му Господу под руководством истинного духовного учителя.  Этот несложный метод рекомендует в данном стихе Шрила Рупа Госвами.</w:t>
      </w:r>
    </w:p>
    <w:p>
      <w:pPr>
        <w:pStyle w:val="TextBody"/>
        <w:ind w:firstLine="284"/>
        <w:jc w:val="both"/>
        <w:rPr>
          <w:sz w:val="24"/>
        </w:rPr>
      </w:pPr>
      <w:r>
        <w:rPr>
          <w:sz w:val="24"/>
        </w:rPr>
        <w:t>Прежде всего следует научиться контролировать свою речь. Каждый из нас наделен даром речи, и при первой же возможности все мы начинаем говорить. Но если мы гово рим не о сознании Кришны, то несем всякий вздор. Подобно квакающей в поле жабе, каждый, у кого есть язык, стремит ся говорить, даже если ему нечего сказать, кроме откровен ной чепухи. Хотя, квакая, жаба зовет змею: “Приди и съешь меня”, - но даже накликая свою погибель, она все равно не умолкает. Болтовня материалистов и философов-импер соналистов майавади подобна кваканью жаб. Они всегда не сут вздор, тем самым призывая свою смерть. Однако, гово ря о контроле речи, мы, в отличие от философов-майавади, не имеем в виду обета молчания (внешний метод мауны).  Соблюдение обета молчания в течение какого-то времени может казаться благотворным, но в конечном счете оно ни чего не даст. Говоря о контроле речи, Шрила Рупа Госвами имеет в виду позитивный метод кришна-катхи, когда дар ре чи используется для прославления Верховного Господа Шри Кришны. Таким образом можно использовать язык для про славления имени, образа, качеств и игр Господа. Над тем, кто проповедует кришна-катху, не властна смерть. Вот по чему так важно научиться контролировать речь.</w:t>
      </w:r>
    </w:p>
    <w:p>
      <w:pPr>
        <w:pStyle w:val="TextBody"/>
        <w:ind w:firstLine="284"/>
        <w:jc w:val="both"/>
        <w:rPr>
          <w:sz w:val="24"/>
        </w:rPr>
      </w:pPr>
      <w:r>
        <w:rPr>
          <w:sz w:val="24"/>
        </w:rPr>
        <w:t>Беспокойный и неустойчивый ум (мано-вега) можно усмирить, только сосредоточив его на лотосных стопах Кришны. В “Чаитанйа-чаритамрите” (Мадхйа, 22.31) сказано:</w:t>
      </w:r>
    </w:p>
    <w:p>
      <w:pPr>
        <w:pStyle w:val="TextBody"/>
        <w:ind w:firstLine="284"/>
        <w:jc w:val="both"/>
        <w:rPr>
          <w:sz w:val="24"/>
        </w:rPr>
      </w:pPr>
      <w:r>
        <w:rPr>
          <w:sz w:val="24"/>
        </w:rPr>
        <w:t>кришна -сурйа-сама; майа хайа андхакара</w:t>
      </w:r>
    </w:p>
    <w:p>
      <w:pPr>
        <w:pStyle w:val="TextBody"/>
        <w:ind w:firstLine="284"/>
        <w:jc w:val="both"/>
        <w:rPr>
          <w:sz w:val="24"/>
        </w:rPr>
      </w:pPr>
      <w:r>
        <w:rPr>
          <w:sz w:val="24"/>
        </w:rPr>
        <w:t>йахаy кришна, тахаy нахи майара адхикара</w:t>
      </w:r>
    </w:p>
    <w:p>
      <w:pPr>
        <w:pStyle w:val="TextBody"/>
        <w:ind w:firstLine="284"/>
        <w:jc w:val="both"/>
        <w:rPr>
          <w:sz w:val="24"/>
        </w:rPr>
      </w:pPr>
      <w:r>
        <w:rPr>
          <w:sz w:val="24"/>
        </w:rPr>
        <w:t>Кришна подобен солнцу, а майа - тьме. Там, где сияет солнце, нет места тьме. Подобно этому, когда наш ум занят Кришной, влияние майи не в силах нарушить его покой. Из гоняя из ума, как учит йога, все материальные мысли, вы ничего не добьетесь. Пытаться создать в уме вакуум проти воестественно. Вам все равно не удастся сохранить его. И напротив, думая о Кришне, о том, как лучше служить Ему, вы без труда сможете контролировать свой ум.</w:t>
      </w:r>
    </w:p>
    <w:p>
      <w:pPr>
        <w:pStyle w:val="TextBody"/>
        <w:ind w:firstLine="284"/>
        <w:jc w:val="both"/>
        <w:rPr>
          <w:sz w:val="24"/>
        </w:rPr>
      </w:pPr>
      <w:r>
        <w:rPr>
          <w:sz w:val="24"/>
        </w:rPr>
        <w:t>Аналогичным образом можно управлять и гневом. Пол ностью подавить гнев невозможно, однако, обращая его против тех, кто поносит Господа и Его преданных, мы кон тролируем свой гнев в сознании Кришны. Так, поведение двух негодяев, братьев Джагаи и Мадхаи, оскорбивших и ударивших Нитйананду Прабху, привело в ярость Госпо да Чаитанйу Махапрабху. Тринад апи суничена тарор апи сахишнуна - говорит Господь Чаитанйа в “Шикшашта ке”, - “нужно быть смиреннее травы и терпеливее дере ва”. Почему же в таком случае Господь разгневался? - спросите вы. Дело в том, что мы должны быть готовы тер пеливо сносить любые оскорбления в свой адрес, но ког да поносят Кришну или Его чистого преданного, истинный преданный приходит в ярость и испепеляет гневом обидчи ка. От кродхи, гнева, невозможно избавиться, однако его можно правильно использовать. Именно гнев побудил Ха нумана поджечь Ланку, и все же мы поклоняемся ему как великому преданному Господа Рамачандры. Это значит, что он нашел своему гневу верное применение. Другой пример тому - Арджуна. Он не хотел принимать участия в сраже нии, но Кришна разжигал его гнев: “Ты должен сражаться!” Сражаться, не испытывая гнева, невозможно. Однако гне вом можно управлять, используя его в служении Господу.</w:t>
      </w:r>
    </w:p>
    <w:p>
      <w:pPr>
        <w:pStyle w:val="TextBody"/>
        <w:ind w:firstLine="284"/>
        <w:jc w:val="both"/>
        <w:rPr>
          <w:sz w:val="24"/>
        </w:rPr>
      </w:pPr>
      <w:r>
        <w:rPr>
          <w:sz w:val="24"/>
        </w:rPr>
        <w:t>Что же касается желаний языка, то язык, как известно, все время стремится наслаждаться вкусными блюдами. Во обще говоря, нельзя позволять языку есть что ему вздума ется; мы должны обуздывать язык, вкушая прасад. Предан ные едят только тогда, когда Кришна дает им прасад. Таким образом можно обуздать язык. Прасад нужно принимать в установленное время; не следует также питаться в ресто ранах и кондитерских, потакая прихотям языка и желудка.  Строго придерживаясь этого принципа и принимая только прасад, мы сможем контролировать побуждения желудка и языка.</w:t>
      </w:r>
    </w:p>
    <w:p>
      <w:pPr>
        <w:pStyle w:val="TextBody"/>
        <w:ind w:firstLine="284"/>
        <w:jc w:val="both"/>
        <w:rPr>
          <w:sz w:val="24"/>
        </w:rPr>
      </w:pPr>
      <w:r>
        <w:rPr>
          <w:sz w:val="24"/>
        </w:rPr>
        <w:t>Таким же образом - не пользуясь гениталиями без нуж ды - можно подчинить себе половой инстинкт. Гениталии следует использовать только для зачатия сознающих Кришну детей и ни для чего другого. Движение сознания Кришны поощряет брак, заключаемый не для удовлетворения поло вых потребностей, а для зачатия сознающих Кришну детей.  Когда наши дети подрастают, мы отправляем их в гуруку лу, школу в Далласе (штат Техас), где их воспитывают так, чтобы они стали преданными, обладающими совершенным сознанием Кришны. Нам нужно много обладающих сознани ем Кришны детей, и тем, кто может дать жизнь такому ре бенку, разрешено пользоваться гениталиями.</w:t>
      </w:r>
    </w:p>
    <w:p>
      <w:pPr>
        <w:pStyle w:val="TextBody"/>
        <w:ind w:firstLine="284"/>
        <w:jc w:val="both"/>
        <w:rPr>
          <w:sz w:val="24"/>
        </w:rPr>
      </w:pPr>
      <w:r>
        <w:rPr>
          <w:sz w:val="24"/>
        </w:rPr>
        <w:t>Тот, кто в совершенстве овладел методами контроля чувств в сознании Кришны, обладает всеми качествами, не обходимыми для того, чтобы стать истинным духовным учи телем.</w:t>
      </w:r>
    </w:p>
    <w:p>
      <w:pPr>
        <w:pStyle w:val="TextBody"/>
        <w:ind w:firstLine="284"/>
        <w:jc w:val="both"/>
        <w:rPr>
          <w:sz w:val="24"/>
        </w:rPr>
      </w:pPr>
      <w:r>
        <w:rPr>
          <w:sz w:val="24"/>
        </w:rPr>
        <w:t>Шрила Бхактисиддханта Сарасвати Тхакур в своем ком ментарии к “Упадешамрите”, который называется “Ану вритти”, говорит, что когда мы отождествляем себя с матери ей, у нас развивается три вида желаний: желание говорить, желания или прихоти ума и желания тела. Тот, кто идет на поводу у этих желаний, заведомо губит свою жизнь. Чело века же, который пытается обуздать эти желания, называ ют тапасви - совершающим аскезы. Такая тапасйа осво бождает человека из плена материальной энергии, внешней энергии Верховной Личности Бога.</w:t>
      </w:r>
    </w:p>
    <w:p>
      <w:pPr>
        <w:pStyle w:val="TextBody"/>
        <w:ind w:firstLine="284"/>
        <w:jc w:val="both"/>
        <w:rPr>
          <w:sz w:val="24"/>
        </w:rPr>
      </w:pPr>
      <w:r>
        <w:rPr>
          <w:sz w:val="24"/>
        </w:rPr>
        <w:t>Под желанием говорить мы подразумеваем бессмыслен ные речи философов-имперсоналистов майавади, пустую болтовню тех, кто занят кармической деятельностью (на зываемой на санскрите карма-кандой), и разговоры мате риалистов, желающих только одного - неограниченно на слаждаться жизнью. Все их речи и вся созданная ими лите ратура - не что иное, как проявление желания говорить.  Множество людей ведут бессмысленные разговоры и пи шут тома бесполезных книг, пытаясь таким образом выго вориться. Чтобы противостоять этому желанию, темой сво их разговоров нужно сделать Кришну. Вот как объясняет это “Шримад-Бхагаватам” (1.5.10 - 11):</w:t>
      </w:r>
    </w:p>
    <w:p>
      <w:pPr>
        <w:pStyle w:val="Normal"/>
        <w:ind w:firstLine="284"/>
        <w:jc w:val="both"/>
        <w:rPr>
          <w:sz w:val="24"/>
        </w:rPr>
      </w:pPr>
      <w:r>
        <w:rPr>
          <w:sz w:val="24"/>
        </w:rPr>
        <w:t>на йад вачаш читра-падам харер йашо</w:t>
      </w:r>
    </w:p>
    <w:p>
      <w:pPr>
        <w:pStyle w:val="Style13"/>
        <w:ind w:left="720" w:firstLine="284"/>
        <w:jc w:val="both"/>
        <w:rPr>
          <w:sz w:val="24"/>
        </w:rPr>
      </w:pPr>
      <w:r>
        <w:rPr>
          <w:sz w:val="24"/>
        </w:rPr>
        <w:t>джагат-павитрам прагринита кархичит</w:t>
      </w:r>
    </w:p>
    <w:p>
      <w:pPr>
        <w:pStyle w:val="Normal"/>
        <w:ind w:firstLine="284"/>
        <w:jc w:val="both"/>
        <w:rPr>
          <w:sz w:val="24"/>
        </w:rPr>
      </w:pPr>
      <w:r>
        <w:rPr>
          <w:sz w:val="24"/>
        </w:rPr>
        <w:t>тад вайасам тиртхам ушанти манаса</w:t>
      </w:r>
    </w:p>
    <w:p>
      <w:pPr>
        <w:pStyle w:val="Style13"/>
        <w:ind w:left="720" w:firstLine="284"/>
        <w:jc w:val="both"/>
        <w:rPr>
          <w:sz w:val="24"/>
        </w:rPr>
      </w:pPr>
      <w:r>
        <w:rPr>
          <w:sz w:val="24"/>
        </w:rPr>
        <w:t>на йатра хамса нирамантй ушиккшайах</w:t>
      </w:r>
    </w:p>
    <w:p>
      <w:pPr>
        <w:pStyle w:val="TextBody"/>
        <w:ind w:firstLine="284"/>
        <w:jc w:val="both"/>
        <w:rPr>
          <w:sz w:val="24"/>
        </w:rPr>
      </w:pPr>
      <w:r>
        <w:rPr>
          <w:sz w:val="24"/>
        </w:rPr>
        <w:t>“</w:t>
      </w:r>
      <w:r>
        <w:rPr>
          <w:sz w:val="24"/>
        </w:rPr>
        <w:t>Речи, не прославляющие Господа, который один способен освятить атмосферу всей вселенной, по мнению святых лю дей, подобны месту паломничества ворон. Совершенные личности [попадая в подобные места] не испытывают ника кого удовольствия, ибо их обитель - трансцендентное цар ство”.</w:t>
      </w:r>
    </w:p>
    <w:p>
      <w:pPr>
        <w:pStyle w:val="Normal"/>
        <w:ind w:firstLine="284"/>
        <w:jc w:val="both"/>
        <w:rPr>
          <w:sz w:val="24"/>
        </w:rPr>
      </w:pPr>
      <w:r>
        <w:rPr>
          <w:sz w:val="24"/>
        </w:rPr>
        <w:t>тад-ваг-висарго джанатагха-виплаво</w:t>
      </w:r>
    </w:p>
    <w:p>
      <w:pPr>
        <w:pStyle w:val="Style13"/>
        <w:ind w:left="720" w:firstLine="284"/>
        <w:jc w:val="both"/>
        <w:rPr>
          <w:sz w:val="24"/>
        </w:rPr>
      </w:pPr>
      <w:r>
        <w:rPr>
          <w:sz w:val="24"/>
        </w:rPr>
        <w:t>йасмин прати-шлокам абаддхаватй апи</w:t>
      </w:r>
    </w:p>
    <w:p>
      <w:pPr>
        <w:pStyle w:val="Normal"/>
        <w:ind w:firstLine="284"/>
        <w:jc w:val="both"/>
        <w:rPr>
          <w:sz w:val="24"/>
        </w:rPr>
      </w:pPr>
      <w:r>
        <w:rPr>
          <w:sz w:val="24"/>
        </w:rPr>
        <w:t>наманй анантасйа йашо 'yкитани йат</w:t>
      </w:r>
    </w:p>
    <w:p>
      <w:pPr>
        <w:pStyle w:val="Style13"/>
        <w:ind w:left="720" w:firstLine="284"/>
        <w:jc w:val="both"/>
        <w:rPr>
          <w:sz w:val="24"/>
        </w:rPr>
      </w:pPr>
      <w:r>
        <w:rPr>
          <w:sz w:val="24"/>
        </w:rPr>
        <w:t>шринванти гайанти гринанти садхавах</w:t>
      </w:r>
    </w:p>
    <w:p>
      <w:pPr>
        <w:pStyle w:val="TextBody"/>
        <w:ind w:firstLine="284"/>
        <w:jc w:val="both"/>
        <w:rPr>
          <w:sz w:val="24"/>
        </w:rPr>
      </w:pPr>
      <w:r>
        <w:rPr>
          <w:sz w:val="24"/>
        </w:rPr>
        <w:t>“</w:t>
      </w:r>
      <w:r>
        <w:rPr>
          <w:sz w:val="24"/>
        </w:rPr>
        <w:t>В то же время, сочинение, изобилующее описаниями трансцендентного великолепия имени, славы, форм и игр безграничного Верховного Господа, - это нечто совершен но иное. Оно составлено из трансцендентных слов, назначе ние которых - совершить переворот в неправедной жизни сбившейся с пути цивилизации. Чистые и безукоризненно честные люди слушают, поют и принимают такие транс цендентные произведения, даже если они несовершенны по форме”.</w:t>
      </w:r>
    </w:p>
    <w:p>
      <w:pPr>
        <w:pStyle w:val="TextBody"/>
        <w:ind w:firstLine="284"/>
        <w:jc w:val="both"/>
        <w:rPr>
          <w:sz w:val="24"/>
        </w:rPr>
      </w:pPr>
      <w:r>
        <w:rPr>
          <w:sz w:val="24"/>
        </w:rPr>
        <w:t>Таким образом, удержаться от бессмысленной болтовни можно, только если говорить о преданном служении Вер ховной Личности Бога. Дар речи следует использовать иск лючительно для того, чтобы обрести сознание Кришны.</w:t>
      </w:r>
    </w:p>
    <w:p>
      <w:pPr>
        <w:pStyle w:val="TextBody"/>
        <w:ind w:firstLine="284"/>
        <w:jc w:val="both"/>
        <w:rPr>
          <w:sz w:val="24"/>
        </w:rPr>
      </w:pPr>
      <w:r>
        <w:rPr>
          <w:sz w:val="24"/>
        </w:rPr>
        <w:t>Что касается беспокойств, присущих неустойчивому уму, то их можно разделить на два типа. Первый тип называ ют авиродха-прити - неограниченной привязанностью, а второй - виродха-йукта-кродха, гневом, который порож ден разочарованием. Приверженность майавади к филосо фии, вера карма-вади в плоды своего труда и вера человека в планы, основанные на материальных желаниях, относит ся к категории авиродха-прити. Джuани, карми и материа листы-прожектеры, как правило, привлекают к себе внима ние обусловленных душ, однако когда такие материалисты не могут осуществить свои планы, когда все их проекты терпят крах, они приходят в ярость. Тщетные попытки осу ществить материальные желания порождают гнев.</w:t>
      </w:r>
    </w:p>
    <w:p>
      <w:pPr>
        <w:pStyle w:val="TextBody"/>
        <w:ind w:firstLine="284"/>
        <w:jc w:val="both"/>
        <w:rPr>
          <w:sz w:val="24"/>
        </w:rPr>
      </w:pPr>
      <w:r>
        <w:rPr>
          <w:sz w:val="24"/>
        </w:rPr>
        <w:t>Аналогично этому потребности тела можно разделить на три категории - потребности языка, желудка и гениталий.  Нетрудно заметить, что эти три органа чувств расположе ны в теле на одной линии. Потребности тела начинаются с языка. Тот, кто укрощает язык, позволяя ему вкушать толь ко прасад, контролирует тем самым побуждения желудка и гениталий. В этой связи Шрила Бхактивинода Тхакур гово рит:</w:t>
      </w:r>
    </w:p>
    <w:p>
      <w:pPr>
        <w:pStyle w:val="Normal"/>
        <w:ind w:firstLine="284"/>
        <w:jc w:val="both"/>
        <w:rPr>
          <w:sz w:val="24"/>
        </w:rPr>
      </w:pPr>
      <w:r>
        <w:rPr>
          <w:sz w:val="24"/>
        </w:rPr>
        <w:t>шарира авидйа-джала,     джадендрийа тахе кала,</w:t>
      </w:r>
    </w:p>
    <w:p>
      <w:pPr>
        <w:pStyle w:val="Normal"/>
        <w:ind w:firstLine="284"/>
        <w:jc w:val="both"/>
        <w:rPr>
          <w:sz w:val="24"/>
        </w:rPr>
      </w:pPr>
      <w:r>
        <w:rPr>
          <w:sz w:val="24"/>
        </w:rPr>
        <w:t>дживе пхеле вишайа-сагаре</w:t>
      </w:r>
    </w:p>
    <w:p>
      <w:pPr>
        <w:pStyle w:val="Normal"/>
        <w:ind w:firstLine="284"/>
        <w:jc w:val="both"/>
        <w:rPr>
          <w:sz w:val="24"/>
        </w:rPr>
      </w:pPr>
      <w:r>
        <w:rPr>
          <w:sz w:val="24"/>
        </w:rPr>
        <w:t>та'ра мадхйе джихва ати,     лобхамайа судурмати,</w:t>
      </w:r>
    </w:p>
    <w:p>
      <w:pPr>
        <w:pStyle w:val="Normal"/>
        <w:ind w:firstLine="284"/>
        <w:jc w:val="both"/>
        <w:rPr>
          <w:sz w:val="24"/>
        </w:rPr>
      </w:pPr>
      <w:r>
        <w:rPr>
          <w:sz w:val="24"/>
        </w:rPr>
        <w:t>та'ке джета катхина самсаре</w:t>
      </w:r>
    </w:p>
    <w:p>
      <w:pPr>
        <w:pStyle w:val="Normal"/>
        <w:ind w:firstLine="284"/>
        <w:jc w:val="both"/>
        <w:rPr>
          <w:sz w:val="24"/>
        </w:rPr>
      </w:pPr>
      <w:r>
        <w:rPr>
          <w:sz w:val="24"/>
        </w:rPr>
        <w:t>кришна бада дайамайа,     карибаре джихва джайа,</w:t>
      </w:r>
    </w:p>
    <w:p>
      <w:pPr>
        <w:pStyle w:val="Normal"/>
        <w:ind w:firstLine="284"/>
        <w:jc w:val="both"/>
        <w:rPr>
          <w:sz w:val="24"/>
        </w:rPr>
      </w:pPr>
      <w:r>
        <w:rPr>
          <w:sz w:val="24"/>
        </w:rPr>
        <w:t>сва-прасада-анна дила бхаи</w:t>
      </w:r>
    </w:p>
    <w:p>
      <w:pPr>
        <w:pStyle w:val="Normal"/>
        <w:ind w:firstLine="284"/>
        <w:jc w:val="both"/>
        <w:rPr>
          <w:sz w:val="24"/>
        </w:rPr>
      </w:pPr>
      <w:r>
        <w:rPr>
          <w:sz w:val="24"/>
        </w:rPr>
        <w:t>сеи аннамрита кхао,     радха-кришна-гуна гао,</w:t>
      </w:r>
    </w:p>
    <w:p>
      <w:pPr>
        <w:pStyle w:val="Normal"/>
        <w:ind w:firstLine="284"/>
        <w:jc w:val="both"/>
        <w:rPr>
          <w:sz w:val="24"/>
        </w:rPr>
      </w:pPr>
      <w:r>
        <w:rPr>
          <w:sz w:val="24"/>
        </w:rPr>
        <w:t>преме дака чаитанйа-нитаи</w:t>
      </w:r>
    </w:p>
    <w:p>
      <w:pPr>
        <w:pStyle w:val="TextBody"/>
        <w:ind w:firstLine="284"/>
        <w:jc w:val="both"/>
        <w:rPr>
          <w:sz w:val="24"/>
        </w:rPr>
      </w:pPr>
      <w:r>
        <w:rPr>
          <w:sz w:val="24"/>
        </w:rPr>
        <w:t>“</w:t>
      </w:r>
      <w:r>
        <w:rPr>
          <w:sz w:val="24"/>
        </w:rPr>
        <w:t>О Господь! Это материальное тело - комок невежества, а чувства - тропинки, ведущие к смерти. Так или иначе мы пали в океан материального чувственного наслаждения, и из всех органов чувств язык - самый ненасытный и не укротимый. В этом мире чрезвычайно трудно совладать с языком, но Ты, дорогой Кришна, очень добр к нам. Желая помочь нам обуздать свой язык, Ты послал нам чудесный прасад; так давайте же вкушать этот прасад до полного удо влетворения, прославляя Их Милости Шри Шри Радху и Кришну и с любовью взывая о помощи к Господу Чаитанйе и Прабху Нитйананде”.</w:t>
      </w:r>
    </w:p>
    <w:p>
      <w:pPr>
        <w:pStyle w:val="TextBody"/>
        <w:ind w:firstLine="284"/>
        <w:jc w:val="both"/>
        <w:rPr>
          <w:sz w:val="24"/>
        </w:rPr>
      </w:pPr>
      <w:r>
        <w:rPr>
          <w:sz w:val="24"/>
        </w:rPr>
        <w:t>Существует шесть разновидностей рас (вкусов), и, под давшись влиянию любой из этих рас, человек попадает в зависимость от желаний языка. Одним нравится есть мя со, рыбу, крабов, яйца и прочие продукты, возникающие из семени и крови, - то, что употребляется в пищу в виде тру пов. Другие предпочитают овощи, зелень, шпинат и молоч ные продукты, однако едят все это, только чтобы удовле творить желания языка. Люди в сознании Кришны должны отказаться от еды ради удовлетворения чувств, в частнос ти от использования слишком большого количества таких специй, как чили и тамаринд. Употреблять харитаки, лис тья и орехи бетеля, специи, используемые для приготовле ния пана, табак, ЛСД, марихуану, опиум, спиртные напит ки, кофе и чай - значит потакать своим предосудительным наклонностям. Если же приучить себя принимать только остатки пищи, предложенной Кришне, можно вырваться из плена майи, иллюзии. Господь Кришна Сам называет те про дукты, которые можно предлагать Ему: овощи, злаки, фрук ты, молочные продукты и воду. Однако если вы принимаете прасад только потому, что он вкусен, и едите слишком мно го, вы также идете на поводу у своего языка, пытаясь удо влетворить его желания. Шри Чаитанйа Махапрабху учил нас избегать слишком вкусных блюд - даже при принятии прасада. Предлагая Божеству изысканные блюда с мыслью о том, что сами сможем полакомиться ими, мы на самом деле пытаемся удовлетворить прихоти своего языка. При нимая приглашение богатого человека в расчете на то, что он вкусно накормит нас, мы также заботимся об удовлетво рении желаний языка. В “Чаитанйа-чаритамрите” (Антйа, 6.227) сказано:</w:t>
      </w:r>
    </w:p>
    <w:p>
      <w:pPr>
        <w:pStyle w:val="TextBody"/>
        <w:ind w:firstLine="284"/>
        <w:jc w:val="both"/>
        <w:rPr>
          <w:sz w:val="24"/>
        </w:rPr>
      </w:pPr>
      <w:r>
        <w:rPr>
          <w:sz w:val="24"/>
        </w:rPr>
        <w:t>Жевательная масса из орехов и листьев бетеля. (Прим. переводчика.)</w:t>
      </w:r>
    </w:p>
    <w:p>
      <w:pPr>
        <w:pStyle w:val="TextBody"/>
        <w:ind w:firstLine="284"/>
        <w:jc w:val="both"/>
        <w:rPr>
          <w:sz w:val="24"/>
        </w:rPr>
      </w:pPr>
      <w:r>
        <w:rPr>
          <w:sz w:val="24"/>
        </w:rPr>
        <w:t>джихвара лаласе йеи ити-ути дхайа</w:t>
      </w:r>
    </w:p>
    <w:p>
      <w:pPr>
        <w:pStyle w:val="TextBody"/>
        <w:ind w:firstLine="284"/>
        <w:jc w:val="both"/>
        <w:rPr>
          <w:sz w:val="24"/>
        </w:rPr>
      </w:pPr>
      <w:r>
        <w:rPr>
          <w:sz w:val="24"/>
        </w:rPr>
        <w:t>шишнодара-парайана кришна нахи пайа</w:t>
      </w:r>
    </w:p>
    <w:p>
      <w:pPr>
        <w:pStyle w:val="TextBody"/>
        <w:ind w:firstLine="284"/>
        <w:jc w:val="both"/>
        <w:rPr>
          <w:sz w:val="24"/>
        </w:rPr>
      </w:pPr>
      <w:r>
        <w:rPr>
          <w:sz w:val="24"/>
        </w:rPr>
        <w:t>“</w:t>
      </w:r>
      <w:r>
        <w:rPr>
          <w:sz w:val="24"/>
        </w:rPr>
        <w:t>Тому, кто рыщет повсюду в поисках наслаждений для соб ственного языка и потакает любым желаниям желудка и ге ниталий, никогда не прийти к Кришне”.</w:t>
      </w:r>
    </w:p>
    <w:p>
      <w:pPr>
        <w:pStyle w:val="TextBody"/>
        <w:ind w:firstLine="284"/>
        <w:jc w:val="both"/>
        <w:rPr>
          <w:sz w:val="24"/>
        </w:rPr>
      </w:pPr>
      <w:r>
        <w:rPr>
          <w:sz w:val="24"/>
        </w:rPr>
        <w:t>Как уже говорилось, язык, желудок и половые органы расположены на одной линии и относятся к одной катего рии. Господь Чаитанйа говорил: бхала на кхаибе ара бхала на парибе - “Никогда не носите роскошных нарядов и не ешьте изысканных блюд” (Ч.-ч., Антйа, 6.236).</w:t>
      </w:r>
    </w:p>
    <w:p>
      <w:pPr>
        <w:pStyle w:val="TextBody"/>
        <w:ind w:firstLine="284"/>
        <w:jc w:val="both"/>
        <w:rPr>
          <w:sz w:val="24"/>
        </w:rPr>
      </w:pPr>
      <w:r>
        <w:rPr>
          <w:sz w:val="24"/>
        </w:rPr>
        <w:t>Исходя из вышесказанного, можно понять, что больной желудок является одним из признаков того, что человек не контролирует его побуждений. Стремясь есть больше, чем необходимо, мы создаем себе массу проблем. Однако, если соблюдать посты, например, в дни экадаши и Джанмашта ми, можно контролировать желания своего желудка.</w:t>
      </w:r>
    </w:p>
    <w:p>
      <w:pPr>
        <w:pStyle w:val="TextBody"/>
        <w:ind w:firstLine="284"/>
        <w:jc w:val="both"/>
        <w:rPr>
          <w:sz w:val="24"/>
        </w:rPr>
      </w:pPr>
      <w:r>
        <w:rPr>
          <w:sz w:val="24"/>
        </w:rPr>
        <w:t>Что же касается побуждений гениталий, то существует два вида сексуальных отношений - предосудительные и дозволенные, или законные и незаконные отношения. До стигнув зрелости, мужчина, согласно правилам и предписа ниям шастр, может жениться и использовать свои генита лии для зачатия хороших детей. Это соответствует требо ваниям закона и заповедям религии. В противном случае человек зачастую прибегает к многочисленным противо естественным способам удовлетворения полового инстинк та, не зная порою никаких ограничений. К недозволенному сексу шастры относят мысли о сексуальных отношениях, планы вступить в них, разговоры о них, сам половой акт и искусственные способы удовлетворения гениталий; любой, кто занимается этим, находится в когтях майи. Это относит ся не только к семейным людям, но и к тйаги, тем, кто дал обет отречения. Шри Джагадананда Пандит в седьмой гла ве своей книги “Према-виварта” говорит:</w:t>
      </w:r>
    </w:p>
    <w:p>
      <w:pPr>
        <w:pStyle w:val="TextBody"/>
        <w:ind w:firstLine="284"/>
        <w:jc w:val="both"/>
        <w:rPr>
          <w:sz w:val="24"/>
        </w:rPr>
      </w:pPr>
      <w:r>
        <w:rPr>
          <w:sz w:val="24"/>
        </w:rPr>
        <w:t>ваираги бхаи грамйа-катха на шунибе кане</w:t>
      </w:r>
    </w:p>
    <w:p>
      <w:pPr>
        <w:pStyle w:val="TextBody"/>
        <w:ind w:firstLine="284"/>
        <w:jc w:val="both"/>
        <w:rPr>
          <w:sz w:val="24"/>
        </w:rPr>
      </w:pPr>
      <w:r>
        <w:rPr>
          <w:sz w:val="24"/>
        </w:rPr>
        <w:t>грамйа-варта на кахибе йабе милибе ане</w:t>
      </w:r>
    </w:p>
    <w:p>
      <w:pPr>
        <w:pStyle w:val="TextBody"/>
        <w:ind w:firstLine="284"/>
        <w:jc w:val="both"/>
        <w:rPr>
          <w:sz w:val="24"/>
        </w:rPr>
      </w:pPr>
      <w:r>
        <w:rPr>
          <w:sz w:val="24"/>
        </w:rPr>
        <w:t>свапане о на кара бхаи стри-самбхашана</w:t>
      </w:r>
    </w:p>
    <w:p>
      <w:pPr>
        <w:pStyle w:val="TextBody"/>
        <w:ind w:firstLine="284"/>
        <w:jc w:val="both"/>
        <w:rPr>
          <w:sz w:val="24"/>
        </w:rPr>
      </w:pPr>
      <w:r>
        <w:rPr>
          <w:sz w:val="24"/>
        </w:rPr>
        <w:t>грихе стри чхадийа бхаи асийачха вана</w:t>
      </w:r>
    </w:p>
    <w:p>
      <w:pPr>
        <w:pStyle w:val="TextBody"/>
        <w:ind w:firstLine="284"/>
        <w:jc w:val="both"/>
        <w:rPr>
          <w:sz w:val="24"/>
        </w:rPr>
      </w:pPr>
      <w:r>
        <w:rPr>
          <w:sz w:val="24"/>
        </w:rPr>
        <w:t>йади чаха пранайа ракхите гаураyгера сане</w:t>
      </w:r>
    </w:p>
    <w:p>
      <w:pPr>
        <w:pStyle w:val="TextBody"/>
        <w:ind w:firstLine="284"/>
        <w:jc w:val="both"/>
        <w:rPr>
          <w:sz w:val="24"/>
        </w:rPr>
      </w:pPr>
      <w:r>
        <w:rPr>
          <w:sz w:val="24"/>
        </w:rPr>
        <w:t>чхота харидасера катха тхаке йена мане</w:t>
      </w:r>
    </w:p>
    <w:p>
      <w:pPr>
        <w:pStyle w:val="TextBody"/>
        <w:ind w:firstLine="284"/>
        <w:jc w:val="both"/>
        <w:rPr>
          <w:sz w:val="24"/>
        </w:rPr>
      </w:pPr>
      <w:r>
        <w:rPr>
          <w:sz w:val="24"/>
        </w:rPr>
        <w:t>бхала на кхаибе ара бхала на парибе</w:t>
      </w:r>
    </w:p>
    <w:p>
      <w:pPr>
        <w:pStyle w:val="TextBody"/>
        <w:ind w:firstLine="284"/>
        <w:jc w:val="both"/>
        <w:rPr>
          <w:sz w:val="24"/>
        </w:rPr>
      </w:pPr>
      <w:r>
        <w:rPr>
          <w:sz w:val="24"/>
        </w:rPr>
        <w:t>хридайете радха-кришна сарвада севибе</w:t>
      </w:r>
    </w:p>
    <w:p>
      <w:pPr>
        <w:pStyle w:val="TextBody"/>
        <w:ind w:firstLine="284"/>
        <w:jc w:val="both"/>
        <w:rPr>
          <w:sz w:val="24"/>
        </w:rPr>
      </w:pPr>
      <w:r>
        <w:rPr>
          <w:sz w:val="24"/>
        </w:rPr>
        <w:t>“</w:t>
      </w:r>
      <w:r>
        <w:rPr>
          <w:sz w:val="24"/>
        </w:rPr>
        <w:t>Брат мой, приняв отречение от мира, ты не должен слу шать мирские разговоры или вступать в них при встрече с другими. Не помышляй о женщинах даже во сне. Принимая отречение, ты дал обет, который запрещает тебе общаться с женщинами. Если ты стремишься к общению с Чаитанйей Махапрабху, всегда помни случай с Чхотой Харидасом, ко торого отверг Господь. Никогда не ешь изысканных блюд и не носи роскошных нарядов, всегда оставайся смиренным и в глубине своего сердца служи Их Милостям Шри Шри Радха-Кришне”.</w:t>
      </w:r>
    </w:p>
    <w:p>
      <w:pPr>
        <w:pStyle w:val="TextBody"/>
        <w:ind w:firstLine="284"/>
        <w:jc w:val="both"/>
        <w:rPr>
          <w:sz w:val="24"/>
        </w:rPr>
      </w:pPr>
      <w:r>
        <w:rPr>
          <w:sz w:val="24"/>
        </w:rPr>
        <w:t>Итак, того, кто контролирует эти шесть чувств - речь, ум, гнев, язык, желудок и гениталии - следует называть свами или госвами. Слово свами означает “хозяин”, а го свами - это хозяин го, то есть “хозяин чувств”. Принимая отречение, человек получает титул свами. Это не означает, что он является хозяином своей семьи, сословия или общи ны. Он должен быть хозяином своих чувств. Того, кто не владеет чувствами, следует называть не госвами, а го-дасой, слугой чувств. Следуя по стопам шести Госвами Вриндавана, все свами и госвами должны посвятить свою жизнь транс цендентному любовному служению Господу. В противопо ложность этому го-дасы служат либо собственным чувст вам, либо материальному миру. У них нет иного занятия.  Прахлада Махараджа, объясняя смысл слова го-даса, назы вает такого человека аданта-го, то есть “тот, кто не вла деет своими чувствами”. Аданта-го не может стать слугой Кришны. В “Шримад-Бхагаватам” (7.5.30) Прахлада Маха раджа говорит:</w:t>
      </w:r>
    </w:p>
    <w:p>
      <w:pPr>
        <w:pStyle w:val="Normal"/>
        <w:ind w:firstLine="284"/>
        <w:jc w:val="both"/>
        <w:rPr>
          <w:sz w:val="24"/>
        </w:rPr>
      </w:pPr>
      <w:r>
        <w:rPr>
          <w:sz w:val="24"/>
        </w:rPr>
        <w:t>матир на кришне паратахсвато ва</w:t>
      </w:r>
    </w:p>
    <w:p>
      <w:pPr>
        <w:pStyle w:val="Style13"/>
        <w:ind w:left="720" w:firstLine="284"/>
        <w:jc w:val="both"/>
        <w:rPr>
          <w:sz w:val="24"/>
        </w:rPr>
      </w:pPr>
      <w:r>
        <w:rPr>
          <w:sz w:val="24"/>
        </w:rPr>
        <w:t>митхо 'бхипадйета грихавратанам</w:t>
      </w:r>
    </w:p>
    <w:p>
      <w:pPr>
        <w:pStyle w:val="Normal"/>
        <w:ind w:firstLine="284"/>
        <w:jc w:val="both"/>
        <w:rPr>
          <w:sz w:val="24"/>
        </w:rPr>
      </w:pPr>
      <w:r>
        <w:rPr>
          <w:sz w:val="24"/>
        </w:rPr>
        <w:t>аданта-гобхир вишатам тамисрам</w:t>
      </w:r>
    </w:p>
    <w:p>
      <w:pPr>
        <w:pStyle w:val="Style13"/>
        <w:ind w:left="720" w:firstLine="284"/>
        <w:jc w:val="both"/>
        <w:rPr>
          <w:sz w:val="24"/>
        </w:rPr>
      </w:pPr>
      <w:r>
        <w:rPr>
          <w:sz w:val="24"/>
        </w:rPr>
        <w:t>пунахпунаш чарвита-чарвананам</w:t>
      </w:r>
    </w:p>
    <w:p>
      <w:pPr>
        <w:pStyle w:val="TextBody"/>
        <w:ind w:firstLine="284"/>
        <w:jc w:val="both"/>
        <w:rPr>
          <w:sz w:val="24"/>
        </w:rPr>
      </w:pPr>
      <w:r>
        <w:rPr>
          <w:sz w:val="24"/>
        </w:rPr>
        <w:t>“</w:t>
      </w:r>
      <w:r>
        <w:rPr>
          <w:sz w:val="24"/>
        </w:rPr>
        <w:t>Те, кто намерены и дальше жить в материальном ми ре ради чувственных наслаждений, никогда не осознают Кришну, им не помогут ни собственные усилия, ни настав ления других людей, ни коллективные обсуждения. Нео бузданные чувства тащат этих людей в темнейшие районы невежества, и они в безумии своем занимаются тем, что Ажуют уже пережеванноеР”.</w:t>
      </w:r>
    </w:p>
    <w:p>
      <w:pPr>
        <w:pStyle w:val="Normal"/>
        <w:ind w:firstLine="284"/>
        <w:jc w:val="both"/>
        <w:rPr>
          <w:sz w:val="24"/>
        </w:rPr>
      </w:pPr>
      <w:r>
        <w:rPr>
          <w:sz w:val="24"/>
        </w:rPr>
      </w:r>
    </w:p>
    <w:p>
      <w:pPr>
        <w:pStyle w:val="TextBody"/>
        <w:ind w:firstLine="284"/>
        <w:jc w:val="both"/>
        <w:rPr>
          <w:b/>
          <w:b/>
          <w:sz w:val="24"/>
        </w:rPr>
      </w:pPr>
      <w:r>
        <w:rPr>
          <w:b/>
          <w:sz w:val="24"/>
        </w:rPr>
        <w:t>ТЕКСТ 2</w:t>
      </w:r>
    </w:p>
    <w:p>
      <w:pPr>
        <w:pStyle w:val="TextBody"/>
        <w:ind w:firstLine="284"/>
        <w:jc w:val="both"/>
        <w:rPr>
          <w:b/>
          <w:b/>
          <w:sz w:val="24"/>
        </w:rPr>
      </w:pPr>
      <w:r>
        <w:rPr>
          <w:b/>
          <w:sz w:val="24"/>
        </w:rPr>
      </w:r>
    </w:p>
    <w:p>
      <w:pPr>
        <w:pStyle w:val="TextBody"/>
        <w:ind w:firstLine="284"/>
        <w:jc w:val="both"/>
        <w:rPr>
          <w:sz w:val="24"/>
        </w:rPr>
      </w:pPr>
      <w:r>
        <w:rPr>
          <w:sz w:val="24"/>
        </w:rPr>
        <w:t>атйахарахпрайасаш ча</w:t>
      </w:r>
    </w:p>
    <w:p>
      <w:pPr>
        <w:pStyle w:val="TextBody"/>
        <w:ind w:firstLine="284"/>
        <w:jc w:val="both"/>
        <w:rPr>
          <w:sz w:val="24"/>
        </w:rPr>
      </w:pPr>
      <w:r>
        <w:rPr>
          <w:sz w:val="24"/>
        </w:rPr>
        <w:t xml:space="preserve">  </w:t>
      </w:r>
      <w:r>
        <w:rPr>
          <w:sz w:val="24"/>
        </w:rPr>
        <w:t>праджалпо нийамаграхах</w:t>
      </w:r>
    </w:p>
    <w:p>
      <w:pPr>
        <w:pStyle w:val="TextBody"/>
        <w:ind w:firstLine="284"/>
        <w:jc w:val="both"/>
        <w:rPr>
          <w:sz w:val="24"/>
        </w:rPr>
      </w:pPr>
      <w:r>
        <w:rPr>
          <w:sz w:val="24"/>
        </w:rPr>
        <w:t>джана-саyгаш ча лаулйам ча</w:t>
      </w:r>
    </w:p>
    <w:p>
      <w:pPr>
        <w:pStyle w:val="TextBody"/>
        <w:ind w:firstLine="284"/>
        <w:jc w:val="both"/>
        <w:rPr>
          <w:sz w:val="24"/>
        </w:rPr>
      </w:pPr>
      <w:r>
        <w:rPr>
          <w:sz w:val="24"/>
        </w:rPr>
        <w:t xml:space="preserve">  </w:t>
      </w:r>
      <w:r>
        <w:rPr>
          <w:sz w:val="24"/>
        </w:rPr>
        <w:t>шадбхир бхактир винашйати</w:t>
      </w:r>
    </w:p>
    <w:p>
      <w:pPr>
        <w:pStyle w:val="TextBody"/>
        <w:ind w:firstLine="284"/>
        <w:jc w:val="both"/>
        <w:rPr>
          <w:sz w:val="24"/>
        </w:rPr>
      </w:pPr>
      <w:r>
        <w:rPr>
          <w:sz w:val="24"/>
        </w:rPr>
      </w:r>
    </w:p>
    <w:p>
      <w:pPr>
        <w:pStyle w:val="TextBody"/>
        <w:ind w:firstLine="284"/>
        <w:jc w:val="both"/>
        <w:rPr>
          <w:sz w:val="24"/>
        </w:rPr>
      </w:pPr>
      <w:r>
        <w:rPr>
          <w:sz w:val="24"/>
        </w:rPr>
        <w:t>ати-ахарах- переедать или накапливать слишком мно</w:t>
      </w:r>
    </w:p>
    <w:p>
      <w:pPr>
        <w:pStyle w:val="TextBody"/>
        <w:ind w:firstLine="284"/>
        <w:jc w:val="both"/>
        <w:rPr>
          <w:sz w:val="24"/>
        </w:rPr>
      </w:pPr>
      <w:r>
        <w:rPr>
          <w:sz w:val="24"/>
        </w:rPr>
        <w:t>го вещей и денег; прайасах-прилагать излишние усилия;</w:t>
      </w:r>
    </w:p>
    <w:p>
      <w:pPr>
        <w:pStyle w:val="TextBody"/>
        <w:ind w:firstLine="284"/>
        <w:jc w:val="both"/>
        <w:rPr>
          <w:sz w:val="24"/>
        </w:rPr>
      </w:pPr>
      <w:r>
        <w:rPr>
          <w:sz w:val="24"/>
        </w:rPr>
        <w:t>ча-и; праджалпах-праздные разговоры; нийама-к пра</w:t>
      </w:r>
    </w:p>
    <w:p>
      <w:pPr>
        <w:pStyle w:val="TextBody"/>
        <w:ind w:firstLine="284"/>
        <w:jc w:val="both"/>
        <w:rPr>
          <w:sz w:val="24"/>
        </w:rPr>
      </w:pPr>
      <w:r>
        <w:rPr>
          <w:sz w:val="24"/>
        </w:rPr>
        <w:t>вилам и предписаниям; аграхах-слишком большая привя</w:t>
      </w:r>
    </w:p>
    <w:p>
      <w:pPr>
        <w:pStyle w:val="TextBody"/>
        <w:ind w:firstLine="284"/>
        <w:jc w:val="both"/>
        <w:rPr>
          <w:sz w:val="24"/>
        </w:rPr>
      </w:pPr>
      <w:r>
        <w:rPr>
          <w:sz w:val="24"/>
        </w:rPr>
        <w:t>занность (или аграхах- полное пренебрежение); джана</w:t>
      </w:r>
    </w:p>
    <w:p>
      <w:pPr>
        <w:pStyle w:val="TextBody"/>
        <w:ind w:firstLine="284"/>
        <w:jc w:val="both"/>
        <w:rPr>
          <w:sz w:val="24"/>
        </w:rPr>
      </w:pPr>
      <w:r>
        <w:rPr>
          <w:sz w:val="24"/>
        </w:rPr>
        <w:t>саyгах-общение с людьми мирского склада; ча-и; лау</w:t>
      </w:r>
    </w:p>
    <w:p>
      <w:pPr>
        <w:pStyle w:val="TextBody"/>
        <w:ind w:firstLine="284"/>
        <w:jc w:val="both"/>
        <w:rPr>
          <w:sz w:val="24"/>
        </w:rPr>
      </w:pPr>
      <w:r>
        <w:rPr>
          <w:sz w:val="24"/>
        </w:rPr>
        <w:t>лйам-горячее желание или алчность; ча-и; шадбхих</w:t>
      </w:r>
    </w:p>
    <w:p>
      <w:pPr>
        <w:pStyle w:val="TextBody"/>
        <w:ind w:firstLine="284"/>
        <w:jc w:val="both"/>
        <w:rPr>
          <w:sz w:val="24"/>
        </w:rPr>
      </w:pPr>
      <w:r>
        <w:rPr>
          <w:sz w:val="24"/>
        </w:rPr>
        <w:t>этими шестью; бхактих- преданное служение; винашйа</w:t>
      </w:r>
    </w:p>
    <w:p>
      <w:pPr>
        <w:pStyle w:val="TextBody"/>
        <w:ind w:firstLine="284"/>
        <w:jc w:val="both"/>
        <w:rPr>
          <w:sz w:val="24"/>
        </w:rPr>
      </w:pPr>
      <w:r>
        <w:rPr>
          <w:sz w:val="24"/>
        </w:rPr>
        <w:t>ти-уничтожается.</w:t>
      </w:r>
    </w:p>
    <w:p>
      <w:pPr>
        <w:pStyle w:val="Heading2"/>
        <w:ind w:firstLine="284"/>
        <w:jc w:val="both"/>
        <w:rPr/>
      </w:pPr>
      <w:r>
        <w:rPr/>
        <w:t>ПЕРЕВОД</w:t>
      </w:r>
    </w:p>
    <w:p>
      <w:pPr>
        <w:pStyle w:val="TextBody"/>
        <w:ind w:firstLine="284"/>
        <w:jc w:val="both"/>
        <w:rPr>
          <w:sz w:val="24"/>
        </w:rPr>
      </w:pPr>
      <w:r>
        <w:rPr>
          <w:sz w:val="24"/>
        </w:rPr>
        <w:t>Шесть видов деятельности пагубно отражаются на пре данном служении. Преданное служение страдает, если человек: 1)ест слишком много и накапливает больше, чем необходимо, вещей и денег; 2)прилагает чрезмерные усилия ради осуществления труднодостижимых мирских целей; 3)ведет пустые разговоры на мирские темы; 4)вы полняет правила и предписания шастр только ради следо вания им, а не во имя духовного прогресса, или не выпол няет никаких правил и предписаний, действует, не призна вая авторитетов, как ему заблагорассудится; 5)общается с людьми мирского склада, далекими от сознания Кришны;</w:t>
      </w:r>
    </w:p>
    <w:p>
      <w:pPr>
        <w:pStyle w:val="TextBody"/>
        <w:ind w:firstLine="284"/>
        <w:jc w:val="both"/>
        <w:rPr>
          <w:sz w:val="24"/>
        </w:rPr>
      </w:pPr>
      <w:r>
        <w:rPr>
          <w:sz w:val="24"/>
        </w:rPr>
        <w:t>6)жаждет мирских успехов.</w:t>
      </w:r>
    </w:p>
    <w:p>
      <w:pPr>
        <w:pStyle w:val="Heading2"/>
        <w:ind w:firstLine="284"/>
        <w:jc w:val="both"/>
        <w:rPr/>
      </w:pPr>
      <w:r>
        <w:rPr/>
        <w:t>КОММЕНТАРИЙ</w:t>
      </w:r>
    </w:p>
    <w:p>
      <w:pPr>
        <w:pStyle w:val="TextBody"/>
        <w:ind w:firstLine="284"/>
        <w:jc w:val="both"/>
        <w:rPr>
          <w:sz w:val="24"/>
        </w:rPr>
      </w:pPr>
      <w:r>
        <w:rPr>
          <w:sz w:val="24"/>
        </w:rPr>
        <w:t>Предназначение человека - жить просто и мыслить возвышенно. Все обусловленные живые существа находят ся во власти третьей энергии Господа, а материальный мир устроен так, что каждому приходится работать. Верховная Личность Бога обладает тремя основными энергиями, или потенциями. Первую из них называют антараyга-шакти, внутренней энергией, вторую - татастха-шакти, погра ничной энергией, а третью - бахираyга-шакти, внешней энергией. Живые существа составляют пограничную энер гию Господа и таким образом занимают промежуточное по ложение между Его внешней и внутренней энергиями. Джи ватмы, крохотные живые существа, являясь вечными слу гами Верховной Личности Бога, занимают подчиненное по ложение, поэтому они всегда остаются под контролем либо внутренней, либо внешней энергии. Живые существа, на ходящиеся под влиянием внутренней энергии Господа, по стоянно занимаются естественной, органичной для них де ятельностью - преданным служением Господу. Об этом сказано в “Бхагавад-гите” (9.13):</w:t>
      </w:r>
    </w:p>
    <w:p>
      <w:pPr>
        <w:pStyle w:val="Normal"/>
        <w:ind w:firstLine="284"/>
        <w:jc w:val="both"/>
        <w:rPr>
          <w:sz w:val="24"/>
        </w:rPr>
      </w:pPr>
      <w:r>
        <w:rPr>
          <w:sz w:val="24"/>
        </w:rPr>
        <w:t>махатманас ту мам партха</w:t>
      </w:r>
    </w:p>
    <w:p>
      <w:pPr>
        <w:pStyle w:val="Style13"/>
        <w:ind w:left="720" w:firstLine="284"/>
        <w:jc w:val="both"/>
        <w:rPr>
          <w:sz w:val="24"/>
        </w:rPr>
      </w:pPr>
      <w:r>
        <w:rPr>
          <w:sz w:val="24"/>
        </w:rPr>
        <w:t>даивим пракритим ашритах</w:t>
      </w:r>
    </w:p>
    <w:p>
      <w:pPr>
        <w:pStyle w:val="Normal"/>
        <w:ind w:firstLine="284"/>
        <w:jc w:val="both"/>
        <w:rPr>
          <w:sz w:val="24"/>
        </w:rPr>
      </w:pPr>
      <w:r>
        <w:rPr>
          <w:sz w:val="24"/>
        </w:rPr>
        <w:t>бхаджантй ананйа-манасо</w:t>
      </w:r>
    </w:p>
    <w:p>
      <w:pPr>
        <w:pStyle w:val="Style13"/>
        <w:ind w:left="720" w:firstLine="284"/>
        <w:jc w:val="both"/>
        <w:rPr>
          <w:sz w:val="24"/>
        </w:rPr>
      </w:pPr>
      <w:r>
        <w:rPr>
          <w:sz w:val="24"/>
        </w:rPr>
        <w:t>джuатва бхутадим авйайам</w:t>
      </w:r>
    </w:p>
    <w:p>
      <w:pPr>
        <w:pStyle w:val="TextBody"/>
        <w:ind w:firstLine="284"/>
        <w:jc w:val="both"/>
        <w:rPr>
          <w:sz w:val="24"/>
        </w:rPr>
      </w:pPr>
      <w:r>
        <w:rPr>
          <w:sz w:val="24"/>
        </w:rPr>
        <w:t>“</w:t>
      </w:r>
      <w:r>
        <w:rPr>
          <w:sz w:val="24"/>
        </w:rPr>
        <w:t>О сын Притхи, великие души, свободные от заблуждений, находятся под покровительством божественной природы.  Они посвящают себя преданному служению Мне, ибо зна ют, что Я - Верховная Личность Бога, изначальная и не исчерпаемая”.</w:t>
      </w:r>
    </w:p>
    <w:p>
      <w:pPr>
        <w:pStyle w:val="TextBody"/>
        <w:ind w:firstLine="284"/>
        <w:jc w:val="both"/>
        <w:rPr>
          <w:sz w:val="24"/>
        </w:rPr>
      </w:pPr>
      <w:r>
        <w:rPr>
          <w:sz w:val="24"/>
        </w:rPr>
        <w:t>Слово махатма относится к возвышенной личности. К обыкновенным людям оно неприложимо. Такие люди, все гда занятые удовлетворением собственных чувств, иногда расширяют поле своей деятельности, чтобы делать добро другим посредством какого-нибудь “изма” - национализ ма, гуманизма или альтруизма. Они могут пожертвовать собственными чувственными наслаждениями ради того, чтобы удовлетворять чувства других, будь то члены их семьи, сословия или всего общества - в масштабах одной нации или всего мира. В сущности, это является продол жением чувственного наслаждения, с той только разницей, что его объектом вместо самого человека становится опре деленная социальная группа или общество в целом. С точ ки зрения материалистов такая деятельность заслуживает похвалы, однако духовной ценности она не имеет. В основе такой деятельности лежит чувственное удовлетворение - будь то удовлетворение индивидуума или группы людей.  Махатмой, возвышенной личностью, имеет право назы ваться только тот, кто стремится удовлетворить чувства Верховного Господа.</w:t>
      </w:r>
    </w:p>
    <w:p>
      <w:pPr>
        <w:pStyle w:val="TextBody"/>
        <w:ind w:firstLine="284"/>
        <w:jc w:val="both"/>
        <w:rPr>
          <w:sz w:val="24"/>
        </w:rPr>
      </w:pPr>
      <w:r>
        <w:rPr>
          <w:sz w:val="24"/>
        </w:rPr>
        <w:t>Слова даивим пракритим в приведенном выше стихе из “Бхагавад-гиты” означают контроль внутренней энергии, или энергии наслаждения Верховной Личности Бога. Энер гия наслаждения проявляет Себя в образе Шримати Радха рани или Ее экспансии Лакшми, богини процветания. Инди видуальные души, дживы, находящиеся под властью внут ренней энергии, заняты исключительно удовлетворением Кришны или Вишну. Таков статус махатм. Того же, кто не является махатмой, называют дуратмой, недалеким чело веком. Дуратмы, скудоумные люди, попадают под кон троль махамайи, внешней энергии Господа.</w:t>
      </w:r>
    </w:p>
    <w:p>
      <w:pPr>
        <w:pStyle w:val="TextBody"/>
        <w:ind w:firstLine="284"/>
        <w:jc w:val="both"/>
        <w:rPr>
          <w:sz w:val="24"/>
        </w:rPr>
      </w:pPr>
      <w:r>
        <w:rPr>
          <w:sz w:val="24"/>
        </w:rPr>
        <w:t>В сущности все живые существа, населяющие матери альный мир, находятся под властью махамайи, в чьи обязан ности входит причинять им тройственные страдания: адхи даивика-клеша (страдания от засух, землетрясений, бурь и других стихийных бедствий, вызываемых полубогами), ад хибхаутика-клеша (страдания, которые причиняют другие живые существа, например, насекомые или враги) и ад хйатмика-клеша (страдания, которые причиняют собствен ное тело и ум, то есть душевные и телесные недуги). Даи ва-бхутатма-хетавах: внешняя энергия, делающая под властные ей обусловленные души объектом тройственных страданий, является причиной их бесчисленных мучений.</w:t>
      </w:r>
    </w:p>
    <w:p>
      <w:pPr>
        <w:pStyle w:val="TextBody"/>
        <w:ind w:firstLine="284"/>
        <w:jc w:val="both"/>
        <w:rPr>
          <w:sz w:val="24"/>
        </w:rPr>
      </w:pPr>
      <w:r>
        <w:rPr>
          <w:sz w:val="24"/>
        </w:rPr>
        <w:t>Основная проблема, с которой сталкиваются обуслов ленные души - это проблема повторяющихся рождения, смерти, старости и болезней. Живя в материальном мире, человек, чтобы поддержать душу в теле, должен работать, но какими принципами ему руководствоваться в своей дея тельности, чтобы эта деятельность способствовала его про грессу в сознании Кришны? Для поддержания жизни в теле нам нужна пища, одежда, деньги и т.д., однако не следует на капливать их больше, чем это необходимо для удовлетворе ния наших насущных потребностей. Если придерживаться этого естественного принципа, то поддерживать существо вание тела будет совсем нетрудно.</w:t>
      </w:r>
    </w:p>
    <w:p>
      <w:pPr>
        <w:pStyle w:val="TextBody"/>
        <w:ind w:firstLine="284"/>
        <w:jc w:val="both"/>
        <w:rPr>
          <w:sz w:val="24"/>
        </w:rPr>
      </w:pPr>
      <w:r>
        <w:rPr>
          <w:sz w:val="24"/>
        </w:rPr>
        <w:t>Природа распорядилась так, что живые существа, стоя щие на более низких ступенях эволюционной лестницы, ни когда не едят и не собирают больше, чем необходимо. Вот почему в мире животных, как правило, не существует эко номических проблем, там всем всего хватает. Если оста вить на улице мешок с рисом, то птицы, прилетев, склюют несколько зерен и улетят, а человек унесет с собою весь мешок. Он съест столько, сколько вместит его желудок, а остальное оставит про запас. Священные писания запреща ют человеку брать больше, чем ему необходимо (атйаха ра). Нарушение этого принципа является причиной нынеш них страданий всего человечества.</w:t>
      </w:r>
    </w:p>
    <w:p>
      <w:pPr>
        <w:pStyle w:val="TextBody"/>
        <w:ind w:firstLine="284"/>
        <w:jc w:val="both"/>
        <w:rPr>
          <w:sz w:val="24"/>
        </w:rPr>
      </w:pPr>
      <w:r>
        <w:rPr>
          <w:sz w:val="24"/>
        </w:rPr>
        <w:t>Кроме того, человеку, который ест больше, чем необхо димо, и занимается накопительством, приходится затрачи вать ненужные усилия (прайаса). Бог устроил мир так, что любой из нас, где бы он ни находился, может жить в мире и покое, если у него есть небольшой участок земли и дойная корова. Чтобы заработать на жизнь, вовсе не обязательно куда-то уезжать: везде можно выращивать зерно и получать молоко от коров. Это разрешит все экономические пробле мы. К счастью, человек наделен развитым интеллектом, по зволяющим ему развить в себе сознание Кришны, постичь Бога, свои взаимоотношения с Ним и достичь высшей цели жизни - любви к Богу. К сожалению, так называемый ци вилизованный человек, не проявляя ни малейшего интереса к постижению Бога, использует свой разум для того, что бы получить больше, чем необходимо, и ест, только чтобы удовлетворить язык. Бог создал все условия, чтобы у лю дей всего мира было вдоволь зерна и молока, однако вмес то того, чтобы использовать свой интеллект для развития сознания Бога, так называемые разумные люди использу ют свой интеллект для создания бесполезных и даже вред ных вещей. Так на земле появляются заводы, скотобойни, публичные дома и бары. Совет не заниматься накопитель ством, не есть слишком много и не тратить впустую столько сил на погоню за ненужными удобствами люди восприни мают как попытку вернуть их к первобытному состоянию.  В большинстве своем люди не желают жить просто и мыс лить возвышенно. В этом их несчастье.</w:t>
      </w:r>
    </w:p>
    <w:p>
      <w:pPr>
        <w:pStyle w:val="TextBody"/>
        <w:ind w:firstLine="284"/>
        <w:jc w:val="both"/>
        <w:rPr>
          <w:sz w:val="24"/>
        </w:rPr>
      </w:pPr>
      <w:r>
        <w:rPr>
          <w:sz w:val="24"/>
        </w:rPr>
        <w:t>Смысл жизни человека в том, чтобы постичь Бога, и развитый интеллект дан человеку именно для этого. Тому, кто верит, что человек наделен разумом, чтобы подняться на более высокую ступень развития, необходимо следовать наставлениям ведических писаний. Получая такие наставле ния от высших авторитетов, человек обретает совершенное знание и постигает истинный смысл жизни.</w:t>
      </w:r>
    </w:p>
    <w:p>
      <w:pPr>
        <w:pStyle w:val="TextBody"/>
        <w:ind w:firstLine="284"/>
        <w:jc w:val="both"/>
        <w:rPr>
          <w:sz w:val="24"/>
        </w:rPr>
      </w:pPr>
      <w:r>
        <w:rPr>
          <w:sz w:val="24"/>
        </w:rPr>
        <w:t>В “Шримад-Бхагаватам” (1.2.9) Шри Сута Госвами объ ясняет в чем состоит истинная дхарма человека:</w:t>
      </w:r>
    </w:p>
    <w:p>
      <w:pPr>
        <w:pStyle w:val="Normal"/>
        <w:ind w:firstLine="284"/>
        <w:jc w:val="both"/>
        <w:rPr>
          <w:sz w:val="24"/>
        </w:rPr>
      </w:pPr>
      <w:r>
        <w:rPr>
          <w:sz w:val="24"/>
        </w:rPr>
        <w:t>дхармасйа хй апаваргйасйа</w:t>
      </w:r>
    </w:p>
    <w:p>
      <w:pPr>
        <w:pStyle w:val="Style13"/>
        <w:ind w:left="720" w:firstLine="284"/>
        <w:jc w:val="both"/>
        <w:rPr>
          <w:sz w:val="24"/>
        </w:rPr>
      </w:pPr>
      <w:r>
        <w:rPr>
          <w:sz w:val="24"/>
        </w:rPr>
        <w:t>нартхо 'ртхайопакалпате</w:t>
      </w:r>
    </w:p>
    <w:p>
      <w:pPr>
        <w:pStyle w:val="Normal"/>
        <w:ind w:firstLine="284"/>
        <w:jc w:val="both"/>
        <w:rPr>
          <w:sz w:val="24"/>
        </w:rPr>
      </w:pPr>
      <w:r>
        <w:rPr>
          <w:sz w:val="24"/>
        </w:rPr>
        <w:t>нартхасйа дхармаикантасйа</w:t>
      </w:r>
    </w:p>
    <w:p>
      <w:pPr>
        <w:pStyle w:val="Style13"/>
        <w:ind w:left="720" w:firstLine="284"/>
        <w:jc w:val="both"/>
        <w:rPr>
          <w:sz w:val="24"/>
        </w:rPr>
      </w:pPr>
      <w:r>
        <w:rPr>
          <w:sz w:val="24"/>
        </w:rPr>
        <w:t>камо лабхайа хи смритах</w:t>
      </w:r>
    </w:p>
    <w:p>
      <w:pPr>
        <w:pStyle w:val="TextBody"/>
        <w:ind w:firstLine="284"/>
        <w:jc w:val="both"/>
        <w:rPr>
          <w:sz w:val="24"/>
        </w:rPr>
      </w:pPr>
      <w:r>
        <w:rPr>
          <w:sz w:val="24"/>
        </w:rPr>
        <w:t>“</w:t>
      </w:r>
      <w:r>
        <w:rPr>
          <w:sz w:val="24"/>
        </w:rPr>
        <w:t>Выполнение любой предписанной деятельности не пре следует иной цели кроме достижения окончательного осво бождения. Ею ни в коем случае не следует заниматься ра ди материальной выгоды. Более того, тот, кто занимается таким высшим служением, не должен использовать матери альные достижения для более изощренного удовлетворения своих чувств”.</w:t>
      </w:r>
    </w:p>
    <w:p>
      <w:pPr>
        <w:pStyle w:val="TextBody"/>
        <w:ind w:firstLine="284"/>
        <w:jc w:val="both"/>
        <w:rPr>
          <w:sz w:val="24"/>
        </w:rPr>
      </w:pPr>
      <w:r>
        <w:rPr>
          <w:sz w:val="24"/>
        </w:rPr>
        <w:t>Первый шаг на пути к цивилизованному обществу состо ит в исполнении обязанностей, предписываемых шастрами.  Свой развитый интеллект человек должен использовать для того, чтобы понять, в чем заключаются его основные обя занности (дхарма). В человеческом обществе существуют различные формы религии - индуизм, христианство, иуда изм, буддизм, ислам и т.д., поскольку люди, не имеющие ре лигии, ничем не отличаются от животных.</w:t>
      </w:r>
    </w:p>
    <w:p>
      <w:pPr>
        <w:pStyle w:val="TextBody"/>
        <w:ind w:firstLine="284"/>
        <w:jc w:val="both"/>
        <w:rPr>
          <w:sz w:val="24"/>
        </w:rPr>
      </w:pPr>
      <w:r>
        <w:rPr>
          <w:sz w:val="24"/>
        </w:rPr>
        <w:t>Как мы уже говорили (дхармасйа хй апаваргйасйа нар тхо 'ртхайопакалпате), назначение религии не в том, что бы накормить человека хлебом, а в том, чтобы принести ему освобождение. Время от времени люди создают так на зываемые религиозные учения, пытаясь с их помощью до биться материального прогресса, однако это не имеет ни чего общего с целью истинной дхармы. Религия должна приводить к постижению законов Бога, потому что долж ным образом соблюдая их, мы в конце концов сможем выр ваться из материального плена. Таково истинное назначе ние религии. К сожалению, люди, движимые чрезмерным желанием материального процветания (атйахара), смотрят на религию как на способ достичь материального благопо лучия. Однако истинная религия учит людей довольство ваться необходимым минимумом и в то же время развивать сознание Кришны. Определенный уровень экономического благосостояния необходим, однако истинная религия огра ничивает его рамками насущных потребностей материаль ного существования. Дживасйа таттва-джиджuаса: истин ная цель жизни - вопрошать об Абсолютной Истине. Если наши усилия (прайаса) не направлены на то, чтобы вопро шать об Абсолютной Истине, мы прилагаем все больше и больше усилий к тому, чтобы удовлетворять свои искус ственные потребности. Идущий по духовному пути не дол жен тратить свои силы на достижение мирских целей.</w:t>
      </w:r>
    </w:p>
    <w:p>
      <w:pPr>
        <w:pStyle w:val="TextBody"/>
        <w:ind w:firstLine="284"/>
        <w:jc w:val="both"/>
        <w:rPr>
          <w:sz w:val="24"/>
        </w:rPr>
      </w:pPr>
      <w:r>
        <w:rPr>
          <w:sz w:val="24"/>
        </w:rPr>
        <w:t>Другим препятствием на пути духовного развития явля ется праджалпа, ненужные разговоры. Стоит нам встретить кого-то из друзей, как мы тотчас принимаемся болтать, на поминая квакающих лягушек. Если нам необходимо гово рить, то говорить следует о сознании Кришны. Те, кто не участвует в движении сознания Кришны, прочитывают кипы газет, журналов и книг, решают кроссворды и занимают ся множеством других бессмысленных вещей. Таким обра зом люди только напрасно тратят свое драгоценное время и энергию. На Западе пожилые люди, уйдя на пенсию, иг рают в карты, ловят рыбу, смотрят телевизор и ведут бес смысленные споры о политике. Эти и подобные им пустые занятия относятся к категории праджалпы. Разумному че ловеку, стремящемуся обрести сознание Кришны, не следует заниматься такого рода деятельностью.</w:t>
      </w:r>
    </w:p>
    <w:p>
      <w:pPr>
        <w:pStyle w:val="TextBody"/>
        <w:ind w:firstLine="284"/>
        <w:jc w:val="both"/>
        <w:rPr>
          <w:sz w:val="24"/>
        </w:rPr>
      </w:pPr>
      <w:r>
        <w:rPr>
          <w:sz w:val="24"/>
        </w:rPr>
        <w:t>Джана-саyга означает “общение с людьми, далекими от сознания Кришны”. От такого общения следует отказаться полностью. Вот почему Шрила Нароттама дас Тхакур сове товал нам общаться и жить только с преданными Кришны (бхакта-сане васа). Мы должны посвящать все свое время служению Кришне в обществе Его преданных. Общение с людьми, занимающимися тем же делом, помогает человеку достичь успеха на своем поприще. Зная это, материалисты создают всевозможные ассоциации и клубы, стремясь объе динить свои усилия. В мире бизнеса, например, существуют такие учреждения, как фондовые биржи и торговые пала ты. Так и мы учредили Международное общество сознания Кришны, чтобы дать людям возможность общаться с теми, кто помнит о Кришне. Духовное общение, предлагаемое дви жением сознания Кришны, ширится день ото дня. Множест во людей в разных уголках земли присоединяются к нашему обществу, стремясь пробудить в себе дремлющее сознание Кришны.</w:t>
      </w:r>
    </w:p>
    <w:p>
      <w:pPr>
        <w:pStyle w:val="TextBody"/>
        <w:ind w:firstLine="284"/>
        <w:jc w:val="both"/>
        <w:rPr>
          <w:sz w:val="24"/>
        </w:rPr>
      </w:pPr>
      <w:r>
        <w:rPr>
          <w:sz w:val="24"/>
        </w:rPr>
        <w:t>Шрила Бхактисиддханта Сарасвати Тхакур в своем ком ментарии “Анувритти” относит усилия спекулятивных фило софов, направленные на то, чтобы обрести знание, к кате гории атйахары (жажде накопительства). “Шримад-Бхага ватам” называет деятельность таких философов, заполняю щих тома книг туманными философскими рассуждениями, лишенными сознания Кришны, абсолютно пустой и бес полезной. К категории атйахары относится также дея тельность карми, которые пишут бесчисленные книги, по священные проблемам экономического развития. Страсть к атйахаре движет всеми, кого не привлекает сознание Кришны, кто охвачен жаждой увеличивать свое материаль ное достояние - будь то научные знания или деньги.</w:t>
      </w:r>
    </w:p>
    <w:p>
      <w:pPr>
        <w:pStyle w:val="TextBody"/>
        <w:ind w:firstLine="284"/>
        <w:jc w:val="both"/>
        <w:rPr>
          <w:sz w:val="24"/>
        </w:rPr>
      </w:pPr>
      <w:r>
        <w:rPr>
          <w:sz w:val="24"/>
        </w:rPr>
        <w:t>Карми работают, стремясь накопить как можно больше денег для потомков, только потому, что не знают, где ока жутся в будущем. Движимые одним желанием - оставить наследникам как можно больше денег, эти глупцы не имеют ни малейшего представления о том, какое положение они займут в своей следующей жизни. Тому есть немало приме ров. Один очень богатый и влиятельный карми оставил де тям и внукам огромное состояние, а в следующей жизни в соответствии со своей кармой родился в семье сапожника, жившего неподалеку от того дома, который в предыдущей жизни он построил для своих детей. И когда этот самый са пожник появился на пороге своего прежнего дома, его быв шие сыновья и внуки поколотили его башмаками. Пока у карми и джuани не проснется интерес к сознанию Кришны, они так и будут растрачивать свою жизнь на бесплодные занятия.</w:t>
      </w:r>
    </w:p>
    <w:p>
      <w:pPr>
        <w:pStyle w:val="TextBody"/>
        <w:ind w:firstLine="284"/>
        <w:jc w:val="both"/>
        <w:rPr>
          <w:sz w:val="24"/>
        </w:rPr>
      </w:pPr>
      <w:r>
        <w:rPr>
          <w:sz w:val="24"/>
        </w:rPr>
        <w:t>Следование отдельным правилам и предписаниям шастр ради извлечения сиюминутной выгоды, как это делают ути литаристы, называют нийама-аграха, а пренебрежение пра вилами и предписаниями шастр, предназначенными для на шего духовного развития - нийама-аграха. Аграха означа ет “желание принять”, а аграха - “неприятие”. Слово ни йамаграха образуется прибавлением одного из этих слов к слову нийама (“правила и предписания”). Таким образом, слово нийамаграха имеет два значения, и его смысл зависит от контекста. Тем, кто стремится обрести сознание Кришны, не следует выполнять правила и предписания ради достиже ния благополучия, однако им необходимо неукоснительно следовать правилам шастр, чтобы прогрессировать в созна нии Кришны. Они должны строго следовать регулирующим принципам, то есть отказаться от недозволенных сексуаль ных отношений, мясоедения, азартных игр и употребления одурманивающих и возбуждающих средств.</w:t>
      </w:r>
    </w:p>
    <w:p>
      <w:pPr>
        <w:pStyle w:val="TextBody"/>
        <w:ind w:firstLine="284"/>
        <w:jc w:val="both"/>
        <w:rPr>
          <w:sz w:val="24"/>
        </w:rPr>
      </w:pPr>
      <w:r>
        <w:rPr>
          <w:sz w:val="24"/>
        </w:rPr>
        <w:t>Необходимо также избегать общения с майавади, кото рые поносят вайшнавов (преданных). Бхукти-ками, жажду щие материального счастья, мукти-ками, стремящиеся по лучить освобождение, слившись с бытием бесформенного Абсолюта (Брахмана), и сиддхи-ками, желающие достичь совершенства в мистической йоге, - все они относятся к категории атйахари. Общение с такими людьми крайне не желательно.</w:t>
      </w:r>
    </w:p>
    <w:p>
      <w:pPr>
        <w:pStyle w:val="TextBody"/>
        <w:ind w:firstLine="284"/>
        <w:jc w:val="both"/>
        <w:rPr>
          <w:sz w:val="24"/>
        </w:rPr>
      </w:pPr>
      <w:r>
        <w:rPr>
          <w:sz w:val="24"/>
        </w:rPr>
        <w:t>Стремление расширить свое сознание, достигнув совер шенства в мистической йоге, слившись с бытием Брахма на или добившись материального благополучия, которое позволяет удовлетворять все наши прихоти, - суть прояв ление алчности (лаулйи). Любые попытки добиться мате риального успеха или мнимого духовного прогресса препят ствуют развитию сознания Кришны.</w:t>
      </w:r>
    </w:p>
    <w:p>
      <w:pPr>
        <w:pStyle w:val="TextBody"/>
        <w:ind w:firstLine="284"/>
        <w:jc w:val="both"/>
        <w:rPr>
          <w:sz w:val="24"/>
        </w:rPr>
      </w:pPr>
      <w:r>
        <w:rPr>
          <w:sz w:val="24"/>
        </w:rPr>
        <w:t>Современные войны между капиталистами и коммунис тами возникают потому, что и те и другие пренебрегают советом Шрилы Рупы Госвами избегать атйахары. Капи талисты сосредоточили в своих руках гораздо больше бо гатств, чем необходимо, а коммунисты, завидующие их про цветанию, хотят национализировать все их деньги и соб ственность. К сожалению, коммунисты тоже не знают, как решить проблему распределения богатств. Поэтому, когда богатства капиталистов попадают в руки коммунистов, про блемы так и остаются нерешенными. В противоположность этим философиям, идеология сознания Кришны утверждает, что все богатства принадлежат Кришне. И до тех пор, по ка они не будут отданы в распоряжение Кришны, челове чество не решит своих экономических проблем. Передавая богатства в руки коммунистов или капиталистов, вы ниче го не добьетесь. Один человек, увидев лежащую на дороге стодолларовую банкноту, подберет ее и положит в карман.  Этот человек поступит нечестно. Другой, увидев деньги, ос тавит их лежать на месте, решив, что присваивать чужое нехорошо. Хотя этот человек не тратит чужих денег на соб ственные нужды, он все же не знает, как с ними следует по ступить. А кто-то третий, увидев стодолларовую банкноту, поднимет ее, найдет потерявшего ее человека и отдаст день ги хозяину. Такой человек не истратит чужих денег и вмес те с тем не оставит их на улице. Подобрав деньги и вернув их тому, кто их потерял, он поступит и порядочно, и мудро.</w:t>
      </w:r>
    </w:p>
    <w:p>
      <w:pPr>
        <w:pStyle w:val="TextBody"/>
        <w:ind w:firstLine="284"/>
        <w:jc w:val="both"/>
        <w:rPr>
          <w:sz w:val="24"/>
        </w:rPr>
      </w:pPr>
      <w:r>
        <w:rPr>
          <w:sz w:val="24"/>
        </w:rPr>
        <w:t>Когда богатства просто переходят из рук капиталистов в руки коммунистов, это не решает основной проблемы со временной политики. Опыт показывает, что коммунист, по лучив деньги, использует их для удовлетворения собствен ных чувств. На самом деле все богатства мира принадлежат Кришне, и каждое живое существо, будь то человек или жи вотное, имеет неотъемлемое право использовать собствен ность Бога для поддержания своего существования. Если же человек - неважно, коммунист он или капиталист - берет больше, чем ему необходимо для поддержания свое го существования, он - вор, и законы природы обязатель но накажут его.</w:t>
      </w:r>
    </w:p>
    <w:p>
      <w:pPr>
        <w:pStyle w:val="TextBody"/>
        <w:ind w:firstLine="284"/>
        <w:jc w:val="both"/>
        <w:rPr>
          <w:sz w:val="24"/>
        </w:rPr>
      </w:pPr>
      <w:r>
        <w:rPr>
          <w:sz w:val="24"/>
        </w:rPr>
        <w:t>Богатства мира должны использоваться на благо всех живых существ, поскольку таков план матери-природы.  Каждый из нас имеет право пользоваться богатствами Гос пода, чтобы поддерживать свое существование в этом мире.  Овладев искусством научного использования собственно сти Господа, люди перестанут посягать на права друг друга.  Только тогда можно будет построить идеальное общество.  Основной принцип такого духовного общества сформули рован в первой мантре “Шри Ишопанишад”:</w:t>
      </w:r>
    </w:p>
    <w:p>
      <w:pPr>
        <w:pStyle w:val="Normal"/>
        <w:ind w:firstLine="284"/>
        <w:jc w:val="both"/>
        <w:rPr>
          <w:sz w:val="24"/>
        </w:rPr>
      </w:pPr>
      <w:r>
        <w:rPr>
          <w:sz w:val="24"/>
        </w:rPr>
        <w:t>ишавасйам идам сарвам</w:t>
      </w:r>
    </w:p>
    <w:p>
      <w:pPr>
        <w:pStyle w:val="Style13"/>
        <w:ind w:left="720" w:firstLine="284"/>
        <w:jc w:val="both"/>
        <w:rPr>
          <w:sz w:val="24"/>
        </w:rPr>
      </w:pPr>
      <w:r>
        <w:rPr>
          <w:sz w:val="24"/>
        </w:rPr>
        <w:t>йат киuча джагатйам джагат</w:t>
      </w:r>
    </w:p>
    <w:p>
      <w:pPr>
        <w:pStyle w:val="Normal"/>
        <w:ind w:firstLine="284"/>
        <w:jc w:val="both"/>
        <w:rPr>
          <w:sz w:val="24"/>
        </w:rPr>
      </w:pPr>
      <w:r>
        <w:rPr>
          <w:sz w:val="24"/>
        </w:rPr>
        <w:t>тена тйактена бхуuджитха</w:t>
      </w:r>
    </w:p>
    <w:p>
      <w:pPr>
        <w:pStyle w:val="Style13"/>
        <w:ind w:left="720" w:firstLine="284"/>
        <w:jc w:val="both"/>
        <w:rPr>
          <w:sz w:val="24"/>
        </w:rPr>
      </w:pPr>
      <w:r>
        <w:rPr>
          <w:sz w:val="24"/>
        </w:rPr>
        <w:t>ма гридхахкасйа свид дханам</w:t>
      </w:r>
    </w:p>
    <w:p>
      <w:pPr>
        <w:pStyle w:val="TextBody"/>
        <w:ind w:firstLine="284"/>
        <w:jc w:val="both"/>
        <w:rPr>
          <w:sz w:val="24"/>
        </w:rPr>
      </w:pPr>
      <w:r>
        <w:rPr>
          <w:sz w:val="24"/>
        </w:rPr>
        <w:t>“</w:t>
      </w:r>
      <w:r>
        <w:rPr>
          <w:sz w:val="24"/>
        </w:rPr>
        <w:t>Все живое и неживое во вселенной находится во власти Господа и принадлежит Ему. Поэтому каждый должен брать только то, что необходимо и выделено ему как его доля, и не посягать на остальное, хорошо понимая, кому все принадлежит”.</w:t>
      </w:r>
    </w:p>
    <w:p>
      <w:pPr>
        <w:pStyle w:val="TextBody"/>
        <w:ind w:firstLine="284"/>
        <w:jc w:val="both"/>
        <w:rPr>
          <w:sz w:val="24"/>
        </w:rPr>
      </w:pPr>
      <w:r>
        <w:rPr>
          <w:sz w:val="24"/>
        </w:rPr>
        <w:t>Преданным Кришны хорошо известно, что в основе ма териального мира лежит совершенный план Господа, со гласно которому каждое живое существо может удовлетво рять свои жизненные потребности, не посягая на жизнь или права других существ. Благодаря совершенному устройству мира каждому, в зависимости от его истинных потребно стей, предоставлена возможность получить причитающую ся ему долю материальных ценностей, и таким образом все люди могут жить в мире и согласии, если будут руковод ствоваться принципом “Жить просто и мыслить возвышен но”. К сожалению, материалисты, не верящие в существо вание плана Бога и не стремящиеся к духовному развитию, злоупотребляют разумом, которым их наделил Господь, и используют его только для того, чтобы накапливать мате риальные богатства. Стремясь улучшить свое материальное положение, они изобретают множество социальных систем вроде капитализма или материалистического коммунизма.  Их не интересуют ни законы Бога, ни высшая цель жизни.  Охваченные жаждой удовлетворять свое неутолимое жела ние чувственных наслаждений, они довели до совершенства “искусство” эксплуатировать своих собратьев и другие жи вые существа.</w:t>
      </w:r>
    </w:p>
    <w:p>
      <w:pPr>
        <w:pStyle w:val="TextBody"/>
        <w:ind w:firstLine="284"/>
        <w:jc w:val="both"/>
        <w:rPr>
          <w:sz w:val="24"/>
        </w:rPr>
      </w:pPr>
      <w:r>
        <w:rPr>
          <w:sz w:val="24"/>
        </w:rPr>
        <w:t>Когда люди в обществе избавятся от этих элементарных пороков, перечисленных Шрилой Рупой Госвами (атйаха ры и др.), прекратится всякая вражда между человеком и животными, капиталистами и коммунистами и т.п. Более того, будут разрешены все проблемы, связанные с полити ческими разногласиями и экономической нестабильностью.  Чтобы пробудить в себе такое чистое сознание, необходи мо надлежащее духовное образование и научно обоснован ная практика, которые предлагает людям движение созна ния Кришны.</w:t>
      </w:r>
    </w:p>
    <w:p>
      <w:pPr>
        <w:pStyle w:val="TextBody"/>
        <w:ind w:firstLine="284"/>
        <w:jc w:val="both"/>
        <w:rPr>
          <w:sz w:val="24"/>
        </w:rPr>
      </w:pPr>
      <w:r>
        <w:rPr>
          <w:sz w:val="24"/>
        </w:rPr>
        <w:t>Движение сознания Кришны предлагает духовную основу для создания такой общности людей, которая утвердит мир на земле. Каждый разумный человек должен очистить свое сознание и преодолеть перечисленные выше препятствия на пути преданного служения, со всей искренностью примкнув к движению сознания Кришны.</w:t>
      </w:r>
    </w:p>
    <w:p>
      <w:pPr>
        <w:pStyle w:val="Normal"/>
        <w:ind w:firstLine="284"/>
        <w:jc w:val="both"/>
        <w:rPr>
          <w:sz w:val="24"/>
        </w:rPr>
      </w:pPr>
      <w:r>
        <w:rPr>
          <w:sz w:val="24"/>
        </w:rPr>
      </w:r>
    </w:p>
    <w:p>
      <w:pPr>
        <w:pStyle w:val="TextBody"/>
        <w:ind w:firstLine="284"/>
        <w:jc w:val="both"/>
        <w:rPr>
          <w:b/>
          <w:b/>
          <w:sz w:val="24"/>
        </w:rPr>
      </w:pPr>
      <w:r>
        <w:rPr>
          <w:b/>
          <w:sz w:val="24"/>
        </w:rPr>
        <w:t>Текст 3</w:t>
      </w:r>
    </w:p>
    <w:p>
      <w:pPr>
        <w:pStyle w:val="TextBody"/>
        <w:ind w:firstLine="284"/>
        <w:jc w:val="both"/>
        <w:rPr>
          <w:b/>
          <w:b/>
          <w:sz w:val="24"/>
        </w:rPr>
      </w:pPr>
      <w:r>
        <w:rPr>
          <w:b/>
          <w:sz w:val="24"/>
        </w:rPr>
      </w:r>
    </w:p>
    <w:p>
      <w:pPr>
        <w:pStyle w:val="Normal"/>
        <w:ind w:firstLine="284"/>
        <w:jc w:val="both"/>
        <w:rPr>
          <w:sz w:val="24"/>
        </w:rPr>
      </w:pPr>
      <w:r>
        <w:rPr>
          <w:sz w:val="24"/>
        </w:rPr>
        <w:t>утсахан нишчайад дхаирйат</w:t>
      </w:r>
    </w:p>
    <w:p>
      <w:pPr>
        <w:pStyle w:val="Style13"/>
        <w:ind w:left="720" w:firstLine="284"/>
        <w:jc w:val="both"/>
        <w:rPr>
          <w:sz w:val="24"/>
        </w:rPr>
      </w:pPr>
      <w:r>
        <w:rPr>
          <w:sz w:val="24"/>
        </w:rPr>
        <w:t>тат-тат-карма-правартанат</w:t>
      </w:r>
    </w:p>
    <w:p>
      <w:pPr>
        <w:pStyle w:val="Normal"/>
        <w:ind w:firstLine="284"/>
        <w:jc w:val="both"/>
        <w:rPr>
          <w:sz w:val="24"/>
        </w:rPr>
      </w:pPr>
      <w:r>
        <w:rPr>
          <w:sz w:val="24"/>
        </w:rPr>
        <w:t>саyга-тйагат сато вриттех</w:t>
      </w:r>
    </w:p>
    <w:p>
      <w:pPr>
        <w:pStyle w:val="Style13"/>
        <w:ind w:left="720" w:firstLine="284"/>
        <w:jc w:val="both"/>
        <w:rPr>
          <w:sz w:val="24"/>
        </w:rPr>
      </w:pPr>
      <w:r>
        <w:rPr>
          <w:sz w:val="24"/>
        </w:rPr>
        <w:t>шадбхир бхактихпрасидхйати</w:t>
      </w:r>
    </w:p>
    <w:p>
      <w:pPr>
        <w:pStyle w:val="TextBody"/>
        <w:ind w:firstLine="284"/>
        <w:jc w:val="both"/>
        <w:rPr>
          <w:sz w:val="24"/>
        </w:rPr>
      </w:pPr>
      <w:r>
        <w:rPr>
          <w:sz w:val="24"/>
        </w:rPr>
        <w:t>утсахат - с энтузиазмом; нишчайат - с убежденно стью; дхаирйат - с терпением; тат-тат-карма - различ ными видами деятельности, благоприятными для предан ного служения; правартанат-занимаясь; саyга-тйагат избегая общения с непреданными; сатах-великих ачарьев прошлого; вриттех-следуя по стопам; шадбхих-этими шестью; бхактих-в преданном служении; прасидхйати продвигаться или достигать успеха.</w:t>
      </w:r>
    </w:p>
    <w:p>
      <w:pPr>
        <w:pStyle w:val="Heading2"/>
        <w:ind w:firstLine="284"/>
        <w:jc w:val="both"/>
        <w:rPr/>
      </w:pPr>
      <w:r>
        <w:rPr/>
        <w:t>ПЕРЕВОД</w:t>
      </w:r>
    </w:p>
    <w:p>
      <w:pPr>
        <w:pStyle w:val="TextBody"/>
        <w:ind w:firstLine="284"/>
        <w:jc w:val="both"/>
        <w:rPr>
          <w:sz w:val="24"/>
        </w:rPr>
      </w:pPr>
      <w:r>
        <w:rPr>
          <w:sz w:val="24"/>
        </w:rPr>
        <w:t>Существует шесть принципов, следование которым спо собствует прогрессу в чистом преданном служении. Че ловек должен: 1)действовать с энтузиазмом, 2)быть уве ренным в своих действиях, 3)проявлять терпение, 4)сле довать регулирующим принципам (таким, как шраванам киртанам вишнохсмаранам - слушание повествований о Кришне, воспевание Его и памятование о Нем), 5)отка заться от общения с непреданными, 6)идти по стопам ве ликих ачарьев прошлого. Придерживаясь этих шести принципов, человек, несомненно, добьется успеха в чистом преданном служении.</w:t>
      </w:r>
    </w:p>
    <w:p>
      <w:pPr>
        <w:pStyle w:val="Heading2"/>
        <w:ind w:firstLine="284"/>
        <w:jc w:val="both"/>
        <w:rPr/>
      </w:pPr>
      <w:r>
        <w:rPr/>
        <w:t>КОММЕНТАРИЙ</w:t>
      </w:r>
    </w:p>
    <w:p>
      <w:pPr>
        <w:pStyle w:val="TextBody"/>
        <w:ind w:firstLine="284"/>
        <w:jc w:val="both"/>
        <w:rPr>
          <w:sz w:val="24"/>
        </w:rPr>
      </w:pPr>
      <w:r>
        <w:rPr>
          <w:sz w:val="24"/>
        </w:rPr>
        <w:t>Преданное служение - это не сентиментальные раз мышления или внушенный себе экстаз. Его сущность - практическая деятельность. В “Бхакти-расамрита-синдху” (1.1.11) Шрила Рупа Госвами дает следующее определение преданного служения:</w:t>
      </w:r>
    </w:p>
    <w:p>
      <w:pPr>
        <w:pStyle w:val="Normal"/>
        <w:ind w:firstLine="284"/>
        <w:jc w:val="both"/>
        <w:rPr>
          <w:sz w:val="24"/>
        </w:rPr>
      </w:pPr>
      <w:r>
        <w:rPr>
          <w:sz w:val="24"/>
        </w:rPr>
        <w:t>анйабхилашита-шунйам</w:t>
      </w:r>
    </w:p>
    <w:p>
      <w:pPr>
        <w:pStyle w:val="Style13"/>
        <w:ind w:left="720" w:firstLine="284"/>
        <w:jc w:val="both"/>
        <w:rPr>
          <w:sz w:val="24"/>
        </w:rPr>
      </w:pPr>
      <w:r>
        <w:rPr>
          <w:sz w:val="24"/>
        </w:rPr>
        <w:t>джuана-кармадй-анавритам</w:t>
      </w:r>
    </w:p>
    <w:p>
      <w:pPr>
        <w:pStyle w:val="Normal"/>
        <w:ind w:firstLine="284"/>
        <w:jc w:val="both"/>
        <w:rPr>
          <w:sz w:val="24"/>
        </w:rPr>
      </w:pPr>
      <w:r>
        <w:rPr>
          <w:sz w:val="24"/>
        </w:rPr>
        <w:t>анукулйена кришнану-</w:t>
      </w:r>
    </w:p>
    <w:p>
      <w:pPr>
        <w:pStyle w:val="Style13"/>
        <w:ind w:left="720" w:firstLine="284"/>
        <w:jc w:val="both"/>
        <w:rPr>
          <w:sz w:val="24"/>
        </w:rPr>
      </w:pPr>
      <w:r>
        <w:rPr>
          <w:sz w:val="24"/>
        </w:rPr>
        <w:t>шиланам бхактир уттама</w:t>
      </w:r>
    </w:p>
    <w:p>
      <w:pPr>
        <w:pStyle w:val="TextBody"/>
        <w:ind w:firstLine="284"/>
        <w:jc w:val="both"/>
        <w:rPr>
          <w:sz w:val="24"/>
        </w:rPr>
      </w:pPr>
      <w:r>
        <w:rPr>
          <w:sz w:val="24"/>
        </w:rPr>
        <w:t>“</w:t>
      </w:r>
      <w:r>
        <w:rPr>
          <w:sz w:val="24"/>
        </w:rPr>
        <w:t>Уттама бхакти, беспримесная преданность Верховной Личности Бога Шри Кришне, подразумевает преданное слу жение из любви к Господу. Такое преданное служение долж но быть свободно от посторонних мотивов и примесей кар мы (деятельности ради ее плодов), джuаны (философии им персоналистов) и любых других корыстных побуждений”.</w:t>
      </w:r>
    </w:p>
    <w:p>
      <w:pPr>
        <w:pStyle w:val="TextBody"/>
        <w:ind w:firstLine="284"/>
        <w:jc w:val="both"/>
        <w:rPr>
          <w:sz w:val="24"/>
        </w:rPr>
      </w:pPr>
      <w:r>
        <w:rPr>
          <w:sz w:val="24"/>
        </w:rPr>
        <w:t>Бхакти - это своего рода практика. Под практикой все гда подразумевается какая-то деятельность. Духовная прак тика, вопреки учению некоторых псевдойогов, ни в коем случае не сводится к пассивной медитации. Пассивная ме дитация может принести благо тем, кто ничего не знает о преданном служении, и потому ее иногда рекомендуют как средство приостановить безумную материальную дея тельность. Медитация подразумевает хотя бы временное прекращение всякой бессмысленной деятельности. Однако преданное служение не только кладет конец всем бессмыс ленным мирским занятиям, но и дает возможность зани маться исполненной смысла деятельностью в преданном служении. Шри Прахлада Махараджа говорит:</w:t>
      </w:r>
    </w:p>
    <w:p>
      <w:pPr>
        <w:pStyle w:val="Normal"/>
        <w:ind w:firstLine="284"/>
        <w:jc w:val="both"/>
        <w:rPr>
          <w:sz w:val="24"/>
        </w:rPr>
      </w:pPr>
      <w:r>
        <w:rPr>
          <w:sz w:val="24"/>
        </w:rPr>
        <w:t>шраванам киртанам вишнох</w:t>
      </w:r>
    </w:p>
    <w:p>
      <w:pPr>
        <w:pStyle w:val="Style13"/>
        <w:ind w:left="720" w:firstLine="284"/>
        <w:jc w:val="both"/>
        <w:rPr>
          <w:sz w:val="24"/>
        </w:rPr>
      </w:pPr>
      <w:r>
        <w:rPr>
          <w:sz w:val="24"/>
        </w:rPr>
        <w:t>смаранам пада-севанам</w:t>
      </w:r>
    </w:p>
    <w:p>
      <w:pPr>
        <w:pStyle w:val="Normal"/>
        <w:ind w:firstLine="284"/>
        <w:jc w:val="both"/>
        <w:rPr>
          <w:sz w:val="24"/>
        </w:rPr>
      </w:pPr>
      <w:r>
        <w:rPr>
          <w:sz w:val="24"/>
        </w:rPr>
        <w:t>арчанам ванданам дасйам</w:t>
      </w:r>
    </w:p>
    <w:p>
      <w:pPr>
        <w:pStyle w:val="Style13"/>
        <w:ind w:left="720" w:firstLine="284"/>
        <w:jc w:val="both"/>
        <w:rPr>
          <w:sz w:val="24"/>
        </w:rPr>
      </w:pPr>
      <w:r>
        <w:rPr>
          <w:sz w:val="24"/>
        </w:rPr>
        <w:t>сакхйам атма-ниведанам</w:t>
      </w:r>
    </w:p>
    <w:p>
      <w:pPr>
        <w:pStyle w:val="TextBody"/>
        <w:ind w:firstLine="284"/>
        <w:jc w:val="both"/>
        <w:rPr>
          <w:sz w:val="24"/>
        </w:rPr>
      </w:pPr>
      <w:r>
        <w:rPr>
          <w:sz w:val="24"/>
        </w:rPr>
        <w:t>Преданное служение состоит из девяти форм деятель ности:</w:t>
      </w:r>
    </w:p>
    <w:p>
      <w:pPr>
        <w:pStyle w:val="2"/>
        <w:ind w:left="566" w:firstLine="284"/>
        <w:jc w:val="both"/>
        <w:rPr>
          <w:sz w:val="24"/>
        </w:rPr>
      </w:pPr>
      <w:r>
        <w:rPr>
          <w:sz w:val="24"/>
        </w:rPr>
        <w:t>1)</w:t>
        <w:tab/>
        <w:t>внимать звуку святых имен и слушать повествования, воспевающие Верховную Личность Бога;</w:t>
      </w:r>
    </w:p>
    <w:p>
      <w:pPr>
        <w:pStyle w:val="2"/>
        <w:ind w:left="566" w:firstLine="284"/>
        <w:jc w:val="both"/>
        <w:rPr>
          <w:sz w:val="24"/>
        </w:rPr>
      </w:pPr>
      <w:r>
        <w:rPr>
          <w:sz w:val="24"/>
        </w:rPr>
        <w:t>2)</w:t>
        <w:tab/>
        <w:t>прославлять Его;</w:t>
      </w:r>
    </w:p>
    <w:p>
      <w:pPr>
        <w:pStyle w:val="2"/>
        <w:ind w:left="566" w:firstLine="284"/>
        <w:jc w:val="both"/>
        <w:rPr>
          <w:sz w:val="24"/>
        </w:rPr>
      </w:pPr>
      <w:r>
        <w:rPr>
          <w:sz w:val="24"/>
        </w:rPr>
        <w:t>3)</w:t>
        <w:tab/>
        <w:t>помнить о Господе;</w:t>
      </w:r>
    </w:p>
    <w:p>
      <w:pPr>
        <w:pStyle w:val="2"/>
        <w:ind w:left="566" w:firstLine="284"/>
        <w:jc w:val="both"/>
        <w:rPr>
          <w:sz w:val="24"/>
        </w:rPr>
      </w:pPr>
      <w:r>
        <w:rPr>
          <w:sz w:val="24"/>
        </w:rPr>
        <w:t>4)</w:t>
        <w:tab/>
        <w:t>служить стопам Господа;</w:t>
      </w:r>
    </w:p>
    <w:p>
      <w:pPr>
        <w:pStyle w:val="2"/>
        <w:ind w:left="566" w:firstLine="284"/>
        <w:jc w:val="both"/>
        <w:rPr>
          <w:sz w:val="24"/>
        </w:rPr>
      </w:pPr>
      <w:r>
        <w:rPr>
          <w:sz w:val="24"/>
        </w:rPr>
        <w:t>5)</w:t>
        <w:tab/>
        <w:t>поклоняться Божеству;</w:t>
      </w:r>
    </w:p>
    <w:p>
      <w:pPr>
        <w:pStyle w:val="2"/>
        <w:ind w:left="566" w:firstLine="284"/>
        <w:jc w:val="both"/>
        <w:rPr>
          <w:sz w:val="24"/>
        </w:rPr>
      </w:pPr>
      <w:r>
        <w:rPr>
          <w:sz w:val="24"/>
        </w:rPr>
        <w:t>6)</w:t>
        <w:tab/>
        <w:t>выражать почтение Господу;</w:t>
      </w:r>
    </w:p>
    <w:p>
      <w:pPr>
        <w:pStyle w:val="2"/>
        <w:ind w:left="566" w:firstLine="284"/>
        <w:jc w:val="both"/>
        <w:rPr>
          <w:sz w:val="24"/>
        </w:rPr>
      </w:pPr>
      <w:r>
        <w:rPr>
          <w:sz w:val="24"/>
        </w:rPr>
        <w:t>7)</w:t>
        <w:tab/>
        <w:t>действовать в роли слуги Господа;</w:t>
      </w:r>
    </w:p>
    <w:p>
      <w:pPr>
        <w:pStyle w:val="2"/>
        <w:ind w:left="566" w:firstLine="284"/>
        <w:jc w:val="both"/>
        <w:rPr>
          <w:sz w:val="24"/>
        </w:rPr>
      </w:pPr>
      <w:r>
        <w:rPr>
          <w:sz w:val="24"/>
        </w:rPr>
        <w:t>8)</w:t>
        <w:tab/>
        <w:t>находиться в дружеских отношениях с Господом;</w:t>
      </w:r>
    </w:p>
    <w:p>
      <w:pPr>
        <w:pStyle w:val="2"/>
        <w:ind w:left="566" w:firstLine="284"/>
        <w:jc w:val="both"/>
        <w:rPr>
          <w:sz w:val="24"/>
        </w:rPr>
      </w:pPr>
      <w:r>
        <w:rPr>
          <w:sz w:val="24"/>
        </w:rPr>
        <w:t>9)</w:t>
        <w:tab/>
        <w:t>полностью предаться Господу.</w:t>
      </w:r>
    </w:p>
    <w:p>
      <w:pPr>
        <w:pStyle w:val="Normal"/>
        <w:ind w:firstLine="284"/>
        <w:jc w:val="both"/>
        <w:rPr>
          <w:sz w:val="24"/>
        </w:rPr>
      </w:pPr>
      <w:r>
        <w:rPr>
          <w:sz w:val="24"/>
        </w:rPr>
      </w:r>
    </w:p>
    <w:p>
      <w:pPr>
        <w:pStyle w:val="TextBody"/>
        <w:ind w:firstLine="284"/>
        <w:jc w:val="both"/>
        <w:rPr>
          <w:sz w:val="24"/>
        </w:rPr>
      </w:pPr>
      <w:r>
        <w:rPr>
          <w:sz w:val="24"/>
        </w:rPr>
        <w:t>Шраванам, слушание - первый шаг к овладению транс</w:t>
      </w:r>
    </w:p>
    <w:p>
      <w:pPr>
        <w:pStyle w:val="TextBody"/>
        <w:ind w:firstLine="284"/>
        <w:jc w:val="both"/>
        <w:rPr>
          <w:sz w:val="24"/>
        </w:rPr>
      </w:pPr>
      <w:r>
        <w:rPr>
          <w:sz w:val="24"/>
        </w:rPr>
        <w:t>цендентным знанием. Неавторитетных людей слушать не</w:t>
      </w:r>
    </w:p>
    <w:p>
      <w:pPr>
        <w:pStyle w:val="TextBody"/>
        <w:ind w:firstLine="284"/>
        <w:jc w:val="both"/>
        <w:rPr>
          <w:sz w:val="24"/>
        </w:rPr>
      </w:pPr>
      <w:r>
        <w:rPr>
          <w:sz w:val="24"/>
        </w:rPr>
        <w:t>следует, необходимо обратиться к достойному человеку, как</w:t>
      </w:r>
    </w:p>
    <w:p>
      <w:pPr>
        <w:pStyle w:val="TextBody"/>
        <w:ind w:firstLine="284"/>
        <w:jc w:val="both"/>
        <w:rPr>
          <w:sz w:val="24"/>
        </w:rPr>
      </w:pPr>
      <w:r>
        <w:rPr>
          <w:sz w:val="24"/>
        </w:rPr>
        <w:t>советует “Бхагавад-гита” (4.34):</w:t>
      </w:r>
    </w:p>
    <w:p>
      <w:pPr>
        <w:pStyle w:val="Normal"/>
        <w:ind w:firstLine="284"/>
        <w:jc w:val="both"/>
        <w:rPr>
          <w:sz w:val="24"/>
        </w:rPr>
      </w:pPr>
      <w:r>
        <w:rPr>
          <w:sz w:val="24"/>
        </w:rPr>
        <w:t>тад виддхи пранипатена</w:t>
      </w:r>
    </w:p>
    <w:p>
      <w:pPr>
        <w:pStyle w:val="Style13"/>
        <w:ind w:left="720" w:firstLine="284"/>
        <w:jc w:val="both"/>
        <w:rPr>
          <w:sz w:val="24"/>
        </w:rPr>
      </w:pPr>
      <w:r>
        <w:rPr>
          <w:sz w:val="24"/>
        </w:rPr>
        <w:t>парипрашнена севайа</w:t>
      </w:r>
    </w:p>
    <w:p>
      <w:pPr>
        <w:pStyle w:val="Normal"/>
        <w:ind w:firstLine="284"/>
        <w:jc w:val="both"/>
        <w:rPr>
          <w:sz w:val="24"/>
        </w:rPr>
      </w:pPr>
      <w:r>
        <w:rPr>
          <w:sz w:val="24"/>
        </w:rPr>
        <w:t>упадекшйанти те джuанам</w:t>
      </w:r>
    </w:p>
    <w:p>
      <w:pPr>
        <w:pStyle w:val="Style13"/>
        <w:ind w:left="720" w:firstLine="284"/>
        <w:jc w:val="both"/>
        <w:rPr>
          <w:sz w:val="24"/>
        </w:rPr>
      </w:pPr>
      <w:r>
        <w:rPr>
          <w:sz w:val="24"/>
        </w:rPr>
        <w:t>джuанинас таттва-даршинах</w:t>
      </w:r>
    </w:p>
    <w:p>
      <w:pPr>
        <w:pStyle w:val="TextBody"/>
        <w:ind w:firstLine="284"/>
        <w:jc w:val="both"/>
        <w:rPr>
          <w:sz w:val="24"/>
        </w:rPr>
      </w:pPr>
      <w:r>
        <w:rPr>
          <w:sz w:val="24"/>
        </w:rPr>
        <w:t>“</w:t>
      </w:r>
      <w:r>
        <w:rPr>
          <w:sz w:val="24"/>
        </w:rPr>
        <w:t>Пытайся постичь истину, обратившись к духовному учи телю. Смиренно вопрошай его и служи ему. Осознавшая себя душа может дать тебе знание, ибо ей открылась исти на”.</w:t>
      </w:r>
    </w:p>
    <w:p>
      <w:pPr>
        <w:pStyle w:val="TextBody"/>
        <w:ind w:firstLine="284"/>
        <w:jc w:val="both"/>
        <w:rPr>
          <w:sz w:val="24"/>
        </w:rPr>
      </w:pPr>
      <w:r>
        <w:rPr>
          <w:sz w:val="24"/>
        </w:rPr>
        <w:t>“</w:t>
      </w:r>
      <w:r>
        <w:rPr>
          <w:sz w:val="24"/>
        </w:rPr>
        <w:t>Мундака-упанишад” также рекомендует: тад-виджuа нартхам са гурум эвабхигаччхет - “Чтобы понять эту трансцендентную науку, следует обратиться к истинному ду ховному учителю”. Таким образом, метод обретения сокро венного трансцендентного знания в процессе смиренного служения духовному учителю не выдуман нами. Вот что об этом говорил Шри Чаитанйа Махапрабху, обращаясь к Ру пе Госвами:</w:t>
      </w:r>
    </w:p>
    <w:p>
      <w:pPr>
        <w:pStyle w:val="TextBody"/>
        <w:ind w:firstLine="284"/>
        <w:jc w:val="both"/>
        <w:rPr>
          <w:sz w:val="24"/>
        </w:rPr>
      </w:pPr>
      <w:r>
        <w:rPr>
          <w:sz w:val="24"/>
        </w:rPr>
        <w:t>брахманда бхрамите кона бхагйаван джива</w:t>
      </w:r>
    </w:p>
    <w:p>
      <w:pPr>
        <w:pStyle w:val="TextBody"/>
        <w:ind w:firstLine="284"/>
        <w:jc w:val="both"/>
        <w:rPr>
          <w:sz w:val="24"/>
        </w:rPr>
      </w:pPr>
      <w:r>
        <w:rPr>
          <w:sz w:val="24"/>
        </w:rPr>
        <w:t>гуру-кришна-прасаде пайа бхакти-лата-биджа</w:t>
      </w:r>
    </w:p>
    <w:p>
      <w:pPr>
        <w:pStyle w:val="TextBody"/>
        <w:ind w:firstLine="284"/>
        <w:jc w:val="both"/>
        <w:rPr>
          <w:sz w:val="24"/>
        </w:rPr>
      </w:pPr>
      <w:r>
        <w:rPr>
          <w:sz w:val="24"/>
        </w:rPr>
        <w:t>“</w:t>
      </w:r>
      <w:r>
        <w:rPr>
          <w:sz w:val="24"/>
        </w:rPr>
        <w:t>Скитаясь по вселенной, созданной Брахмой, некоторые удачливые души получают семя бхакти-латы, лианы пре данного служения. Это возможно только по милости гуру и Кришны” (Ч.-ч., Мадхйа, 19.151). Материальный мир служит местом заточения для живых существ, которые по природе своей - анандамайа, ищущие наслаждения. На самом деле они все хотят вырваться из своего заточения в этом мире обусловленного счастья, но, не зная пути к освобождению, вынуждены переходить из одной формы жизни в другую, переселяться с планеты на планету. Живые существа скита ются по всей материальной вселенной, и если им посчаст ливится встретить чистого преданного и терпеливо выслу шать его, они встанут на путь преданного служения. Такая удача выпадает на долю того, кто искренен. Международ ное общество сознания Кришны предоставляет эту возмож ность всему человечеству. Если человек по счастливой слу чайности воспользуется ею и начнет преданное служение, перед ним тотчас откроется путь к освобождению.</w:t>
      </w:r>
    </w:p>
    <w:p>
      <w:pPr>
        <w:pStyle w:val="TextBody"/>
        <w:ind w:firstLine="284"/>
        <w:jc w:val="both"/>
        <w:rPr>
          <w:sz w:val="24"/>
        </w:rPr>
      </w:pPr>
      <w:r>
        <w:rPr>
          <w:sz w:val="24"/>
        </w:rPr>
        <w:t>Нам следует отнестись к возможности вернуться домой, обратно к Богу с огромным энтузиазмом. Без энтузиазма невозможно добиться успеха. Даже в материальном мире энтузиазм является залогом успеха в любом деле. Энтузи азм необходим студенту, бизнесмену, художнику - каждо му, кто стремится преуспеть на своем поприще. Не менее важен энтузиазм и в преданном служении. Энтузиазм подра зумевает деятельность - но ради кого? Ответ таков: дейст вовать следует только для Кришны: кришнартхакхила-чешта (Бхакти-расамрита-синдху).</w:t>
      </w:r>
    </w:p>
    <w:p>
      <w:pPr>
        <w:pStyle w:val="TextBody"/>
        <w:ind w:firstLine="284"/>
        <w:jc w:val="both"/>
        <w:rPr>
          <w:sz w:val="24"/>
        </w:rPr>
      </w:pPr>
      <w:r>
        <w:rPr>
          <w:sz w:val="24"/>
        </w:rPr>
        <w:t>Чтобы достичь совершенства в бхакти-йоге, необходи мо в течение всей жизни заниматься преданным служени ем под руководством духовного учителя. Это вовсе не озна чает, что нужно ограничить свою деятельность какими-то рамками. Кришна - всепроникающий, и, как Он Сам гово рит в “Бхагавад-гите” (9.4), ничто не существует независи мо от Него:</w:t>
      </w:r>
    </w:p>
    <w:p>
      <w:pPr>
        <w:pStyle w:val="Normal"/>
        <w:ind w:firstLine="284"/>
        <w:jc w:val="both"/>
        <w:rPr>
          <w:sz w:val="24"/>
        </w:rPr>
      </w:pPr>
      <w:r>
        <w:rPr>
          <w:sz w:val="24"/>
        </w:rPr>
        <w:t>майа татам идам сарвам</w:t>
      </w:r>
    </w:p>
    <w:p>
      <w:pPr>
        <w:pStyle w:val="Style13"/>
        <w:ind w:left="720" w:firstLine="284"/>
        <w:jc w:val="both"/>
        <w:rPr>
          <w:sz w:val="24"/>
        </w:rPr>
      </w:pPr>
      <w:r>
        <w:rPr>
          <w:sz w:val="24"/>
        </w:rPr>
        <w:t>джагад авйакта-муртина</w:t>
      </w:r>
    </w:p>
    <w:p>
      <w:pPr>
        <w:pStyle w:val="Normal"/>
        <w:ind w:firstLine="284"/>
        <w:jc w:val="both"/>
        <w:rPr>
          <w:sz w:val="24"/>
        </w:rPr>
      </w:pPr>
      <w:r>
        <w:rPr>
          <w:sz w:val="24"/>
        </w:rPr>
        <w:t>мат-стхани сарва-бхутани</w:t>
      </w:r>
    </w:p>
    <w:p>
      <w:pPr>
        <w:pStyle w:val="Style13"/>
        <w:ind w:left="720" w:firstLine="284"/>
        <w:jc w:val="both"/>
        <w:rPr>
          <w:sz w:val="24"/>
        </w:rPr>
      </w:pPr>
      <w:r>
        <w:rPr>
          <w:sz w:val="24"/>
        </w:rPr>
        <w:t>на чахам тешв авастхитах</w:t>
      </w:r>
    </w:p>
    <w:p>
      <w:pPr>
        <w:pStyle w:val="TextBody"/>
        <w:ind w:firstLine="284"/>
        <w:jc w:val="both"/>
        <w:rPr>
          <w:sz w:val="24"/>
        </w:rPr>
      </w:pPr>
      <w:r>
        <w:rPr>
          <w:sz w:val="24"/>
        </w:rPr>
        <w:t>“</w:t>
      </w:r>
      <w:r>
        <w:rPr>
          <w:sz w:val="24"/>
        </w:rPr>
        <w:t>Мною, в Моей непроявленной форме, пронизана вся все ленная. Все существа пребывают во Мне, но Я - не в них”.  Действуя под руководством истинного духовного учителя, человек должен использовать все для служения Кришне. На пример, сейчас мы пользуемся диктофоном. Материалист изобретал это устройство для бизнесменов или сочините лей светских романов. Он, разумеется, не намеревался ис пользовать диктофон в служении Богу, однако мы исполь зуем его для того, чтобы писать книги о сознании Кришны.  Безусловно, весь процесс создания диктофона находится в сфере действия энергии Кришны. Все детали этого механиз ма, в том числе и его электроника, представляют собой раз личные сочетания пяти основных форм материальной энер гии: бхуми, джалы, агни, вайу и акаши. Для создания такого сложного устройства изобретатель использовал свой мозг, который, как и составные части этого механизма, ему дал Кришна. Мат-стхани сарва-бхутани, - говорит Кришна, - “Все зиждется на Моей энергии”. Таким образом, преданно му нетрудно понять, что нет ничего, что существовало бы самостоятельно, помимо энергии Кришны, и, следовательно, все должно использоваться для служения Ему.</w:t>
      </w:r>
    </w:p>
    <w:p>
      <w:pPr>
        <w:pStyle w:val="TextBody"/>
        <w:ind w:firstLine="284"/>
        <w:jc w:val="both"/>
        <w:rPr>
          <w:sz w:val="24"/>
        </w:rPr>
      </w:pPr>
      <w:r>
        <w:rPr>
          <w:sz w:val="24"/>
        </w:rPr>
        <w:t>Утсахой, энтузиазмом, называют опирающуюся на раз ум деятельность в сознании Кришны. Преданные всегда на ходят верные пути, позволяющие им использовать в служе нии Господу абсолютно все (нирбандхахкришна-самбандхе йуктам ваирагйам учйате). Преданное служение - это не пассивная медитация, но практическая деятельность, лежа щая в основе духовной жизни.</w:t>
      </w:r>
    </w:p>
    <w:p>
      <w:pPr>
        <w:pStyle w:val="TextBody"/>
        <w:ind w:firstLine="284"/>
        <w:jc w:val="both"/>
        <w:rPr>
          <w:sz w:val="24"/>
        </w:rPr>
      </w:pPr>
      <w:r>
        <w:rPr>
          <w:sz w:val="24"/>
        </w:rPr>
        <w:t>Такая деятельность требует от человека терпения. В со знании Кришны не следует проявлять нетерпения. К при меру, я начал это движение сознания Кришны в одиночку, и первое время оно не получало поддержки, однако по скольку мы терпеливо продолжали заниматься преданным служением, многие люди постепенно стали осознавать важ ность этого движения и сейчас с энтузиазмом сотрудничают с нами. В преданном служении не следует проявлять не терпения. Необходимо получить указания духовного учите ля и терпеливо следовать им, полагаясь на милость гуру и Кришны. Чтобы достичь успеха в сознании Кришны, необхо димы терпение и уверенность. Выходя замуж, всякая девуш ка, конечно же, надеется, что у них с мужем будут дети, од нако она не может рассчитывать на то, что они появятся на другой день после свадьбы. Выйдя замуж, она, разумеется, может попытаться завести детей, но для этого она должна положиться на своего мужа, твердо веря, что в положенный срок обязательно родит ребенка. Так и в преданном служе нии: предаться означает обрести уверенность. Авашйа рак шибе кришна, - думает преданный. - “Кришна обязательно защитит меня и поможет добиться успеха в преданном слу жении”. Вот что такое уверенность.</w:t>
      </w:r>
    </w:p>
    <w:p>
      <w:pPr>
        <w:pStyle w:val="TextBody"/>
        <w:ind w:firstLine="284"/>
        <w:jc w:val="both"/>
        <w:rPr>
          <w:sz w:val="24"/>
        </w:rPr>
      </w:pPr>
      <w:r>
        <w:rPr>
          <w:sz w:val="24"/>
        </w:rPr>
        <w:t>Как уже говорилось, к следованию регулирующим прин ципам нельзя относиться пассивно, напротив, предписания преданного служения необходимо выполнять с энтузиаз мом - тат-тат-карма-правартана. Пренебрежение регу лирующими принципами губительно для преданного служе ния. Движение сознания Кришны опирается на четыре ос новных регулирующих принципа, запрещающих недозво ленный секс, мясоедение, азартные игры и употребление одурманивающих и возбуждающих средств. Преданный должен ревностно следовать этим принципам. Нарушение любого из них непременно приведет к замедлению его ду ховного развития. Поэтому Шрила Рупа Госвами рекоменду ет: тат-тат-карма-правартанат - “Необходимо неукос нительно следовать регулирующим принципам ваидхи бхак ти”. Помимо четырех запретительных принципов (йама), существуют еще и положительные предписания (нийама), в частности, ежедневное повторение шестнадцати кругов мантры на четках (джапа-мале). Данным регулирующим принципам необходимо следовать ревностно и неукосни тельно. Это называют тат-тат-карма-правартана - раз нообразием деятельности в преданном служении.</w:t>
      </w:r>
    </w:p>
    <w:p>
      <w:pPr>
        <w:pStyle w:val="TextBody"/>
        <w:ind w:firstLine="284"/>
        <w:jc w:val="both"/>
        <w:rPr>
          <w:sz w:val="24"/>
        </w:rPr>
      </w:pPr>
      <w:r>
        <w:rPr>
          <w:sz w:val="24"/>
        </w:rPr>
        <w:t>Более того, чтобы достичь успеха в преданном служе нии, мы должны отказаться от нежелательного общения. К нему относится общение с карми, джuани, йогами и други ми непреданными. Однажды преданный-домохозяин попро сил Шри Чаитанйу Махапрабху объяснить ему основные принципы вишнуизма и рассказать о повседневных заняти ях вайшнавов, на что Шри Чаитанйа Махапрабху сразу от ветил: асат-саyга-тйага, -эи ваишнава-ачара - “Вайш нава отличает прежде всего то, что он избегает общения с мирянами, то есть непреданными”. Вот почему Шрила На роттама дас Тхакур советовал нам: таyдера чарана севи бхакта-сане васа - нужно жить в обществе чистых пре данных и следовать регулирующим принципам, установлен ным ачарьями прошлого, шестью Госвами (Шри Рупой Го свами, Шри Санатаной Госвами, Шри Дживой Госвами, Шри Рагхунатхой дасом Госвами, Шри Гопалой Бхаттой Госва ми и Шри Рагхунатхой Бхаттой Госвами). Живя в обществе преданных, человек практически лишен возможности об щаться с непреданными. Международное общество созна ния Кришны открывает свои многочисленные центры, что бы дать людям возможность жить в обществе преданных и следовать регулирующим принципам духовной жизни.</w:t>
      </w:r>
    </w:p>
    <w:p>
      <w:pPr>
        <w:pStyle w:val="TextBody"/>
        <w:ind w:firstLine="284"/>
        <w:jc w:val="both"/>
        <w:rPr>
          <w:sz w:val="24"/>
        </w:rPr>
      </w:pPr>
      <w:r>
        <w:rPr>
          <w:sz w:val="24"/>
        </w:rPr>
        <w:t>Преданное служение - это деятельность на трансцен дентном уровне. Такой уровень не осквернен влиянием трех гун материальной природы. Его называют вишуддха-сат твой, уровнем чистой благости, не оскверненной качест вами страсти и невежества. В движении сознания Кришны мы требуем, чтобы каждый преданный вставал рано, око ло четырех часов утра, посещал маyгала-арати (утреннюю службу), затем читал “Шримад-Бхагаватам”, участвовал в киртане и т.д. Так круглые сутки мы занимаемся какой либо деятельностью в преданном служении. Это называют сато-вритти - следованием по стопам предыдущих ача рьев, умевших заполнить каждое мгновение своей жизни деятельностью в сознании Кришны.</w:t>
      </w:r>
    </w:p>
    <w:p>
      <w:pPr>
        <w:pStyle w:val="TextBody"/>
        <w:ind w:firstLine="284"/>
        <w:jc w:val="both"/>
        <w:rPr>
          <w:sz w:val="24"/>
        </w:rPr>
      </w:pPr>
      <w:r>
        <w:rPr>
          <w:sz w:val="24"/>
        </w:rPr>
        <w:t>Тот, кто неукоснительно следует совету Шрилы Рупы Госвами, данному в этом стихе (то есть действует с энтузи азмом, уверен, терпелив, отказался от нежелательного об щения, следует регулирующим принципам и постоянно об щается с преданными), обязательно будет прогрессировать в преданном служении. В связи с этим Шрила Бхактисид дханта Сарасвати Тхакур отмечает, что попытки познать трансцендентное с помощью философских размышлений, накопление материальных богатств в процессе кармичес кой деятельности и стремление обрести йога-сиддхи, мате риальные совершенства, противоречат принципам предан ного служения. Мы должны оставаться равнодушными к такой преходящей деятельности и сосредоточить все свое внимание на соблюдении регулирующих принципов предан ного служения. В “Бхагавад-гите” (2.69) говорится:</w:t>
      </w:r>
    </w:p>
    <w:p>
      <w:pPr>
        <w:pStyle w:val="Normal"/>
        <w:ind w:firstLine="284"/>
        <w:jc w:val="both"/>
        <w:rPr>
          <w:sz w:val="24"/>
        </w:rPr>
      </w:pPr>
      <w:r>
        <w:rPr>
          <w:sz w:val="24"/>
        </w:rPr>
        <w:t>йа ниша сарва-бхутанам</w:t>
      </w:r>
    </w:p>
    <w:p>
      <w:pPr>
        <w:pStyle w:val="Style13"/>
        <w:ind w:left="720" w:firstLine="284"/>
        <w:jc w:val="both"/>
        <w:rPr>
          <w:sz w:val="24"/>
        </w:rPr>
      </w:pPr>
      <w:r>
        <w:rPr>
          <w:sz w:val="24"/>
        </w:rPr>
        <w:t>тасйам джагарти самйами</w:t>
      </w:r>
    </w:p>
    <w:p>
      <w:pPr>
        <w:pStyle w:val="Normal"/>
        <w:ind w:firstLine="284"/>
        <w:jc w:val="both"/>
        <w:rPr>
          <w:sz w:val="24"/>
        </w:rPr>
      </w:pPr>
      <w:r>
        <w:rPr>
          <w:sz w:val="24"/>
        </w:rPr>
        <w:t>йасйам джаграти бхутани</w:t>
      </w:r>
    </w:p>
    <w:p>
      <w:pPr>
        <w:pStyle w:val="Style13"/>
        <w:ind w:left="720" w:firstLine="284"/>
        <w:jc w:val="both"/>
        <w:rPr>
          <w:sz w:val="24"/>
        </w:rPr>
      </w:pPr>
      <w:r>
        <w:rPr>
          <w:sz w:val="24"/>
        </w:rPr>
        <w:t>са ниша пашйато мунех</w:t>
      </w:r>
    </w:p>
    <w:p>
      <w:pPr>
        <w:pStyle w:val="TextBody"/>
        <w:ind w:firstLine="284"/>
        <w:jc w:val="both"/>
        <w:rPr>
          <w:sz w:val="24"/>
        </w:rPr>
      </w:pPr>
      <w:r>
        <w:rPr>
          <w:sz w:val="24"/>
        </w:rPr>
        <w:t>“</w:t>
      </w:r>
      <w:r>
        <w:rPr>
          <w:sz w:val="24"/>
        </w:rPr>
        <w:t>То, что для всех существ ночь, для владеющего собой - время бодрствования; когда же все живые существа про буждаются, для мудреца, наделенного внутренним видени ем, наступает ночь”.</w:t>
      </w:r>
    </w:p>
    <w:p>
      <w:pPr>
        <w:pStyle w:val="TextBody"/>
        <w:ind w:firstLine="284"/>
        <w:jc w:val="both"/>
        <w:rPr>
          <w:sz w:val="24"/>
        </w:rPr>
      </w:pPr>
      <w:r>
        <w:rPr>
          <w:sz w:val="24"/>
        </w:rPr>
        <w:t>Преданное служение Господу жизненно необходимо жи вому существу, оно является желанной целью и высшим совершенством человеческой жизни. Мы должны быть не поколебимо уверены в этом, а также в том, что любые заня тия, не связанные с преданным служением - будь то умо зрительное философствование, кармическая деятельность или занятия мистической йогой, - никогда не принесут вечного блага. Абсолютная убежденность в верности пути преданного служения поможет достичь желаемой цели, тог да как попытки следовать другими путями только лишат че ловека покоя. В Седьмой песни “Шримад-Бхагаватам” ска зано: “У нас не должно быть никаких сомнений в том, что ум людей, отказавшихся от преданного служения, чтобы со вершать суровые аскезы ради каких-то иных целей, нечист, несмотря на их аскетические подвиги, ибо они ничего не знают о трансцендентном любовном служении Господу”.</w:t>
      </w:r>
    </w:p>
    <w:p>
      <w:pPr>
        <w:pStyle w:val="TextBody"/>
        <w:ind w:firstLine="284"/>
        <w:jc w:val="both"/>
        <w:rPr>
          <w:sz w:val="24"/>
        </w:rPr>
      </w:pPr>
      <w:r>
        <w:rPr>
          <w:sz w:val="24"/>
        </w:rPr>
        <w:t>Далее в Седьмой песни говорится: “Все великие аскезы и покаяния спекулятивных философов и карми не могут оградить их от падения, поскольку им ничего не известно о лотосных стопах Господа”. Однако преданные Господа ни когда не падают. В “Бхагавад-гите” (9.31) Верховная Лич ность Бога заверяет Арджуну: каунтейа пратиджанихи на ме бхактахпранашйати - “О сын Кунти, смело говори каждому, что Мой преданный никогда не погибнет”.</w:t>
      </w:r>
    </w:p>
    <w:p>
      <w:pPr>
        <w:pStyle w:val="TextBody"/>
        <w:ind w:firstLine="284"/>
        <w:jc w:val="both"/>
        <w:rPr>
          <w:sz w:val="24"/>
        </w:rPr>
      </w:pPr>
      <w:r>
        <w:rPr>
          <w:sz w:val="24"/>
        </w:rPr>
        <w:t>В той же “Бхагавад-гите” (2.40) Кришна говорит:</w:t>
      </w:r>
    </w:p>
    <w:p>
      <w:pPr>
        <w:pStyle w:val="Normal"/>
        <w:ind w:firstLine="284"/>
        <w:jc w:val="both"/>
        <w:rPr>
          <w:sz w:val="24"/>
        </w:rPr>
      </w:pPr>
      <w:r>
        <w:rPr>
          <w:sz w:val="24"/>
        </w:rPr>
        <w:t>нехабхикрама-нашо 'сти</w:t>
      </w:r>
    </w:p>
    <w:p>
      <w:pPr>
        <w:pStyle w:val="Style13"/>
        <w:ind w:left="720" w:firstLine="284"/>
        <w:jc w:val="both"/>
        <w:rPr>
          <w:sz w:val="24"/>
        </w:rPr>
      </w:pPr>
      <w:r>
        <w:rPr>
          <w:sz w:val="24"/>
        </w:rPr>
        <w:t>пратйавайо на видйате</w:t>
      </w:r>
    </w:p>
    <w:p>
      <w:pPr>
        <w:pStyle w:val="Normal"/>
        <w:ind w:firstLine="284"/>
        <w:jc w:val="both"/>
        <w:rPr>
          <w:sz w:val="24"/>
        </w:rPr>
      </w:pPr>
      <w:r>
        <w:rPr>
          <w:sz w:val="24"/>
        </w:rPr>
        <w:t>свалпам апй асйа дхармасйа</w:t>
      </w:r>
    </w:p>
    <w:p>
      <w:pPr>
        <w:pStyle w:val="Style13"/>
        <w:ind w:left="720" w:firstLine="284"/>
        <w:jc w:val="both"/>
        <w:rPr>
          <w:sz w:val="24"/>
        </w:rPr>
      </w:pPr>
      <w:r>
        <w:rPr>
          <w:sz w:val="24"/>
        </w:rPr>
        <w:t>трайате махато бхайат</w:t>
      </w:r>
    </w:p>
    <w:p>
      <w:pPr>
        <w:pStyle w:val="TextBody"/>
        <w:ind w:firstLine="284"/>
        <w:jc w:val="both"/>
        <w:rPr>
          <w:sz w:val="24"/>
        </w:rPr>
      </w:pPr>
      <w:r>
        <w:rPr>
          <w:sz w:val="24"/>
        </w:rPr>
        <w:t>“</w:t>
      </w:r>
      <w:r>
        <w:rPr>
          <w:sz w:val="24"/>
        </w:rPr>
        <w:t>Вставший на этот путь не знает потерь и утрат, и даже небольшое продвижение по нему защитит человека от ве личайшей опасности”.</w:t>
      </w:r>
    </w:p>
    <w:p>
      <w:pPr>
        <w:pStyle w:val="TextBody"/>
        <w:ind w:firstLine="284"/>
        <w:jc w:val="both"/>
        <w:rPr>
          <w:sz w:val="24"/>
        </w:rPr>
      </w:pPr>
      <w:r>
        <w:rPr>
          <w:sz w:val="24"/>
        </w:rPr>
        <w:t>Преданное служение так чисто и совершенно, что тот, кто однажды ступил на этот путь, даже помимо своей воли обязательно достигнет высшего совершенства. Случается, что человек, поддавшись порыву, оставляет материальную деятельность, находит прибежище у лотосных стоп Господа и так начинает преданное служение. Даже если такой незре лый преданный позже падает, он ничего не теряет. С дру гой стороны, чего достигает тот, кто ревностно исполняет все предписанные ему обязанности в системе варнашрамы, но не занимается преданным служением? Даже если в сле дующей жизни падший преданный родится в семье бедных или незнатных людей, он все равно будет продолжать пре данное служение с того уровня, которого достиг в прошлом рождении. Преданное служение определяют как ахаитукй апратихата; у него нет никакой материальной причины, и никакие мирские причины или материальное вмешатель ство не способны прервать или полностью остановить его.  Поэтому преданный должен быть уверенным в правильнос ти избранного пути и не проявлять интереса к тому, что де лают карми, джuани и йоги.</w:t>
      </w:r>
    </w:p>
    <w:p>
      <w:pPr>
        <w:pStyle w:val="TextBody"/>
        <w:ind w:firstLine="284"/>
        <w:jc w:val="both"/>
        <w:rPr>
          <w:sz w:val="24"/>
        </w:rPr>
      </w:pPr>
      <w:r>
        <w:rPr>
          <w:sz w:val="24"/>
        </w:rPr>
        <w:t>Безусловно, у карми, спекулятивных мыслителей и йо гов-мистиков есть много положительных качеств, однако у преданного все хорошие качества развиваются сами собой.  Ему не нужно прилагать к этому каких-то дополнительных усилий. “Шримад-Бхагаватам” (5.18.12) подтверждает, что у того, кто достиг уровня чистого преданного служения, постепенно развиваются все положительные качества полу богов. Преданный равнодушен к материальной деятельнос ти, и потому материя не оказывает на него оскверняющего влияния. Он сразу достигает трансцендентного уровня. Од нако тем, кто поглощен материальной деятельностью, будь то так называемые джuани, йоги, карми, филантропы или националисты, никогда не достичь высокого уровня махат мы. Они так и останутся дуратмами, недалекими людьми.</w:t>
      </w:r>
    </w:p>
    <w:p>
      <w:pPr>
        <w:pStyle w:val="TextBody"/>
        <w:ind w:firstLine="284"/>
        <w:jc w:val="both"/>
        <w:rPr>
          <w:sz w:val="24"/>
        </w:rPr>
      </w:pPr>
      <w:r>
        <w:rPr>
          <w:sz w:val="24"/>
        </w:rPr>
        <w:t>В “Бхагавад-гите” (9.13) сказано:</w:t>
      </w:r>
    </w:p>
    <w:p>
      <w:pPr>
        <w:pStyle w:val="Normal"/>
        <w:ind w:firstLine="284"/>
        <w:jc w:val="both"/>
        <w:rPr>
          <w:sz w:val="24"/>
        </w:rPr>
      </w:pPr>
      <w:r>
        <w:rPr>
          <w:sz w:val="24"/>
        </w:rPr>
        <w:t>махатманас ту мам партха</w:t>
      </w:r>
    </w:p>
    <w:p>
      <w:pPr>
        <w:pStyle w:val="Style13"/>
        <w:ind w:left="720" w:firstLine="284"/>
        <w:jc w:val="both"/>
        <w:rPr>
          <w:sz w:val="24"/>
        </w:rPr>
      </w:pPr>
      <w:r>
        <w:rPr>
          <w:sz w:val="24"/>
        </w:rPr>
        <w:t>даивим пракритим ашритах</w:t>
      </w:r>
    </w:p>
    <w:p>
      <w:pPr>
        <w:pStyle w:val="Normal"/>
        <w:ind w:firstLine="284"/>
        <w:jc w:val="both"/>
        <w:rPr>
          <w:sz w:val="24"/>
        </w:rPr>
      </w:pPr>
      <w:r>
        <w:rPr>
          <w:sz w:val="24"/>
        </w:rPr>
        <w:t>бхаджантй ананйа-манасо</w:t>
      </w:r>
    </w:p>
    <w:p>
      <w:pPr>
        <w:pStyle w:val="Style13"/>
        <w:ind w:left="720" w:firstLine="284"/>
        <w:jc w:val="both"/>
        <w:rPr>
          <w:sz w:val="24"/>
        </w:rPr>
      </w:pPr>
      <w:r>
        <w:rPr>
          <w:sz w:val="24"/>
        </w:rPr>
        <w:t>джuатва бхутадим авйайам</w:t>
      </w:r>
    </w:p>
    <w:p>
      <w:pPr>
        <w:pStyle w:val="TextBody"/>
        <w:ind w:firstLine="284"/>
        <w:jc w:val="both"/>
        <w:rPr>
          <w:sz w:val="24"/>
        </w:rPr>
      </w:pPr>
      <w:r>
        <w:rPr>
          <w:sz w:val="24"/>
        </w:rPr>
        <w:t>“</w:t>
      </w:r>
      <w:r>
        <w:rPr>
          <w:sz w:val="24"/>
        </w:rPr>
        <w:t>О сын Притхи, великие души, свободные от заблуждений, находятся под покровительством божественной природы.  Они полностью посвящают себя преданному служению Мне, ибо знают, что Я - Верховная Личность Бога, изна чальная и неисчерпаемая”.</w:t>
      </w:r>
    </w:p>
    <w:p>
      <w:pPr>
        <w:pStyle w:val="TextBody"/>
        <w:ind w:firstLine="284"/>
        <w:jc w:val="both"/>
        <w:rPr>
          <w:sz w:val="24"/>
        </w:rPr>
      </w:pPr>
      <w:r>
        <w:rPr>
          <w:sz w:val="24"/>
        </w:rPr>
        <w:t>Все преданные Господа находятся под покровительством Его высшей энергии, поэтому им нет никакого смысла от клоняться от пути преданного служения и становиться на путь карми, джuани или йогов. Таково значение слов утса хан нишчайад дхаирйат тат-тат-карма-правартанат - заниматься регулируемой деятельностью в преданном слу жении с энтузиазмом, убежденностью и терпением. Это дает человеку возможность беспрепятственно прогрессировать в преданном служении.</w:t>
      </w:r>
    </w:p>
    <w:p>
      <w:pPr>
        <w:pStyle w:val="Normal"/>
        <w:ind w:firstLine="284"/>
        <w:jc w:val="both"/>
        <w:rPr>
          <w:sz w:val="24"/>
        </w:rPr>
      </w:pPr>
      <w:r>
        <w:rPr>
          <w:sz w:val="24"/>
        </w:rPr>
      </w:r>
    </w:p>
    <w:p>
      <w:pPr>
        <w:pStyle w:val="TextBody"/>
        <w:ind w:firstLine="284"/>
        <w:jc w:val="both"/>
        <w:rPr>
          <w:b/>
          <w:b/>
          <w:sz w:val="24"/>
        </w:rPr>
      </w:pPr>
      <w:r>
        <w:rPr>
          <w:b/>
          <w:sz w:val="24"/>
        </w:rPr>
        <w:t>Текст 4</w:t>
      </w:r>
    </w:p>
    <w:p>
      <w:pPr>
        <w:pStyle w:val="TextBody"/>
        <w:ind w:firstLine="284"/>
        <w:jc w:val="both"/>
        <w:rPr>
          <w:b/>
          <w:b/>
          <w:sz w:val="24"/>
        </w:rPr>
      </w:pPr>
      <w:r>
        <w:rPr>
          <w:b/>
          <w:sz w:val="24"/>
        </w:rPr>
      </w:r>
    </w:p>
    <w:p>
      <w:pPr>
        <w:pStyle w:val="TextBody"/>
        <w:ind w:firstLine="284"/>
        <w:jc w:val="both"/>
        <w:rPr>
          <w:sz w:val="24"/>
        </w:rPr>
      </w:pPr>
      <w:r>
        <w:rPr>
          <w:sz w:val="24"/>
        </w:rPr>
        <w:t>дадати пратигрихнати</w:t>
      </w:r>
    </w:p>
    <w:p>
      <w:pPr>
        <w:pStyle w:val="TextBody"/>
        <w:ind w:firstLine="284"/>
        <w:jc w:val="both"/>
        <w:rPr>
          <w:sz w:val="24"/>
        </w:rPr>
      </w:pPr>
      <w:r>
        <w:rPr>
          <w:sz w:val="24"/>
        </w:rPr>
        <w:t xml:space="preserve">  </w:t>
      </w:r>
      <w:r>
        <w:rPr>
          <w:sz w:val="24"/>
        </w:rPr>
        <w:t>гухйам акхйати приччхати</w:t>
      </w:r>
    </w:p>
    <w:p>
      <w:pPr>
        <w:pStyle w:val="TextBody"/>
        <w:ind w:firstLine="284"/>
        <w:jc w:val="both"/>
        <w:rPr>
          <w:sz w:val="24"/>
        </w:rPr>
      </w:pPr>
      <w:r>
        <w:rPr>
          <w:sz w:val="24"/>
        </w:rPr>
        <w:t>бхуyкте бходжайате чаива</w:t>
      </w:r>
    </w:p>
    <w:p>
      <w:pPr>
        <w:pStyle w:val="TextBody"/>
        <w:ind w:firstLine="284"/>
        <w:jc w:val="both"/>
        <w:rPr>
          <w:sz w:val="24"/>
        </w:rPr>
      </w:pPr>
      <w:r>
        <w:rPr>
          <w:sz w:val="24"/>
        </w:rPr>
        <w:t xml:space="preserve">  </w:t>
      </w:r>
      <w:r>
        <w:rPr>
          <w:sz w:val="24"/>
        </w:rPr>
        <w:t>шад-видхам прити-лакшанам</w:t>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t>дадати - жертвует; пратигрихнати - принимает ответ</w:t>
      </w:r>
    </w:p>
    <w:p>
      <w:pPr>
        <w:pStyle w:val="TextBody"/>
        <w:ind w:firstLine="284"/>
        <w:jc w:val="both"/>
        <w:rPr>
          <w:sz w:val="24"/>
        </w:rPr>
      </w:pPr>
      <w:r>
        <w:rPr>
          <w:sz w:val="24"/>
        </w:rPr>
        <w:t>ные пожертвования; гухйам-сокровенные темы; акхйа</w:t>
      </w:r>
    </w:p>
    <w:p>
      <w:pPr>
        <w:pStyle w:val="TextBody"/>
        <w:ind w:firstLine="284"/>
        <w:jc w:val="both"/>
        <w:rPr>
          <w:sz w:val="24"/>
        </w:rPr>
      </w:pPr>
      <w:r>
        <w:rPr>
          <w:sz w:val="24"/>
        </w:rPr>
        <w:t>ти-объясняет; приччхати - вопрошает; бхуyкте - ест;</w:t>
      </w:r>
    </w:p>
    <w:p>
      <w:pPr>
        <w:pStyle w:val="TextBody"/>
        <w:ind w:firstLine="284"/>
        <w:jc w:val="both"/>
        <w:rPr>
          <w:sz w:val="24"/>
        </w:rPr>
      </w:pPr>
      <w:r>
        <w:rPr>
          <w:sz w:val="24"/>
        </w:rPr>
        <w:t>бходжайате-кормит; ча-также; эва-непременно; шат</w:t>
      </w:r>
    </w:p>
    <w:p>
      <w:pPr>
        <w:pStyle w:val="TextBody"/>
        <w:ind w:firstLine="284"/>
        <w:jc w:val="both"/>
        <w:rPr>
          <w:sz w:val="24"/>
        </w:rPr>
      </w:pPr>
      <w:r>
        <w:rPr>
          <w:sz w:val="24"/>
        </w:rPr>
        <w:t>видхам-шесть типов; прити-любви; лакшанам-прояв</w:t>
      </w:r>
    </w:p>
    <w:p>
      <w:pPr>
        <w:pStyle w:val="TextBody"/>
        <w:ind w:firstLine="284"/>
        <w:jc w:val="both"/>
        <w:rPr>
          <w:sz w:val="24"/>
        </w:rPr>
      </w:pPr>
      <w:r>
        <w:rPr>
          <w:sz w:val="24"/>
        </w:rPr>
        <w:t>лений.</w:t>
      </w:r>
    </w:p>
    <w:p>
      <w:pPr>
        <w:pStyle w:val="Heading2"/>
        <w:ind w:firstLine="284"/>
        <w:jc w:val="both"/>
        <w:rPr/>
      </w:pPr>
      <w:r>
        <w:rPr/>
        <w:t>ПЕРЕВОД</w:t>
      </w:r>
    </w:p>
    <w:p>
      <w:pPr>
        <w:pStyle w:val="TextBody"/>
        <w:ind w:firstLine="284"/>
        <w:jc w:val="both"/>
        <w:rPr>
          <w:sz w:val="24"/>
        </w:rPr>
      </w:pPr>
      <w:r>
        <w:rPr>
          <w:sz w:val="24"/>
        </w:rPr>
        <w:t>Приносить дары и принимать дары, поверять свои мыс ли и спрашивать о сокровенном, принимать прасад и уго щать прасадом - таковы шесть проявлений любви, кото рую преданные испытывают друг к другу.</w:t>
      </w:r>
    </w:p>
    <w:p>
      <w:pPr>
        <w:pStyle w:val="Heading2"/>
        <w:ind w:firstLine="284"/>
        <w:jc w:val="both"/>
        <w:rPr/>
      </w:pPr>
      <w:r>
        <w:rPr/>
        <w:t>КОММЕНТАРИЙ</w:t>
      </w:r>
    </w:p>
    <w:p>
      <w:pPr>
        <w:pStyle w:val="TextBody"/>
        <w:ind w:firstLine="284"/>
        <w:jc w:val="both"/>
        <w:rPr>
          <w:sz w:val="24"/>
        </w:rPr>
      </w:pPr>
      <w:r>
        <w:rPr>
          <w:sz w:val="24"/>
        </w:rPr>
        <w:t>В этом стихе Шрила Рупа Госвами объясняет, какие фор мы принимает преданное служение в общении преданных между собой. Оно включает в себя шесть видов деятельнос ти: 1)приносить дары преданным; 2)принимать от предан ных все, что они дарят в ответ; 3)поверять им свои мысли;</w:t>
      </w:r>
    </w:p>
    <w:p>
      <w:pPr>
        <w:pStyle w:val="TextBody"/>
        <w:ind w:firstLine="284"/>
        <w:jc w:val="both"/>
        <w:rPr>
          <w:sz w:val="24"/>
        </w:rPr>
      </w:pPr>
      <w:r>
        <w:rPr>
          <w:sz w:val="24"/>
        </w:rPr>
        <w:t>4)спрашивать их о сокровенном в служении Господу; 5)по</w:t>
      </w:r>
    </w:p>
    <w:p>
      <w:pPr>
        <w:pStyle w:val="TextBody"/>
        <w:ind w:firstLine="284"/>
        <w:jc w:val="both"/>
        <w:rPr>
          <w:sz w:val="24"/>
        </w:rPr>
      </w:pPr>
      <w:r>
        <w:rPr>
          <w:sz w:val="24"/>
        </w:rPr>
        <w:t>читать прасад - духовную пищу, которой угощают предан</w:t>
      </w:r>
    </w:p>
    <w:p>
      <w:pPr>
        <w:pStyle w:val="TextBody"/>
        <w:ind w:firstLine="284"/>
        <w:jc w:val="both"/>
        <w:rPr>
          <w:sz w:val="24"/>
        </w:rPr>
      </w:pPr>
      <w:r>
        <w:rPr>
          <w:sz w:val="24"/>
        </w:rPr>
        <w:t>ные, и 6)угощать преданных прасадом. Опытный предан</w:t>
      </w:r>
    </w:p>
    <w:p>
      <w:pPr>
        <w:pStyle w:val="TextBody"/>
        <w:ind w:firstLine="284"/>
        <w:jc w:val="both"/>
        <w:rPr>
          <w:sz w:val="24"/>
        </w:rPr>
      </w:pPr>
      <w:r>
        <w:rPr>
          <w:sz w:val="24"/>
        </w:rPr>
        <w:t>ный объясняет, а новички, слушая, учатся у него. Таков</w:t>
      </w:r>
    </w:p>
    <w:p>
      <w:pPr>
        <w:pStyle w:val="TextBody"/>
        <w:ind w:firstLine="284"/>
        <w:jc w:val="both"/>
        <w:rPr>
          <w:sz w:val="24"/>
        </w:rPr>
      </w:pPr>
      <w:r>
        <w:rPr>
          <w:sz w:val="24"/>
        </w:rPr>
        <w:t>смысл слов гухйам акхйати приччхати. Когда кто-то из пре</w:t>
      </w:r>
    </w:p>
    <w:p>
      <w:pPr>
        <w:pStyle w:val="TextBody"/>
        <w:ind w:firstLine="284"/>
        <w:jc w:val="both"/>
        <w:rPr>
          <w:sz w:val="24"/>
        </w:rPr>
      </w:pPr>
      <w:r>
        <w:rPr>
          <w:sz w:val="24"/>
        </w:rPr>
        <w:t>данных, желая поддержать в нас дух преданного служения,</w:t>
      </w:r>
    </w:p>
    <w:p>
      <w:pPr>
        <w:pStyle w:val="TextBody"/>
        <w:ind w:firstLine="284"/>
        <w:jc w:val="both"/>
        <w:rPr>
          <w:sz w:val="24"/>
        </w:rPr>
      </w:pPr>
      <w:r>
        <w:rPr>
          <w:sz w:val="24"/>
        </w:rPr>
        <w:t>раздает прасад - остатки пищи, предложенной Верховной</w:t>
      </w:r>
    </w:p>
    <w:p>
      <w:pPr>
        <w:pStyle w:val="TextBody"/>
        <w:ind w:firstLine="284"/>
        <w:jc w:val="both"/>
        <w:rPr>
          <w:sz w:val="24"/>
        </w:rPr>
      </w:pPr>
      <w:r>
        <w:rPr>
          <w:sz w:val="24"/>
        </w:rPr>
        <w:t>Личности Бога, мы должны принимать этот прасад, видя в</w:t>
      </w:r>
    </w:p>
    <w:p>
      <w:pPr>
        <w:pStyle w:val="TextBody"/>
        <w:ind w:firstLine="284"/>
        <w:jc w:val="both"/>
        <w:rPr>
          <w:sz w:val="24"/>
        </w:rPr>
      </w:pPr>
      <w:r>
        <w:rPr>
          <w:sz w:val="24"/>
        </w:rPr>
        <w:t>нем милость Господа, полученную из рук чистых предан</w:t>
      </w:r>
    </w:p>
    <w:p>
      <w:pPr>
        <w:pStyle w:val="TextBody"/>
        <w:ind w:firstLine="284"/>
        <w:jc w:val="both"/>
        <w:rPr>
          <w:sz w:val="24"/>
        </w:rPr>
      </w:pPr>
      <w:r>
        <w:rPr>
          <w:sz w:val="24"/>
        </w:rPr>
        <w:t>ных. Следует также приглашать чистых преданных в свой</w:t>
      </w:r>
    </w:p>
    <w:p>
      <w:pPr>
        <w:pStyle w:val="TextBody"/>
        <w:ind w:firstLine="284"/>
        <w:jc w:val="both"/>
        <w:rPr>
          <w:sz w:val="24"/>
        </w:rPr>
      </w:pPr>
      <w:r>
        <w:rPr>
          <w:sz w:val="24"/>
        </w:rPr>
        <w:t>дом, угощать их прасадом и стараться всячески угодить им.</w:t>
      </w:r>
    </w:p>
    <w:p>
      <w:pPr>
        <w:pStyle w:val="TextBody"/>
        <w:ind w:firstLine="284"/>
        <w:jc w:val="both"/>
        <w:rPr>
          <w:sz w:val="24"/>
        </w:rPr>
      </w:pPr>
      <w:r>
        <w:rPr>
          <w:sz w:val="24"/>
        </w:rPr>
        <w:t>Это называется бхуyкте бходжайате чаива.</w:t>
      </w:r>
    </w:p>
    <w:p>
      <w:pPr>
        <w:pStyle w:val="TextBody"/>
        <w:ind w:firstLine="284"/>
        <w:jc w:val="both"/>
        <w:rPr>
          <w:sz w:val="24"/>
        </w:rPr>
      </w:pPr>
      <w:r>
        <w:rPr>
          <w:sz w:val="24"/>
        </w:rPr>
        <w:t>Даже обыкновенные люди делают то же самое, когда хо тят проявить к кому-нибудь свою любовь и дружеское рас положение. К примеру, бизнесмен, желая завязать отноше ния с другим бизнесменом, приглашает его в какой-нибудь отель на банкет, во время которого открывает ему свои пла ны. Затем он советуется с партнером относительно своих дальнейших действий, и иногда они обмениваются подар ками. Таким образом, прити, любовные взаимоотношения близких людей, всегда проявляются в этих шести формах. В предыдущем стихе Шрила Рупа Госвами советовал избегать мирского общения и общаться только с преданными (саyга тйагат сато вриттех). Международное общество сознания Кришны было основано именно для того, чтобы дать пре данным возможность строить свое общение на перечислен ных выше принципах. Создавая это общество, я действовал в одиночку, однако благодаря тому, что люди, проявляя ини циативу, предлагают свои услуги и получают что-то взамен, наше движение ширится, охватывая своей деятельностью весь мир. Мы рады тому, что люди дают щедрые пожерт вования на развитие общества и с готовностью принимают любой наш скромный дар в виде книг и журналов, расска зывающих только о сознании Кришны. Иногда мы проводим праздники Харе Кришна, приглашаем туда всех свободных членов и друзей нашего общества и угощаем их прасадом.  Несмотря на то, что в большинстве своем эти люди при надлежат к высшим слоям общества, они приходят к нам и принимают прасад, каким бы скромным он ни был. Вре мя от времени члены общества и люди, симпатизирующие ему, доверительно спрашивают нас о методах преданного служения, и мы стараемся рассказать им о них. Так наше движение ширится, распространяясь по всему миру, и обра зованные люди всех стран постепенно начинают понимать значение деятельности общества сознания Кришны. Жизнь общества сознания Кришны питают шесть типов любовных взаимоотношений между преданными, и все люди должны иметь возможность общаться с преданными ИСККОН, ибо, просто поддерживая с ними шесть типов перечисленных вы ше любовных взаимоотношений, обычный человек может пробудить дремлющее в нем сознание Кришны. Саyгат саu джайате камах, - сказано в “Бхагавад-гите” (2.62): жела ния и устремления человека определяются кругом его об щения. Как говорится, скажи мне, кто твой друг, и я скажу, кто ты, поэтому если обыкновенный человек будет общать ся с преданными, он непременно разбудит дремлющее в нем сознание Кришны. Сознание Кришны заложено в каждом жи вом существе, и до некоторой степени оно проявляется уже тогда, когда живое существо получает человеческое тело.</w:t>
      </w:r>
    </w:p>
    <w:p>
      <w:pPr>
        <w:pStyle w:val="TextBody"/>
        <w:ind w:firstLine="284"/>
        <w:jc w:val="both"/>
        <w:rPr>
          <w:sz w:val="24"/>
        </w:rPr>
      </w:pPr>
      <w:r>
        <w:rPr>
          <w:sz w:val="24"/>
        </w:rPr>
        <w:t>В “Чаитанйа-чаритамрите” (Мадхйа, 22.107) говорится:</w:t>
      </w:r>
    </w:p>
    <w:p>
      <w:pPr>
        <w:pStyle w:val="TextBody"/>
        <w:ind w:firstLine="284"/>
        <w:jc w:val="both"/>
        <w:rPr>
          <w:sz w:val="24"/>
        </w:rPr>
      </w:pPr>
      <w:r>
        <w:rPr>
          <w:sz w:val="24"/>
        </w:rPr>
        <w:t>нитйа-сиддха кришна-према ‘садхйа' кабху найа</w:t>
      </w:r>
    </w:p>
    <w:p>
      <w:pPr>
        <w:pStyle w:val="TextBody"/>
        <w:ind w:firstLine="284"/>
        <w:jc w:val="both"/>
        <w:rPr>
          <w:sz w:val="24"/>
        </w:rPr>
      </w:pPr>
      <w:r>
        <w:rPr>
          <w:sz w:val="24"/>
        </w:rPr>
        <w:t>шраванади-шуддха-читте карайе удайа</w:t>
      </w:r>
    </w:p>
    <w:p>
      <w:pPr>
        <w:pStyle w:val="TextBody"/>
        <w:ind w:firstLine="284"/>
        <w:jc w:val="both"/>
        <w:rPr>
          <w:sz w:val="24"/>
        </w:rPr>
      </w:pPr>
      <w:r>
        <w:rPr>
          <w:sz w:val="24"/>
        </w:rPr>
        <w:t>“</w:t>
      </w:r>
      <w:r>
        <w:rPr>
          <w:sz w:val="24"/>
        </w:rPr>
        <w:t>Чистая любовь к Кришне вечно живет в сердцах всех жи вых существ. Ее не получают извне. Когда в процессе слу шания и повторения святых имен сердце очищается, живое существо сразу пробуждается ото сна”. Сознание Кришны присуще всем живым существам, и потому каждый дол жен иметь возможность услышать о Кришне. Одного толь ко слушания и повторения святых имен - шраванам кир танам - достаточно, чтобы очистить сердце и пробудить в нем сознание Кришны. Сознание Кришны не привносится в сердце искусственно, оно уже там. Повторяя святое имя Верховной Личности Бога, человек очищает свое сердце от всей мирской скверны. В первой строфе “Шри Шикшашта ки” Господь Шри Чаитанйа Махапрабху говорит:</w:t>
      </w:r>
    </w:p>
    <w:p>
      <w:pPr>
        <w:pStyle w:val="Normal"/>
        <w:ind w:firstLine="284"/>
        <w:jc w:val="both"/>
        <w:rPr>
          <w:sz w:val="24"/>
        </w:rPr>
      </w:pPr>
      <w:r>
        <w:rPr>
          <w:sz w:val="24"/>
        </w:rPr>
        <w:t>чето-дарпана-марджанам</w:t>
      </w:r>
    </w:p>
    <w:p>
      <w:pPr>
        <w:pStyle w:val="Style13"/>
        <w:ind w:left="720" w:firstLine="284"/>
        <w:jc w:val="both"/>
        <w:rPr>
          <w:sz w:val="24"/>
        </w:rPr>
      </w:pPr>
      <w:r>
        <w:rPr>
          <w:sz w:val="24"/>
        </w:rPr>
        <w:t>бхава-маха-давагни-нирвапанам</w:t>
      </w:r>
    </w:p>
    <w:p>
      <w:pPr>
        <w:pStyle w:val="Normal"/>
        <w:ind w:firstLine="284"/>
        <w:jc w:val="both"/>
        <w:rPr>
          <w:sz w:val="24"/>
        </w:rPr>
      </w:pPr>
      <w:r>
        <w:rPr>
          <w:sz w:val="24"/>
        </w:rPr>
        <w:t>шрейах-каирава-чандрика-витаранам</w:t>
      </w:r>
    </w:p>
    <w:p>
      <w:pPr>
        <w:pStyle w:val="Style13"/>
        <w:ind w:left="720" w:firstLine="284"/>
        <w:jc w:val="both"/>
        <w:rPr>
          <w:sz w:val="24"/>
        </w:rPr>
      </w:pPr>
      <w:r>
        <w:rPr>
          <w:sz w:val="24"/>
        </w:rPr>
        <w:t>видйа-вадху-дживанам</w:t>
      </w:r>
    </w:p>
    <w:p>
      <w:pPr>
        <w:pStyle w:val="Normal"/>
        <w:ind w:firstLine="284"/>
        <w:jc w:val="both"/>
        <w:rPr>
          <w:sz w:val="24"/>
        </w:rPr>
      </w:pPr>
      <w:r>
        <w:rPr>
          <w:sz w:val="24"/>
        </w:rPr>
        <w:t>анандамбудхи-вардханам пратипадам</w:t>
      </w:r>
    </w:p>
    <w:p>
      <w:pPr>
        <w:pStyle w:val="Style13"/>
        <w:ind w:left="720" w:firstLine="284"/>
        <w:jc w:val="both"/>
        <w:rPr>
          <w:sz w:val="24"/>
        </w:rPr>
      </w:pPr>
      <w:r>
        <w:rPr>
          <w:sz w:val="24"/>
        </w:rPr>
        <w:t>пурнамритасваданам</w:t>
      </w:r>
    </w:p>
    <w:p>
      <w:pPr>
        <w:pStyle w:val="Normal"/>
        <w:ind w:firstLine="284"/>
        <w:jc w:val="both"/>
        <w:rPr>
          <w:sz w:val="24"/>
        </w:rPr>
      </w:pPr>
      <w:r>
        <w:rPr>
          <w:sz w:val="24"/>
        </w:rPr>
        <w:t>сарватма-снапанам парам виджайате</w:t>
      </w:r>
    </w:p>
    <w:p>
      <w:pPr>
        <w:pStyle w:val="Style13"/>
        <w:ind w:left="720" w:firstLine="284"/>
        <w:jc w:val="both"/>
        <w:rPr>
          <w:sz w:val="24"/>
        </w:rPr>
      </w:pPr>
      <w:r>
        <w:rPr>
          <w:sz w:val="24"/>
        </w:rPr>
        <w:t>шри-кришна-саyкиртанам</w:t>
      </w:r>
    </w:p>
    <w:p>
      <w:pPr>
        <w:pStyle w:val="TextBody"/>
        <w:ind w:firstLine="284"/>
        <w:jc w:val="both"/>
        <w:rPr>
          <w:sz w:val="24"/>
        </w:rPr>
      </w:pPr>
      <w:r>
        <w:rPr>
          <w:sz w:val="24"/>
        </w:rPr>
        <w:t>“</w:t>
      </w:r>
      <w:r>
        <w:rPr>
          <w:sz w:val="24"/>
        </w:rPr>
        <w:t>Слава саyкиртане Шри Кришны, которая очищает сердце от пыли, скопившейся в нем за долгие годы, и гасит пожар обусловленной жизни, повторяющихся рождений и смер тей. Движение саyкиртаны - высшее благословение все му человечеству, ибо оно распространяет лучи дарующей благословение луны. В нем - душа трансцендентного зна ния. Оно увеличивает океан трансцендентного блаженства и дает возможность в полной мере насладиться вкусом нек тара, которого мы всегда так жаждем”.</w:t>
      </w:r>
    </w:p>
    <w:p>
      <w:pPr>
        <w:pStyle w:val="TextBody"/>
        <w:ind w:firstLine="284"/>
        <w:jc w:val="both"/>
        <w:rPr>
          <w:sz w:val="24"/>
        </w:rPr>
      </w:pPr>
      <w:r>
        <w:rPr>
          <w:sz w:val="24"/>
        </w:rPr>
        <w:t>Очищается не только тот, кто повторяет маха-мантру, но и сердца всех, кому довелось услышать трансцендент ные звуки: Харе Кришна, Харе Кришна, Кришна Кришна, Харе Харе/Харе Рама, Харе Рама, Рама Рама, Харе Харе. Даже души, находящиеся в телах низших животных, насекомых, деревьев и т.д., тоже очищаются и, слушая трансцендент ные звуки, готовят себя к тому, чтобы когда-нибудь обрести полное сознание Кришны. Об этом говорил Харидас Тхакур, отвечая на вопрос Чаитанйи Махапрабху о том, как можно освободить из материального плена живые существа, нахо дящиеся на более низком, чем люди, уровне развития. Хари дас Тхакур сказал Ему, что повторение святых имен столь могущественно, что произнося их даже в глухих джунглях, можно помочь деревьям и животным, слушающим эти зву ки, развить в себе сознание Кришны. Это продемонстрировал Сам Шри Чаитанйа Махапрабху. Когда Он проходил через лес Джхарикханда, тигры, змеи, олени и другие животные, забыв о своей извечной вражде, принимались петь и танце вать, присоединяясь к саyкиртане. Мы, разумеется, не мо жем подражать Шри Чаитанйе Махапрабху, но должны сле довать по Его стопам. Мы недостаточно могущественны, чтобы, заворожив тигров, змей, кошек и собак, заставить их танцевать, но, давая людям возможность услышать свя тые имена Господа, мы можем обратить в сознание Кришны многих людей во всем мире. Распространение святого име ни Господа - это возвышенная форма пожертвования или дара (принцип дадати). Кроме того, мы должны следовать принципу пратигрихнати: с готовностью и желанием при нимать трансцендентные дары. Стремясь постичь матери альный мир, мы должны задавать вопросы о движении со знания Кришны и поверять свои мысли преданным. Так мы осуществим на практике принцип гухйам акхйати приччха ти.</w:t>
      </w:r>
    </w:p>
    <w:p>
      <w:pPr>
        <w:pStyle w:val="TextBody"/>
        <w:ind w:firstLine="284"/>
        <w:jc w:val="both"/>
        <w:rPr>
          <w:sz w:val="24"/>
        </w:rPr>
      </w:pPr>
      <w:r>
        <w:rPr>
          <w:sz w:val="24"/>
        </w:rPr>
        <w:t>Преданные, члены Международного общества сознания Кришны, устраивая в своих центрах воскресные пиры, при глашают на них членов общества и его друзей. Чтобы по чтить прасад, там собирается много интересующихся лю дей, которые затем, когда им предоставляется возможность, приглашают преданных к себе и угощают их обильным пра садом. Это приносит благо как преданным, так и обыкно венным людям. Людям следует избегать общения с так на зываемыми йогами, джuани, карми и филантропами, по скольку такое общение никому не приносит пользы. Тот, кто действительно желает достичь цели человеческой жиз ни, должен общаться с преданными из движения сознания Кришны, потому что только это движение учит, как раз вить в себе любовь к Богу. Религия - привилегия человека, именно она отличает общество людей от общества живот ных. У животных нет ни церквей, ни мечетей, ни религи озных учений. Но люди, где бы они ни жили и на какой бы ступени развития ни находились, обязательно исповеду ют ту или иную религию. Даже у диких племен, обитаю щих в джунглях, есть своя религия. Когда религия, разви ваясь, превращается в любовь к Богу, она достигает цели.</w:t>
      </w:r>
    </w:p>
    <w:p>
      <w:pPr>
        <w:pStyle w:val="TextBody"/>
        <w:ind w:firstLine="284"/>
        <w:jc w:val="both"/>
        <w:rPr>
          <w:sz w:val="24"/>
        </w:rPr>
      </w:pPr>
      <w:r>
        <w:rPr>
          <w:sz w:val="24"/>
        </w:rPr>
        <w:t>Как сказано в Первой песни “Шримад-Бхагаватам” (1.2.6):</w:t>
      </w:r>
    </w:p>
    <w:p>
      <w:pPr>
        <w:pStyle w:val="Normal"/>
        <w:ind w:firstLine="284"/>
        <w:jc w:val="both"/>
        <w:rPr>
          <w:sz w:val="24"/>
        </w:rPr>
      </w:pPr>
      <w:r>
        <w:rPr>
          <w:sz w:val="24"/>
        </w:rPr>
        <w:t>са ваи пумсам паро дхармо</w:t>
      </w:r>
    </w:p>
    <w:p>
      <w:pPr>
        <w:pStyle w:val="Style13"/>
        <w:ind w:left="720" w:firstLine="284"/>
        <w:jc w:val="both"/>
        <w:rPr>
          <w:sz w:val="24"/>
        </w:rPr>
      </w:pPr>
      <w:r>
        <w:rPr>
          <w:sz w:val="24"/>
        </w:rPr>
        <w:t>йато бхактир адхокшадже</w:t>
      </w:r>
    </w:p>
    <w:p>
      <w:pPr>
        <w:pStyle w:val="Normal"/>
        <w:ind w:firstLine="284"/>
        <w:jc w:val="both"/>
        <w:rPr>
          <w:sz w:val="24"/>
        </w:rPr>
      </w:pPr>
      <w:r>
        <w:rPr>
          <w:sz w:val="24"/>
        </w:rPr>
        <w:t>ахаитукй апратихата</w:t>
      </w:r>
    </w:p>
    <w:p>
      <w:pPr>
        <w:pStyle w:val="Style13"/>
        <w:ind w:left="720" w:firstLine="284"/>
        <w:jc w:val="both"/>
        <w:rPr>
          <w:sz w:val="24"/>
        </w:rPr>
      </w:pPr>
      <w:r>
        <w:rPr>
          <w:sz w:val="24"/>
        </w:rPr>
        <w:t>йайатма супрасидати</w:t>
      </w:r>
    </w:p>
    <w:p>
      <w:pPr>
        <w:pStyle w:val="TextBody"/>
        <w:ind w:firstLine="284"/>
        <w:jc w:val="both"/>
        <w:rPr>
          <w:sz w:val="24"/>
        </w:rPr>
      </w:pPr>
      <w:r>
        <w:rPr>
          <w:sz w:val="24"/>
        </w:rPr>
        <w:t>“</w:t>
      </w:r>
      <w:r>
        <w:rPr>
          <w:sz w:val="24"/>
        </w:rPr>
        <w:t>Высшим занятием [дхармой] всех людей является то, ко торое приводит их к любовному преданному служению трансцендентному Господу. Чтобы полностью удовлетво рить душу, такое преданное служение должно быть беско рыстным и непрерывным”.</w:t>
      </w:r>
    </w:p>
    <w:p>
      <w:pPr>
        <w:pStyle w:val="TextBody"/>
        <w:ind w:firstLine="284"/>
        <w:jc w:val="both"/>
        <w:rPr>
          <w:sz w:val="24"/>
        </w:rPr>
      </w:pPr>
      <w:r>
        <w:rPr>
          <w:sz w:val="24"/>
        </w:rPr>
        <w:t>Если члены человеческого общества действительно хотят обрести мир и спокойствие и установить дружеские отноше ния между людьми и народами, они должны следовать ре лигиозному учению сознания Кришны, которое поможет им пробудить в себе дремлющую любовь к Кришне, Верховной Личности Бога. И как только люди сделают это, в их умах воцарятся мир и покой.</w:t>
      </w:r>
    </w:p>
    <w:p>
      <w:pPr>
        <w:pStyle w:val="TextBody"/>
        <w:ind w:firstLine="284"/>
        <w:jc w:val="both"/>
        <w:rPr>
          <w:sz w:val="24"/>
        </w:rPr>
      </w:pPr>
      <w:r>
        <w:rPr>
          <w:sz w:val="24"/>
        </w:rPr>
        <w:t>В связи с этим Шрила Бхактисиддханта Сарасвати Тха кур предостерегает всех преданных, проповедующих созна ние Кришны, от общения с имперсоналистами-майавади, все гда настроенными против теистических движений. Мир на воднен майавади и атеистами, и политические партии берут на вооружение их философию для пропаганды материализ ма. Иногда майавади и атеисты даже используют какую-ни будь влиятельную партию для борьбы с движением созна ния Кришны. Они стремятся не допустить распространения этого движения, поскольку оно учит людей сознанию Бога.  Таковы методы атеистов. Сколько ни корми змею молоком и бананами, она все равно не будет удовлетворена. Напро тив, от молока и бананов змея становится еще ядовитее (ке валам виша-вардханам). Если поить змею молоком, у нее только прибавится яду. По аналогии с этим, не следует до верять свои мысли змееподобным майавади и карми. Такая доверчивость ни к чему хорошему не приведет. Лучше отка заться от всякого общения с ними и никогда не спрашивать их ни о чем сокровенном - они все равно не способны дать хороший совет. Более того, нам не следует ни приглашать майавади к себе, ни принимать их приглашения, потому что, общаясь с ними, можно попасть под влияние их атеистичес ких взглядов (саyгат саuджайате камах). Этот стих запре щает нам давать что-либо майавади и атеистам, равно как и принимать что-либо от них. Шри Чаитанйа Махапрабху также предостерег нас: вишайира анна кхаиле душта хайа мана - “Пища, приготовленная карми, оскверняет ум того, кто ее ест”. Только тот, кто достиг высокого уровня совер шенства, способен использовать любое пожертвование для развития движения сознания Кришны, поэтому нужно сде лать своим принципом никогда не принимать пожертвова ния от майавади или атеистов. Более того, Шри Чаитанйа Махапрабху запретил преданным общаться даже с обыкно венными людьми, которые чересчур привязаны к матери альным чувственным наслаждениям.</w:t>
      </w:r>
    </w:p>
    <w:p>
      <w:pPr>
        <w:pStyle w:val="TextBody"/>
        <w:ind w:firstLine="284"/>
        <w:jc w:val="both"/>
        <w:rPr>
          <w:sz w:val="24"/>
        </w:rPr>
      </w:pPr>
      <w:r>
        <w:rPr>
          <w:sz w:val="24"/>
        </w:rPr>
        <w:t>Итак, мы должны всегда держаться общества предан ных, следовать регулирующим принципам преданного слу жения, идти по стопам ачарьев и беспрекословно выполнять все указания духовного учителя. Действуя таким образом, мы сможем успешно заниматься преданным служением и пробудить дремлющее в нас сознание Кришны. Преданный, который уже не является неофитом, но еще не достиг уров ня маха-бхагаваты (совершенного преданного), занимая промежуточное положение, должен с любовью относиться к Верховной Личности Бога, дружить с преданными, про являть милосердие к невежественным и избегать общества завистливых и демонических людей. В этом стихе дано крат кое описание метода, с помощью которого можно устано вить любовные взаимоотношения с Верховной Личностью Бога и дружеские отношения с преданными. В соответствии с принципом дадати, продвинутый преданный должен по меньшей мере половину своих доходов тратить на служение Господу и Его преданным. Пример этого подал Шрила Ру па Госвами. Решив уйти в отставку, он пожертвовал поло вину своего состояния на служение Кришне, четверть отдал родственникам, а оставшуюся четверть отложил на случай непредвиденных расходов. Его примеру должны следовать все преданные. Какими бы средствами вы ни располагали, пятьдесят процентов этих средств нужно использовать для Кришны и Его преданных. Таким образом будет соблюден принцип дадати.</w:t>
      </w:r>
    </w:p>
    <w:p>
      <w:pPr>
        <w:pStyle w:val="TextBody"/>
        <w:ind w:firstLine="284"/>
        <w:jc w:val="both"/>
        <w:rPr>
          <w:sz w:val="24"/>
        </w:rPr>
      </w:pPr>
      <w:r>
        <w:rPr>
          <w:sz w:val="24"/>
        </w:rPr>
        <w:t>В следующем стихе Шрила Рупа Госвами рассказывает, каких преданных мы должны выбирать себе в друзья и как нужно служить вайшнавам.</w:t>
      </w:r>
    </w:p>
    <w:p>
      <w:pPr>
        <w:pStyle w:val="TextBody"/>
        <w:ind w:firstLine="284"/>
        <w:jc w:val="both"/>
        <w:rPr>
          <w:b/>
          <w:b/>
          <w:sz w:val="24"/>
        </w:rPr>
      </w:pPr>
      <w:r>
        <w:rPr>
          <w:b/>
          <w:sz w:val="24"/>
        </w:rPr>
        <w:t>Текст 5</w:t>
      </w:r>
    </w:p>
    <w:p>
      <w:pPr>
        <w:pStyle w:val="TextBody"/>
        <w:ind w:firstLine="284"/>
        <w:jc w:val="both"/>
        <w:rPr>
          <w:b/>
          <w:b/>
          <w:sz w:val="24"/>
        </w:rPr>
      </w:pPr>
      <w:r>
        <w:rPr>
          <w:b/>
          <w:sz w:val="24"/>
        </w:rPr>
      </w:r>
    </w:p>
    <w:p>
      <w:pPr>
        <w:pStyle w:val="Normal"/>
        <w:ind w:firstLine="284"/>
        <w:jc w:val="both"/>
        <w:rPr>
          <w:sz w:val="24"/>
        </w:rPr>
      </w:pPr>
      <w:r>
        <w:rPr>
          <w:sz w:val="24"/>
        </w:rPr>
        <w:t>кришнети йасйа гири там манасадрийета</w:t>
      </w:r>
    </w:p>
    <w:p>
      <w:pPr>
        <w:pStyle w:val="Style13"/>
        <w:ind w:left="720" w:firstLine="284"/>
        <w:jc w:val="both"/>
        <w:rPr>
          <w:sz w:val="24"/>
        </w:rPr>
      </w:pPr>
      <w:r>
        <w:rPr>
          <w:sz w:val="24"/>
        </w:rPr>
        <w:t>дикшасти чет пранатибхиш ча бхаджантам ишам</w:t>
      </w:r>
    </w:p>
    <w:p>
      <w:pPr>
        <w:pStyle w:val="Normal"/>
        <w:ind w:firstLine="284"/>
        <w:jc w:val="both"/>
        <w:rPr>
          <w:sz w:val="24"/>
        </w:rPr>
      </w:pPr>
      <w:r>
        <w:rPr>
          <w:sz w:val="24"/>
        </w:rPr>
        <w:t>шушрушайа бхаджана-виджuам ананйам анйа-</w:t>
      </w:r>
    </w:p>
    <w:p>
      <w:pPr>
        <w:pStyle w:val="Style13"/>
        <w:ind w:left="720" w:firstLine="284"/>
        <w:jc w:val="both"/>
        <w:rPr>
          <w:sz w:val="24"/>
        </w:rPr>
      </w:pPr>
      <w:r>
        <w:rPr>
          <w:sz w:val="24"/>
        </w:rPr>
        <w:t>ниндади-шунйа-хридам ипсита-саyга-лабдхйа</w:t>
      </w:r>
    </w:p>
    <w:p>
      <w:pPr>
        <w:pStyle w:val="TextBody"/>
        <w:ind w:firstLine="284"/>
        <w:jc w:val="both"/>
        <w:rPr>
          <w:sz w:val="24"/>
        </w:rPr>
      </w:pPr>
      <w:r>
        <w:rPr>
          <w:sz w:val="24"/>
        </w:rPr>
        <w:t>кришна-святое имя Господа Кришны; ити-таким обра зом; йасйа-кого; гири-словами или речью; там-его; ма наса-в уме; адрийета-следует почитать; дикша-посвя щение; асти-есть; чет-если; пранатибхих-поклонами; ча - также; бхаджантам - занятый преданным служени ем; ишам-Верховной Личности Бога; шушрушайа-прак тическим служением; бхаджана-виджuам - тот, кто достиг высот преданного служения; ананйам-без отклонений; анйа-нинда-ади-поношение других и т.д.; шунйа-полно стью лишено; хридам-чье сердце; ипсита-желанного; саy га-общения; лабдхйа-добиваясь.</w:t>
      </w:r>
    </w:p>
    <w:p>
      <w:pPr>
        <w:pStyle w:val="Heading2"/>
        <w:ind w:firstLine="284"/>
        <w:jc w:val="both"/>
        <w:rPr/>
      </w:pPr>
      <w:r>
        <w:rPr/>
        <w:t>ПЕРЕВОД</w:t>
      </w:r>
    </w:p>
    <w:p>
      <w:pPr>
        <w:pStyle w:val="TextBody"/>
        <w:ind w:firstLine="284"/>
        <w:jc w:val="both"/>
        <w:rPr>
          <w:sz w:val="24"/>
        </w:rPr>
      </w:pPr>
      <w:r>
        <w:rPr>
          <w:sz w:val="24"/>
        </w:rPr>
        <w:t>Преданному, который повторяет святое имя Господа Кришны, следует оказывать почтение мысленно; перед пре данным, который получил духовное посвящение [дикшу] и поклоняется Божеству, нужно смиренно склоняться, а с чистым преданным, который достиг высот в неуклонном преданном служении и в чьем сердце не осталось и следа желания критиковать других, необходимо общаться и ста раться служить ему с верой и преданностью.</w:t>
      </w:r>
    </w:p>
    <w:p>
      <w:pPr>
        <w:pStyle w:val="Heading2"/>
        <w:ind w:firstLine="284"/>
        <w:jc w:val="both"/>
        <w:rPr/>
      </w:pPr>
      <w:r>
        <w:rPr/>
        <w:t>КОММЕНТАРИЙ</w:t>
      </w:r>
    </w:p>
    <w:p>
      <w:pPr>
        <w:pStyle w:val="TextBody"/>
        <w:ind w:firstLine="284"/>
        <w:jc w:val="both"/>
        <w:rPr>
          <w:sz w:val="24"/>
        </w:rPr>
      </w:pPr>
      <w:r>
        <w:rPr>
          <w:sz w:val="24"/>
        </w:rPr>
        <w:t>Разумное осуществление шести принципов любовных взаимоотношений с преданными, упомянутых в предыду щем стихе, предполагает тщательный отбор людей, состав ляющих круг нашего общения. Поэтому Шрила Рупа Госва ми советует нам строить свои отношения с вайшнавами в соответствии с их местом в преданном служении. В данном стихе он рассказывает о том, как вести себя с преданными трех типов: каништха-адхикари, мадхйама-адхикари и ут тама-адхикари. Каништха-адхикари - это неофит, кото рый получил от духовного учителя первое посвящение (ха ри-нама-дикшу) и пытается повторять святое имя Кришны.  Такому преданному следует оказывать уважение мысленно как каништха-ваишнаву. Мадхйама-адхикари - это пре данный, которому духовный учитель дал духовное посвяще ние и который, следуя его указаниям, отдает все свое время трансцендентному любовному служению Господу. Считает ся, что мадхйама-адхикари находится на середине пути пре данного служения. Уттама-адхикари - это совершенный преданный, достигший вершин преданного служения. Ут тама-адхикари свободен от желания критиковать и оскорб лять других, его сердце абсолютно чисто. Он достиг высшей ступени духовного самоосознания - ступени беспримесно го сознания Кришны. По словам Шрилы Рупы Госвами, об щение с таким маха-бхагаватой, совершенным вайшнавом, и служение ему - это то, к чему должен стремиться каж дый преданный.</w:t>
      </w:r>
    </w:p>
    <w:p>
      <w:pPr>
        <w:pStyle w:val="TextBody"/>
        <w:ind w:firstLine="284"/>
        <w:jc w:val="both"/>
        <w:rPr>
          <w:sz w:val="24"/>
        </w:rPr>
      </w:pPr>
      <w:r>
        <w:rPr>
          <w:sz w:val="24"/>
        </w:rPr>
        <w:t>Не следует останавливаться на уровне каништха-адхи кари, преданного низшего класса, которого привлекает только поклонение Божеству в храме. Описание такого пре данного приводится в Одиннадцатой песни “Шримад-Бхага ватам” (11.2.47):</w:t>
      </w:r>
    </w:p>
    <w:p>
      <w:pPr>
        <w:pStyle w:val="Normal"/>
        <w:ind w:firstLine="284"/>
        <w:jc w:val="both"/>
        <w:rPr>
          <w:sz w:val="24"/>
        </w:rPr>
      </w:pPr>
      <w:r>
        <w:rPr>
          <w:sz w:val="24"/>
        </w:rPr>
        <w:t>арчайам эва харайе</w:t>
      </w:r>
    </w:p>
    <w:p>
      <w:pPr>
        <w:pStyle w:val="Style13"/>
        <w:ind w:left="720" w:firstLine="284"/>
        <w:jc w:val="both"/>
        <w:rPr>
          <w:sz w:val="24"/>
        </w:rPr>
      </w:pPr>
      <w:r>
        <w:rPr>
          <w:sz w:val="24"/>
        </w:rPr>
        <w:t>пуджам йахшраддхайехате</w:t>
      </w:r>
    </w:p>
    <w:p>
      <w:pPr>
        <w:pStyle w:val="Normal"/>
        <w:ind w:firstLine="284"/>
        <w:jc w:val="both"/>
        <w:rPr>
          <w:sz w:val="24"/>
        </w:rPr>
      </w:pPr>
      <w:r>
        <w:rPr>
          <w:sz w:val="24"/>
        </w:rPr>
        <w:t>на тад-бхактешу чанйешу</w:t>
      </w:r>
    </w:p>
    <w:p>
      <w:pPr>
        <w:pStyle w:val="Style13"/>
        <w:ind w:left="720" w:firstLine="284"/>
        <w:jc w:val="both"/>
        <w:rPr>
          <w:sz w:val="24"/>
        </w:rPr>
      </w:pPr>
      <w:r>
        <w:rPr>
          <w:sz w:val="24"/>
        </w:rPr>
        <w:t>са бхактахпракритахсмритах</w:t>
      </w:r>
    </w:p>
    <w:p>
      <w:pPr>
        <w:pStyle w:val="TextBody"/>
        <w:ind w:firstLine="284"/>
        <w:jc w:val="both"/>
        <w:rPr>
          <w:sz w:val="24"/>
        </w:rPr>
      </w:pPr>
      <w:r>
        <w:rPr>
          <w:sz w:val="24"/>
        </w:rPr>
        <w:t>“</w:t>
      </w:r>
      <w:r>
        <w:rPr>
          <w:sz w:val="24"/>
        </w:rPr>
        <w:t>Того, кто с верой и преданностью поклоняется Божеству в храме, но не знает, как вести себя с преданными и дру гими людьми, называют пракрита-бхактой или каништха адхикари”.</w:t>
      </w:r>
    </w:p>
    <w:p>
      <w:pPr>
        <w:pStyle w:val="TextBody"/>
        <w:ind w:firstLine="284"/>
        <w:jc w:val="both"/>
        <w:rPr>
          <w:sz w:val="24"/>
        </w:rPr>
      </w:pPr>
      <w:r>
        <w:rPr>
          <w:sz w:val="24"/>
        </w:rPr>
        <w:t>Необходимо подняться с уровня каништха-адхикари на уровень мадхйама-адхикари. Мадхйама-адхикари описан в “Шримад-Бхагаватам” (11.2.46) следующим образом:</w:t>
      </w:r>
    </w:p>
    <w:p>
      <w:pPr>
        <w:pStyle w:val="Normal"/>
        <w:ind w:firstLine="284"/>
        <w:jc w:val="both"/>
        <w:rPr>
          <w:sz w:val="24"/>
        </w:rPr>
      </w:pPr>
      <w:r>
        <w:rPr>
          <w:sz w:val="24"/>
        </w:rPr>
        <w:t>ишваре тад-адхинешу</w:t>
      </w:r>
    </w:p>
    <w:p>
      <w:pPr>
        <w:pStyle w:val="Style13"/>
        <w:ind w:left="720" w:firstLine="284"/>
        <w:jc w:val="both"/>
        <w:rPr>
          <w:sz w:val="24"/>
        </w:rPr>
      </w:pPr>
      <w:r>
        <w:rPr>
          <w:sz w:val="24"/>
        </w:rPr>
        <w:t>балишешу двишатсу ча</w:t>
      </w:r>
    </w:p>
    <w:p>
      <w:pPr>
        <w:pStyle w:val="Normal"/>
        <w:ind w:firstLine="284"/>
        <w:jc w:val="both"/>
        <w:rPr>
          <w:sz w:val="24"/>
        </w:rPr>
      </w:pPr>
      <w:r>
        <w:rPr>
          <w:sz w:val="24"/>
        </w:rPr>
        <w:t>према-маитри-крипопекша</w:t>
      </w:r>
    </w:p>
    <w:p>
      <w:pPr>
        <w:pStyle w:val="Style13"/>
        <w:ind w:left="720" w:firstLine="284"/>
        <w:jc w:val="both"/>
        <w:rPr>
          <w:sz w:val="24"/>
        </w:rPr>
      </w:pPr>
      <w:r>
        <w:rPr>
          <w:sz w:val="24"/>
        </w:rPr>
        <w:t>йахкароти са мадхйамах</w:t>
      </w:r>
    </w:p>
    <w:p>
      <w:pPr>
        <w:pStyle w:val="TextBody"/>
        <w:ind w:firstLine="284"/>
        <w:jc w:val="both"/>
        <w:rPr>
          <w:sz w:val="24"/>
        </w:rPr>
      </w:pPr>
      <w:r>
        <w:rPr>
          <w:sz w:val="24"/>
        </w:rPr>
        <w:t>“</w:t>
      </w:r>
      <w:r>
        <w:rPr>
          <w:sz w:val="24"/>
        </w:rPr>
        <w:t>Мадхйама-адхикари - это преданный, который поклоня ется Верховной Личности Бога как высшему объекту своей любви, поддерживает дружеские отношения с преданными Господа, милостив к невежественным и избегает общения с завистливыми”.</w:t>
      </w:r>
    </w:p>
    <w:p>
      <w:pPr>
        <w:pStyle w:val="TextBody"/>
        <w:ind w:firstLine="284"/>
        <w:jc w:val="both"/>
        <w:rPr>
          <w:sz w:val="24"/>
        </w:rPr>
      </w:pPr>
      <w:r>
        <w:rPr>
          <w:sz w:val="24"/>
        </w:rPr>
        <w:t>Таково правильное отношение к практике преданного служения, и в данном стихе Шрила Рупа Госвами рассказы вает нам о том, как вести себя с разными преданными. В жизни нам приходится сталкиваться с разными типами вай шнавов. Пракрита-сахаджийи, как правило, повторяют Ха ре Кришна маха-мантру, но при этом сохраняют привязан ность к женщинам, деньгам и одурманивающим средствам (наркотикам и т.п.). Хотя такие люди и повторяют святое имя Господа, они еще недостаточно чисты. Необходимо ока зывать им почтение в уме, но общения с ними следует из бегать. К невинным душам, сбившимся с пути из-за дурно го общения, следует проявлять милость, если они стремятся следовать указаниям чистых преданных, а преданным-нео фитам, уже получившим посвящение у истинного духовно го учителя и старающимся выполнять его указания, необ ходимо выражать почтение.</w:t>
      </w:r>
    </w:p>
    <w:p>
      <w:pPr>
        <w:pStyle w:val="TextBody"/>
        <w:ind w:firstLine="284"/>
        <w:jc w:val="both"/>
        <w:rPr>
          <w:sz w:val="24"/>
        </w:rPr>
      </w:pPr>
      <w:r>
        <w:rPr>
          <w:sz w:val="24"/>
        </w:rPr>
        <w:t>Движение сознания Кришны дает шанс каждому вне за висимости от его происхождения, вероисповедания и цвета кожи. Мы приглашаем всех присоединяться к нашему дви жению, приходить в наши храмы, принимать прасад и слу шать о Кришне. Видя, что кто-то действительно интересуется сознанием Кришны и хочет получить посвящение, мы прини маем его в ученики, чтобы он мог начать повторять святое имя Господа. Если преданный-неофит получил посвящение и, выполняя указания духовного учителя, начал заниматься преданным служением, его нужно считать настоящим вай шнавом и выражать ему почтение. Среди множества таких вайшнавов, возможно, найдется один, который серьезно от носится к служению Господу и неукоснительно следует всем регулирующим принципам, повторяя предписанное коли чество кругов джапы на четках и все время ища новые пути распространения сознания Кришны. Следует считать такого вайшнава уттама-адхикари - человеком, достигшим вер шин преданного служения, и всегда искать его общества.</w:t>
      </w:r>
    </w:p>
    <w:p>
      <w:pPr>
        <w:pStyle w:val="TextBody"/>
        <w:ind w:firstLine="284"/>
        <w:jc w:val="both"/>
        <w:rPr>
          <w:sz w:val="24"/>
        </w:rPr>
      </w:pPr>
      <w:r>
        <w:rPr>
          <w:sz w:val="24"/>
        </w:rPr>
        <w:t>Метод, благодаря которому в преданном развивается привязанность к Кришне, описан в “Чаитанйа-чаритамрите” (Антйа, 4.192):</w:t>
      </w:r>
    </w:p>
    <w:p>
      <w:pPr>
        <w:pStyle w:val="TextBody"/>
        <w:ind w:firstLine="284"/>
        <w:jc w:val="both"/>
        <w:rPr>
          <w:sz w:val="24"/>
        </w:rPr>
      </w:pPr>
      <w:r>
        <w:rPr>
          <w:sz w:val="24"/>
        </w:rPr>
        <w:t>дикша-кале бхакта каре атма-самарпана</w:t>
      </w:r>
    </w:p>
    <w:p>
      <w:pPr>
        <w:pStyle w:val="TextBody"/>
        <w:ind w:firstLine="284"/>
        <w:jc w:val="both"/>
        <w:rPr>
          <w:sz w:val="24"/>
        </w:rPr>
      </w:pPr>
      <w:r>
        <w:rPr>
          <w:sz w:val="24"/>
        </w:rPr>
        <w:t>сеи-кале кришна таре каре атма-сама</w:t>
      </w:r>
    </w:p>
    <w:p>
      <w:pPr>
        <w:pStyle w:val="TextBody"/>
        <w:ind w:firstLine="284"/>
        <w:jc w:val="both"/>
        <w:rPr>
          <w:sz w:val="24"/>
        </w:rPr>
      </w:pPr>
      <w:r>
        <w:rPr>
          <w:sz w:val="24"/>
        </w:rPr>
        <w:t>“</w:t>
      </w:r>
      <w:r>
        <w:rPr>
          <w:sz w:val="24"/>
        </w:rPr>
        <w:t>С момента посвящения, когда преданный полностью от дает себя служению Господу, Кришна начинает смотреть на него как на равного Самому Себе”.</w:t>
      </w:r>
    </w:p>
    <w:p>
      <w:pPr>
        <w:pStyle w:val="Heading1"/>
        <w:ind w:firstLine="284"/>
        <w:jc w:val="both"/>
        <w:rPr>
          <w:sz w:val="24"/>
        </w:rPr>
      </w:pPr>
      <w:r>
        <w:rPr>
          <w:sz w:val="24"/>
        </w:rPr>
        <w:t>Смысл дикши, духовного посвящения, объясняет в</w:t>
      </w:r>
    </w:p>
    <w:p>
      <w:pPr>
        <w:pStyle w:val="TextBody"/>
        <w:ind w:firstLine="284"/>
        <w:jc w:val="both"/>
        <w:rPr>
          <w:sz w:val="24"/>
        </w:rPr>
      </w:pPr>
      <w:r>
        <w:rPr>
          <w:sz w:val="24"/>
        </w:rPr>
        <w:t>“</w:t>
      </w:r>
      <w:r>
        <w:rPr>
          <w:sz w:val="24"/>
        </w:rPr>
        <w:t>Бхакти-сандарбхе” (868) Шрила Джива Госвами:</w:t>
      </w:r>
    </w:p>
    <w:p>
      <w:pPr>
        <w:pStyle w:val="Normal"/>
        <w:ind w:firstLine="284"/>
        <w:jc w:val="both"/>
        <w:rPr>
          <w:sz w:val="24"/>
        </w:rPr>
      </w:pPr>
      <w:r>
        <w:rPr>
          <w:sz w:val="24"/>
        </w:rPr>
        <w:t>дивйам джuанам йато дадйат</w:t>
      </w:r>
    </w:p>
    <w:p>
      <w:pPr>
        <w:pStyle w:val="Style13"/>
        <w:ind w:left="720" w:firstLine="284"/>
        <w:jc w:val="both"/>
        <w:rPr>
          <w:sz w:val="24"/>
        </w:rPr>
      </w:pPr>
      <w:r>
        <w:rPr>
          <w:sz w:val="24"/>
        </w:rPr>
        <w:t>курйат папасйа саyкшайам</w:t>
      </w:r>
    </w:p>
    <w:p>
      <w:pPr>
        <w:pStyle w:val="Normal"/>
        <w:ind w:firstLine="284"/>
        <w:jc w:val="both"/>
        <w:rPr>
          <w:sz w:val="24"/>
        </w:rPr>
      </w:pPr>
      <w:r>
        <w:rPr>
          <w:sz w:val="24"/>
        </w:rPr>
        <w:t>тасмад дикшети са прокта</w:t>
      </w:r>
    </w:p>
    <w:p>
      <w:pPr>
        <w:pStyle w:val="Style13"/>
        <w:ind w:left="720" w:firstLine="284"/>
        <w:jc w:val="both"/>
        <w:rPr>
          <w:sz w:val="24"/>
        </w:rPr>
      </w:pPr>
      <w:r>
        <w:rPr>
          <w:sz w:val="24"/>
        </w:rPr>
        <w:t>дешикаис таттва-ковидаих</w:t>
      </w:r>
    </w:p>
    <w:p>
      <w:pPr>
        <w:pStyle w:val="TextBody"/>
        <w:ind w:firstLine="284"/>
        <w:jc w:val="both"/>
        <w:rPr>
          <w:sz w:val="24"/>
        </w:rPr>
      </w:pPr>
      <w:r>
        <w:rPr>
          <w:sz w:val="24"/>
        </w:rPr>
        <w:t>“</w:t>
      </w:r>
      <w:r>
        <w:rPr>
          <w:sz w:val="24"/>
        </w:rPr>
        <w:t>Благодаря дикше в человеке постепенно исчезает тяга к материальным наслаждениям и просыпается интерес к ду ховной жизни”.</w:t>
      </w:r>
    </w:p>
    <w:p>
      <w:pPr>
        <w:pStyle w:val="TextBody"/>
        <w:ind w:firstLine="284"/>
        <w:jc w:val="both"/>
        <w:rPr>
          <w:sz w:val="24"/>
        </w:rPr>
      </w:pPr>
      <w:r>
        <w:rPr>
          <w:sz w:val="24"/>
        </w:rPr>
        <w:t>Тому можно найти немало примеров, особенно в Европе и Америке. Многие мои ученики - выходцы из богатых и уважаемых семей - быстро утрачивают всякий интерес к материальным наслаждениям и проникаются желанием вес ти духовную жизнь. Несмотря на то, что они выросли в очень богатых семьях, многие соглашаются жить в усло виях, которые никак не назовешь комфортабельными. Ра ди Кришны они готовы смириться с любыми условиями - лишь бы жить в храме и общаться с вайшнавами. Когда че ловек до такой степени утрачивает интерес к материальным наслаждениям, он может получить посвящение у духовно го учителя. Желающим достичь совершенства в духовной жизни “Шримад-Бхагаватам” (6.1.13) рекомендует следую щее: тапаса брахмачарйена шамена ча дамена ча. Чело век, который действительно хочет получить дикшу, должен быть готов совершать аскезы, соблюдать целибат, укро щать ум и плоть. Тот, кто готов к этому и желает обрес ти духовное знание (дивйам джuанам), достоин получить посвящение. На языке священных писаний дивйам джuа нам называют тад-виджuаной - “знанием о Всевышнем”.  Тад-виджuанартхам са гурум эвабхигаччхет: тот, кого ин тересует трансцендентная наука об Абсолютной Истине, должен получить посвящение. Такому человеку следует об ратиться к духовному учителю и попросить у него дикшу.  В “Шримад-Бхагаватам” (11.3.21) также сказано: тасмад гурум прападйета джиджuасухшрейа уттамам - “Тот, кто действительно интересуется трансцендентной наукой об Абсолютной Истине, должен обратиться к духовному учи телю”.</w:t>
      </w:r>
    </w:p>
    <w:p>
      <w:pPr>
        <w:pStyle w:val="TextBody"/>
        <w:ind w:firstLine="284"/>
        <w:jc w:val="both"/>
        <w:rPr>
          <w:sz w:val="24"/>
        </w:rPr>
      </w:pPr>
      <w:r>
        <w:rPr>
          <w:sz w:val="24"/>
        </w:rPr>
        <w:t>Нельзя принимать духовного учителя, если вы не соби раетесь следовать его наставлениям. Нельзя также смотреть на принятие духовного учителя и духовную практику как на дань моде. Нужно стать джиджuасу, то есть гореть же ланием получить знания от истинного духовного учителя.  Необходимо спрашивать его только о том, что имеет отно шение к трансцендентной науке (джиджuасухшрейа утта мам). Слово уттамам означает “то, что лежит за пределами сферы материального знания”. Тама значит “тьма матери ального мира”, а ут переводится как “трансцендентный”.  Обычно людей интересует только то, что связано с мир ской жизнью; но как только человек, утрачивая интерес к подобным темам, сосредоточивает свое внимание на транс цендентных предметах, он становится достоин посвящения.  Преданного, который получил посвящение у истинного ду ховного учителя и серьезно занимается служением Господу, следует считать мадхйама-адхикари.</w:t>
      </w:r>
    </w:p>
    <w:p>
      <w:pPr>
        <w:pStyle w:val="TextBody"/>
        <w:ind w:firstLine="284"/>
        <w:jc w:val="both"/>
        <w:rPr>
          <w:sz w:val="24"/>
        </w:rPr>
      </w:pPr>
      <w:r>
        <w:rPr>
          <w:sz w:val="24"/>
        </w:rPr>
        <w:t>Повторение святых имен Кришны - настолько возвы шенный процесс, что если человек повторяет Харе Кришна маха-мантру без оскорблений (то есть стараясь не нано сить десяти видов оскорблений), он постепенно осознает, что между святым именем Господа и Самим Господом раз ницы нет. Тому, кто обрел такое видение, преданные-неофи ты должны оказывать почтение. Следует твердо знать, что повторение святого имени Господа без оскорблений - не пременное условие прогресса в сознании Кришны. В “Шри Чаитанйа-чаритамрите” (Мадхйа, 22.69) сказано:</w:t>
      </w:r>
    </w:p>
    <w:p>
      <w:pPr>
        <w:pStyle w:val="TextBody"/>
        <w:ind w:firstLine="284"/>
        <w:jc w:val="both"/>
        <w:rPr>
          <w:sz w:val="24"/>
        </w:rPr>
      </w:pPr>
      <w:r>
        <w:rPr>
          <w:sz w:val="24"/>
        </w:rPr>
        <w:t>йахара комала шраддха се ‘каништха' джана</w:t>
      </w:r>
    </w:p>
    <w:p>
      <w:pPr>
        <w:pStyle w:val="TextBody"/>
        <w:ind w:firstLine="284"/>
        <w:jc w:val="both"/>
        <w:rPr>
          <w:sz w:val="24"/>
        </w:rPr>
      </w:pPr>
      <w:r>
        <w:rPr>
          <w:sz w:val="24"/>
        </w:rPr>
        <w:t>краме краме теyхо бхакта ха-ибе ‘уттама'</w:t>
      </w:r>
    </w:p>
    <w:p>
      <w:pPr>
        <w:pStyle w:val="TextBody"/>
        <w:ind w:firstLine="284"/>
        <w:jc w:val="both"/>
        <w:rPr>
          <w:sz w:val="24"/>
        </w:rPr>
      </w:pPr>
      <w:r>
        <w:rPr>
          <w:sz w:val="24"/>
        </w:rPr>
        <w:t>“</w:t>
      </w:r>
      <w:r>
        <w:rPr>
          <w:sz w:val="24"/>
        </w:rPr>
        <w:t>Неофитом называют того, чья вера шатка и неустойчива, однако со временем он может стать совершенным предан ным”. Все начинают преданное служение с уровня неофита, но те, кто как следует читает установленное число кругов хари-намы, шаг за шагом поднимаются на высшую ступень, становясь уттама-адхикари. Поскольку люди на Западе не способны на длительное сосредоточение при чтении ман тры на четках, для них в движении сознания Кришны ус тановлена минимальная норма - шестнадцать кругов ман тры ежедневно. Однако Шрила Бхактисиддханта Сарасва ти Тхакур говорил, что того, кто не повторяет каждый день по меньшей мере шестьдесят четыре круга джапы (то есть сто тысяч имен), следует считать падшим (патитой). Со гласно этому критерию, практически все мы падшие, одна ко то, что мы со всей искренностью и серьезностью стара емся служить Верховному Господу, позволяет нам надеяться на милость Господа Шри Чаитанйи Махапрабху, которого называют патита-паваной, спасителем падших.</w:t>
      </w:r>
    </w:p>
    <w:p>
      <w:pPr>
        <w:pStyle w:val="TextBody"/>
        <w:ind w:firstLine="284"/>
        <w:jc w:val="both"/>
        <w:rPr>
          <w:sz w:val="24"/>
        </w:rPr>
      </w:pPr>
      <w:r>
        <w:rPr>
          <w:sz w:val="24"/>
        </w:rPr>
        <w:t>Когда Шрила Сатйараджа Кхан, великий преданный Шри Чаитанйи Махапрабху, спросил Господа о том, каковы отличительные признаки вайшнава, Господь ответил:</w:t>
      </w:r>
    </w:p>
    <w:p>
      <w:pPr>
        <w:pStyle w:val="TextBody"/>
        <w:ind w:firstLine="284"/>
        <w:jc w:val="both"/>
        <w:rPr>
          <w:sz w:val="24"/>
        </w:rPr>
      </w:pPr>
      <w:r>
        <w:rPr>
          <w:sz w:val="24"/>
        </w:rPr>
        <w:t>прабху кахе, -Айаyра мукхе шуни эка-бара</w:t>
      </w:r>
    </w:p>
    <w:p>
      <w:pPr>
        <w:pStyle w:val="TextBody"/>
        <w:ind w:firstLine="284"/>
        <w:jc w:val="both"/>
        <w:rPr>
          <w:sz w:val="24"/>
        </w:rPr>
      </w:pPr>
      <w:r>
        <w:rPr>
          <w:sz w:val="24"/>
        </w:rPr>
        <w:t>кришна-нама, сеи пуджйа, -шрештха сабакараР</w:t>
      </w:r>
    </w:p>
    <w:p>
      <w:pPr>
        <w:pStyle w:val="TextBody"/>
        <w:ind w:firstLine="284"/>
        <w:jc w:val="both"/>
        <w:rPr>
          <w:sz w:val="24"/>
        </w:rPr>
      </w:pPr>
      <w:r>
        <w:rPr>
          <w:sz w:val="24"/>
        </w:rPr>
        <w:t>“</w:t>
      </w:r>
      <w:r>
        <w:rPr>
          <w:sz w:val="24"/>
        </w:rPr>
        <w:t>Если вы услышали, что человек хотя бы раз произнес слово АКришнаР, то должны считать его лучшим среди всех, кто вас окружает” (Ч.-ч., Мадхйа, 15.106). Господь Чаита нйа Махапрабху продолжал:</w:t>
      </w:r>
    </w:p>
    <w:p>
      <w:pPr>
        <w:pStyle w:val="TextBody"/>
        <w:ind w:firstLine="284"/>
        <w:jc w:val="both"/>
        <w:rPr>
          <w:sz w:val="24"/>
        </w:rPr>
      </w:pPr>
      <w:r>
        <w:rPr>
          <w:sz w:val="24"/>
        </w:rPr>
        <w:t>Аатаэва йаyра мукхе эка кришна-нама</w:t>
      </w:r>
    </w:p>
    <w:p>
      <w:pPr>
        <w:pStyle w:val="TextBody"/>
        <w:ind w:firstLine="284"/>
        <w:jc w:val="both"/>
        <w:rPr>
          <w:sz w:val="24"/>
        </w:rPr>
      </w:pPr>
      <w:r>
        <w:rPr>
          <w:sz w:val="24"/>
        </w:rPr>
        <w:t>сеи та' ваишнава, кариха таyхара самманаР</w:t>
      </w:r>
    </w:p>
    <w:p>
      <w:pPr>
        <w:pStyle w:val="TextBody"/>
        <w:ind w:firstLine="284"/>
        <w:jc w:val="both"/>
        <w:rPr>
          <w:sz w:val="24"/>
        </w:rPr>
      </w:pPr>
      <w:r>
        <w:rPr>
          <w:sz w:val="24"/>
        </w:rPr>
        <w:t>“</w:t>
      </w:r>
      <w:r>
        <w:rPr>
          <w:sz w:val="24"/>
        </w:rPr>
        <w:t>Того, кто проявляет интерес к повторению святого имени Господа Кришны, или того, кому нравится повторять имена Кришны, следует считать вайшнавом и оказывать ему ува жение, по крайней мере мысленно” (Ч.-ч., Мадхйа, 15.111).  Одному из наших друзей, знаменитому английскому музы канту, понравилось петь и повторять мантру Харе Кришна, и он даже несколько раз упомянул святое имя Кришны в сво их песнях. У себя дома он почитает изображения Кришны и с почетом принимает проповедников сознания Кришны. В об щем, он в высшей степени уважительно относится к имени Кришны и Его деяниям, поэтому мы, видя как этот достой ный человек постепенно прогрессирует в сознании Кришны, относимся к нему с искренним уважением. Такому человеку всегда следует оказывать почтение. Следовательно, вайшна вы должны почтительно относиться к каждому, кто, регу лярно повторяя святое имя, пытается развить в себе созна ние Кришны. С другой стороны, мы были свидетелями того, как некоторые наши духовные братья, считавшиеся велики ми проповедниками, со временем пали жертвами материа листических представлений о жизни, поскольку не уделяли должного внимания повторению святого имени Господа.</w:t>
      </w:r>
    </w:p>
    <w:p>
      <w:pPr>
        <w:pStyle w:val="TextBody"/>
        <w:ind w:firstLine="284"/>
        <w:jc w:val="both"/>
        <w:rPr>
          <w:sz w:val="24"/>
        </w:rPr>
      </w:pPr>
      <w:r>
        <w:rPr>
          <w:sz w:val="24"/>
        </w:rPr>
        <w:t>В Своих наставлениях Санатане Госвами Господь Чаита нйа Махапрабху разделил преданное служение на три кате гории.</w:t>
      </w:r>
    </w:p>
    <w:p>
      <w:pPr>
        <w:pStyle w:val="TextBody"/>
        <w:ind w:firstLine="284"/>
        <w:jc w:val="both"/>
        <w:rPr>
          <w:sz w:val="24"/>
        </w:rPr>
      </w:pPr>
      <w:r>
        <w:rPr>
          <w:sz w:val="24"/>
        </w:rPr>
        <w:t>шастра-йукти нахи джане дридха, шраддхаван</w:t>
      </w:r>
    </w:p>
    <w:p>
      <w:pPr>
        <w:pStyle w:val="TextBody"/>
        <w:ind w:firstLine="284"/>
        <w:jc w:val="both"/>
        <w:rPr>
          <w:sz w:val="24"/>
        </w:rPr>
      </w:pPr>
      <w:r>
        <w:rPr>
          <w:sz w:val="24"/>
        </w:rPr>
        <w:t>‘</w:t>
      </w:r>
      <w:r>
        <w:rPr>
          <w:sz w:val="24"/>
        </w:rPr>
        <w:t>мадхйама-адхикари' сеи маха-бхагйаван</w:t>
      </w:r>
    </w:p>
    <w:p>
      <w:pPr>
        <w:pStyle w:val="TextBody"/>
        <w:ind w:firstLine="284"/>
        <w:jc w:val="both"/>
        <w:rPr>
          <w:sz w:val="24"/>
        </w:rPr>
      </w:pPr>
      <w:r>
        <w:rPr>
          <w:sz w:val="24"/>
        </w:rPr>
        <w:t>“</w:t>
      </w:r>
      <w:r>
        <w:rPr>
          <w:sz w:val="24"/>
        </w:rPr>
        <w:t>Человека, чьи познания в шастрах не отличаются глуби ной и логической завершенностью, но который уже обрел твердую веру в повторение Харе Кришна маха-мантры и, отбросив все сомнения, занимается преданным служением в соответствии с предписаниями шастр, следует считать ма дхйама-адхикари. Такой человек очень удачлив” (Ч.-ч, Мад хйа, 22.67). Мадхйама-адхикари - это шраддхаван, чело век, обладающий незыблемой верой, и у такого человека есть все возможности для прогресса в преданном служении.  Поэтому в “Чаитанйа-чаритамрите” (Мадхйа, 22.64) говорит ся:</w:t>
      </w:r>
    </w:p>
    <w:p>
      <w:pPr>
        <w:pStyle w:val="TextBody"/>
        <w:ind w:firstLine="284"/>
        <w:jc w:val="both"/>
        <w:rPr>
          <w:sz w:val="24"/>
        </w:rPr>
      </w:pPr>
      <w:r>
        <w:rPr>
          <w:sz w:val="24"/>
        </w:rPr>
        <w:t>шраддхаван джана хайа бхакти-адхикари</w:t>
      </w:r>
    </w:p>
    <w:p>
      <w:pPr>
        <w:pStyle w:val="TextBody"/>
        <w:ind w:firstLine="284"/>
        <w:jc w:val="both"/>
        <w:rPr>
          <w:sz w:val="24"/>
        </w:rPr>
      </w:pPr>
      <w:r>
        <w:rPr>
          <w:sz w:val="24"/>
        </w:rPr>
        <w:t>‘</w:t>
      </w:r>
      <w:r>
        <w:rPr>
          <w:sz w:val="24"/>
        </w:rPr>
        <w:t>уттама', ‘мадхйама', ‘каништха' -шраддха-анусари</w:t>
      </w:r>
    </w:p>
    <w:p>
      <w:pPr>
        <w:pStyle w:val="TextBody"/>
        <w:ind w:firstLine="284"/>
        <w:jc w:val="both"/>
        <w:rPr>
          <w:sz w:val="24"/>
        </w:rPr>
      </w:pPr>
      <w:r>
        <w:rPr>
          <w:sz w:val="24"/>
        </w:rPr>
        <w:t>“</w:t>
      </w:r>
      <w:r>
        <w:rPr>
          <w:sz w:val="24"/>
        </w:rPr>
        <w:t>Критерием того, на какой из трех ступеней преданно го служения - низшей, средней или высшей - находится преданный, является сила его шраддхи [веры]”. В “Чаита нйа-чаритамрите” (Мадхйа, 22.62) сказано:</w:t>
      </w:r>
    </w:p>
    <w:p>
      <w:pPr>
        <w:pStyle w:val="TextBody"/>
        <w:ind w:firstLine="284"/>
        <w:jc w:val="both"/>
        <w:rPr>
          <w:sz w:val="24"/>
        </w:rPr>
      </w:pPr>
      <w:r>
        <w:rPr>
          <w:sz w:val="24"/>
        </w:rPr>
        <w:t>‘</w:t>
      </w:r>
      <w:r>
        <w:rPr>
          <w:sz w:val="24"/>
        </w:rPr>
        <w:t>шраддха'-шабде -вишваса кахе судридха нишчайа</w:t>
      </w:r>
    </w:p>
    <w:p>
      <w:pPr>
        <w:pStyle w:val="TextBody"/>
        <w:ind w:firstLine="284"/>
        <w:jc w:val="both"/>
        <w:rPr>
          <w:sz w:val="24"/>
        </w:rPr>
      </w:pPr>
      <w:r>
        <w:rPr>
          <w:sz w:val="24"/>
        </w:rPr>
        <w:t>кришне бхакти каиле сарва-карма крита хайа</w:t>
      </w:r>
    </w:p>
    <w:p>
      <w:pPr>
        <w:pStyle w:val="TextBody"/>
        <w:ind w:firstLine="284"/>
        <w:jc w:val="both"/>
        <w:rPr>
          <w:sz w:val="24"/>
        </w:rPr>
      </w:pPr>
      <w:r>
        <w:rPr>
          <w:sz w:val="24"/>
        </w:rPr>
        <w:t>“</w:t>
      </w:r>
      <w:r>
        <w:rPr>
          <w:sz w:val="24"/>
        </w:rPr>
        <w:t>АЗанимаясь трансцендентным служением Кришне, человек тем самым выполняет и все свои второстепенные обязан ности». Такую твердую и глубокую веру, благоприятную для преданного служения, называют шраддхой”. Со шрад дхи, веры в Кришну, и начинается сознание Кришны. Под ве рой мы подразумеваем твердую веру. Слова “Бхагавад-ги ты” - авторитетные указания для тех, кто верит в Кришну.  Все, что говорит Кришна в “Бхагавад-гите”, нужно прини мать буквально, не давая Его словам собственных толко ваний. Так принял “Бхагавад-гиту” Арджуна. После того как Кришна рассказал ему “Бхагавад-гиту”, Арджуна ска зал: сарвам этад ритам манйе йан мам вадаси кешава - “О Кришна, каждое Твое слово я принимаю как неоспоримую истину” (Б.-г., 10.14).</w:t>
      </w:r>
    </w:p>
    <w:p>
      <w:pPr>
        <w:pStyle w:val="TextBody"/>
        <w:ind w:firstLine="284"/>
        <w:jc w:val="both"/>
        <w:rPr>
          <w:sz w:val="24"/>
        </w:rPr>
      </w:pPr>
      <w:r>
        <w:rPr>
          <w:sz w:val="24"/>
        </w:rPr>
        <w:t>В этом ключ к правильному пониманию “Бхагавад-ги ты”, и это называют шраддхой. Нельзя принимать одну часть “Бхагавад-гиты” и отвергать другую, руководствуясь собственными произвольными толкованиями. Это нельзя назвать шраддхой. Шраддха значит, что вы безоговороч но принимаете все наставления “Бхагавад-гиты”, особенно ее последнее наставление: сарва-дхарман паритйаджйа мам экам шаранам враджа - “Оставь все другие религии и про сто предайся Мне” (Б.-г., 18.66). Когда человек обретает аб солютную веру в данное наставление, эта вера становится основой его прогресса в духовной жизни.</w:t>
      </w:r>
    </w:p>
    <w:p>
      <w:pPr>
        <w:pStyle w:val="TextBody"/>
        <w:ind w:firstLine="284"/>
        <w:jc w:val="both"/>
        <w:rPr>
          <w:sz w:val="24"/>
        </w:rPr>
      </w:pPr>
      <w:r>
        <w:rPr>
          <w:sz w:val="24"/>
        </w:rPr>
        <w:t>Человек, посвящающий все свое время повторению Ха ре Кришна маха-мантры, постепенно осознает свою духов ную природу. До тех пор, пока человек не станет повторять мантру Харе Кришна с верой в Кришну, Кришна не откро ет ему Себя: севонмукхе хи джихвадау свайам эва спхура тй адах(Бхакти-расамрита-синдху, 1.2.234). Верховную Лич ность Бога невозможно познать никакими искусственными методами. Для этого мы должны с верой и преданностью служить Господу. Такое служение начинается с языка (се вонмукхе хи джихвадау), а это значит, что мы должны все время повторять святые имена Господа и принимать кришна прасад. Не следует повторять ничего другого или есть ка кую-то другую пищу. Если преданный будет неукоснитель но следовать данному методу, Верховный Господь откроет Себя ему.</w:t>
      </w:r>
    </w:p>
    <w:p>
      <w:pPr>
        <w:pStyle w:val="TextBody"/>
        <w:ind w:firstLine="284"/>
        <w:jc w:val="both"/>
        <w:rPr>
          <w:sz w:val="24"/>
        </w:rPr>
      </w:pPr>
      <w:r>
        <w:rPr>
          <w:sz w:val="24"/>
        </w:rPr>
        <w:t>Осознав себя вечным слугой Кришны, человек утрачива ет интерес ко всему, что не связано со служением Кришне.  Всегда думая о Кришне, изобретая все новые и новые методы распространения святого имени Кришны, он осознает, что единственная его задача - распространять движение созна ния Кришны по всему миру. Следует считать такого челове ка уттама-адхикари и всегда искать его общества, строя свои отношения с ним на шести принципах (дадати пра тигрихнати и т.д.). В сущности, такого продвинутого пре данного-вайшнава, уттама-адхикари, следует принять сво им духовным учителем. Все, чем вы владеете, нужно отдать в его распоряжение, поскольку в шастрах говорится: все свое достояние человек должен отдать духовному учителю.  Брахмачари, в частности, должен просить подаяние, а затем отдавать все собранное духовному учителю. Однако тому, кто еще не осознал себя, не следует пытаться подражать поведению продвинутого преданного, маха-бхагаваты, по скольку в конечном счете это приведет к падению.</w:t>
      </w:r>
    </w:p>
    <w:p>
      <w:pPr>
        <w:pStyle w:val="TextBody"/>
        <w:ind w:firstLine="284"/>
        <w:jc w:val="both"/>
        <w:rPr>
          <w:sz w:val="24"/>
        </w:rPr>
      </w:pPr>
      <w:r>
        <w:rPr>
          <w:sz w:val="24"/>
        </w:rPr>
        <w:t>В данном стихе Шрила Рупа Госвами советует предан ным научиться различать каништха-адхикари, мадхйама адхикари и уттама-адхикари. Преданный также должен знать свой уровень и не пытаться подражать тому, кто на ходится на более высоком уровне. Шрила Бхактивинода Тхакур дал некоторые практические указания, помогающие отличить вайшнава уттама-адхикари, в частности, по его способности обращать многие падшие души в вишнуизм. Не следует становиться духовным учителем, не достигнув уров ня уттама-адхикари. Вайшнавы-неофиты и вайшнавы, сто ящие на средней ступени, тоже могут принимать учеников, но только из числа преданных того же уровня, и при этом нужно отдавать себе отчет в том, что последние, действуя под их недостаточно компетентным руководством, не смо гут достичь ощутимого прогресса на пути к высшей цели жизни. Вот почему так важно принять в качестве духовно го учителя преданного уттама-адхикари.</w:t>
      </w:r>
    </w:p>
    <w:p>
      <w:pPr>
        <w:pStyle w:val="TextBody"/>
        <w:ind w:firstLine="284"/>
        <w:jc w:val="both"/>
        <w:rPr>
          <w:b/>
          <w:b/>
          <w:sz w:val="24"/>
        </w:rPr>
      </w:pPr>
      <w:r>
        <w:rPr>
          <w:b/>
          <w:sz w:val="24"/>
        </w:rPr>
        <w:t>Текст 6</w:t>
      </w:r>
    </w:p>
    <w:p>
      <w:pPr>
        <w:pStyle w:val="TextBody"/>
        <w:ind w:firstLine="284"/>
        <w:jc w:val="both"/>
        <w:rPr>
          <w:b/>
          <w:b/>
          <w:sz w:val="24"/>
        </w:rPr>
      </w:pPr>
      <w:r>
        <w:rPr>
          <w:b/>
          <w:sz w:val="24"/>
        </w:rPr>
      </w:r>
    </w:p>
    <w:p>
      <w:pPr>
        <w:pStyle w:val="TextBody"/>
        <w:ind w:firstLine="284"/>
        <w:jc w:val="both"/>
        <w:rPr>
          <w:sz w:val="24"/>
        </w:rPr>
      </w:pPr>
      <w:r>
        <w:rPr>
          <w:sz w:val="24"/>
        </w:rPr>
        <w:t>дриштаихсвабхава-джанитаир вапушаш ча дошаир</w:t>
      </w:r>
    </w:p>
    <w:p>
      <w:pPr>
        <w:pStyle w:val="TextBody"/>
        <w:ind w:firstLine="284"/>
        <w:jc w:val="both"/>
        <w:rPr>
          <w:sz w:val="24"/>
        </w:rPr>
      </w:pPr>
      <w:r>
        <w:rPr>
          <w:sz w:val="24"/>
        </w:rPr>
        <w:t xml:space="preserve">  </w:t>
      </w:r>
      <w:r>
        <w:rPr>
          <w:sz w:val="24"/>
        </w:rPr>
        <w:t>на пракритатвам иха бхакта-джанасйа пашйет</w:t>
      </w:r>
    </w:p>
    <w:p>
      <w:pPr>
        <w:pStyle w:val="TextBody"/>
        <w:ind w:firstLine="284"/>
        <w:jc w:val="both"/>
        <w:rPr>
          <w:sz w:val="24"/>
        </w:rPr>
      </w:pPr>
      <w:r>
        <w:rPr>
          <w:sz w:val="24"/>
        </w:rPr>
        <w:t>гаyгамбхасам на кхалу будбуда-пхена-паyкаир</w:t>
      </w:r>
    </w:p>
    <w:p>
      <w:pPr>
        <w:pStyle w:val="TextBodyIndent"/>
        <w:ind w:left="283" w:firstLine="284"/>
        <w:jc w:val="both"/>
        <w:rPr>
          <w:sz w:val="24"/>
        </w:rPr>
      </w:pPr>
      <w:r>
        <w:rPr>
          <w:sz w:val="24"/>
        </w:rPr>
        <w:t>брахма-драватвам апагаччхати нира-дхармаих</w:t>
      </w:r>
    </w:p>
    <w:p>
      <w:pPr>
        <w:pStyle w:val="TextBody"/>
        <w:ind w:firstLine="284"/>
        <w:jc w:val="both"/>
        <w:rPr>
          <w:sz w:val="24"/>
        </w:rPr>
      </w:pPr>
      <w:r>
        <w:rPr>
          <w:sz w:val="24"/>
        </w:rPr>
        <w:t>дриштаих-смотреть глазами обыкновенных людей; сва бхава-джанитаих-присущие от рождения; вапушах-те ла; ча - и; дошаих- на недостатки; на - не; пракрита твам-будучи материальным; иха-в этом мире; бхакта джанасйа - чистого преданного; пашйет-следует видеть; гаyга-амбхасам-вод Ганги; на - нет; кхалу - безусловно; будбуда-пхена-паyкаих-пузырями, пеной и грязью; брах ма-драватвам-трансцендентную природу; апагаччхати оскверняется; нира-дхармаих-свойства воды.</w:t>
      </w:r>
    </w:p>
    <w:p>
      <w:pPr>
        <w:pStyle w:val="Heading2"/>
        <w:ind w:firstLine="284"/>
        <w:jc w:val="both"/>
        <w:rPr/>
      </w:pPr>
      <w:r>
        <w:rPr/>
        <w:t>ПЕРЕВОД</w:t>
      </w:r>
    </w:p>
    <w:p>
      <w:pPr>
        <w:pStyle w:val="TextBody"/>
        <w:ind w:firstLine="284"/>
        <w:jc w:val="both"/>
        <w:rPr>
          <w:sz w:val="24"/>
        </w:rPr>
      </w:pPr>
      <w:r>
        <w:rPr>
          <w:sz w:val="24"/>
        </w:rPr>
        <w:t>Чистый преданный, сознающий Кришну, пребывает в своем изначальном состоянии и потому не отождествляет себя с телом. О нем нельзя судить с материальной точки зрения. Не следует обращать внимания на низкое проис хождение преданного, цвет его кожи, на то, что его тело уродливо, поражено болезнью или немощно. Такие недо статки, возможно, бросятся в глаза обыкновенному чело веку, но несмотря на все кажущиеся изъяны ничто и ни когда не осквернит тела чистого преданного. Оно подобно водам Ганги, которые в сезон дождей несут порою пузы ри, пену и грязь. Ничто и никогда не осквернит воды Ган ги. Люди, обладающие развитым духовным разумом, со вершают омовение в Ганге, не обращая внимания на со стояние воды.</w:t>
      </w:r>
    </w:p>
    <w:p>
      <w:pPr>
        <w:pStyle w:val="Heading2"/>
        <w:ind w:firstLine="284"/>
        <w:jc w:val="both"/>
        <w:rPr/>
      </w:pPr>
      <w:r>
        <w:rPr/>
        <w:t>КОММЕНТАРИЙ</w:t>
      </w:r>
    </w:p>
    <w:p>
      <w:pPr>
        <w:pStyle w:val="TextBody"/>
        <w:ind w:firstLine="284"/>
        <w:jc w:val="both"/>
        <w:rPr>
          <w:sz w:val="24"/>
        </w:rPr>
      </w:pPr>
      <w:r>
        <w:rPr>
          <w:sz w:val="24"/>
        </w:rPr>
        <w:t>Шуддха-бхакти, деятельностью, присущей душе, то есть трансцендентным любовным служением Господу, можно за ниматься только в освобожденном состоянии. В “Бхагавад гите” (14.26) сказано:</w:t>
      </w:r>
    </w:p>
    <w:p>
      <w:pPr>
        <w:pStyle w:val="Normal"/>
        <w:ind w:firstLine="284"/>
        <w:jc w:val="both"/>
        <w:rPr>
          <w:sz w:val="24"/>
        </w:rPr>
      </w:pPr>
      <w:r>
        <w:rPr>
          <w:sz w:val="24"/>
        </w:rPr>
        <w:t>мам ча йо 'вйабхичарена</w:t>
      </w:r>
    </w:p>
    <w:p>
      <w:pPr>
        <w:pStyle w:val="Style13"/>
        <w:ind w:left="720" w:firstLine="284"/>
        <w:jc w:val="both"/>
        <w:rPr>
          <w:sz w:val="24"/>
        </w:rPr>
      </w:pPr>
      <w:r>
        <w:rPr>
          <w:sz w:val="24"/>
        </w:rPr>
        <w:t>бхакти-йогена севате</w:t>
      </w:r>
    </w:p>
    <w:p>
      <w:pPr>
        <w:pStyle w:val="Normal"/>
        <w:ind w:firstLine="284"/>
        <w:jc w:val="both"/>
        <w:rPr>
          <w:sz w:val="24"/>
        </w:rPr>
      </w:pPr>
      <w:r>
        <w:rPr>
          <w:sz w:val="24"/>
        </w:rPr>
        <w:t>са гунан саматитйаитан</w:t>
      </w:r>
    </w:p>
    <w:p>
      <w:pPr>
        <w:pStyle w:val="Style13"/>
        <w:ind w:left="720" w:firstLine="284"/>
        <w:jc w:val="both"/>
        <w:rPr>
          <w:sz w:val="24"/>
        </w:rPr>
      </w:pPr>
      <w:r>
        <w:rPr>
          <w:sz w:val="24"/>
        </w:rPr>
        <w:t>брахма-бхуйайа калпате</w:t>
      </w:r>
    </w:p>
    <w:p>
      <w:pPr>
        <w:pStyle w:val="TextBody"/>
        <w:ind w:firstLine="284"/>
        <w:jc w:val="both"/>
        <w:rPr>
          <w:sz w:val="24"/>
        </w:rPr>
      </w:pPr>
      <w:r>
        <w:rPr>
          <w:sz w:val="24"/>
        </w:rPr>
        <w:t>“</w:t>
      </w:r>
      <w:r>
        <w:rPr>
          <w:sz w:val="24"/>
        </w:rPr>
        <w:t>Тот, кто целиком посвятил себя преданному служению, кто не падает ни при каких обстоятельствах, сразу же воз вышается над гунами материальной природы и достигает уровня Брахмана”.</w:t>
      </w:r>
    </w:p>
    <w:p>
      <w:pPr>
        <w:pStyle w:val="TextBody"/>
        <w:ind w:firstLine="284"/>
        <w:jc w:val="both"/>
        <w:rPr>
          <w:sz w:val="24"/>
        </w:rPr>
      </w:pPr>
      <w:r>
        <w:rPr>
          <w:sz w:val="24"/>
        </w:rPr>
        <w:t>Авйабхичарини бхакти переводится как беспримесная преданность. Человек, занимающийся преданным служени ем, должен избавиться от материальных мотивов. Тому, кто присоединяется к движению сознания Кришны, необходимо изменить свое сознание. Сознание, ориентированное на чувственное наслаждение, - это материальное сознание, а сознание, сосредоточенное на служении Кришне, - это со знание Кришны. Предавшаяся душа служит Кришне, не пре следуя никаких материальных целей (анйабхилашита-шу нйам). Джuана-кармадй-анавритам: беспримесное предан ное служение, трансцендентное к таким видам телесной и умственной деятельности, как джuана (спекулятивные рас суждения) и карма (деятельность ради наслаждения ее пло дами), называют чистой бхакти-йогой. Бхакти-йога - ес тественная деятельность души, и тот, кто занимается бес примесным, ничем не оскверненным преданным служением, достигает освобождения (са гунан саматитйаитан). Пре данный Кришны не подвластен материальным условиям, хо тя его тело может показаться материально обусловленным.  Вот почему о чистом преданном нельзя судить с материаль ной точки зрения. Пока человек сам не станет настоящим преданным, он не сможет правильно смотреть на другого преданного. Как объяснялось в предыдущем стихе, сущест вует три типа преданных: каништха-адхикари, мадхйама адхикари и уттама-адхикари. Каништха-адхикари не спо собен отличить преданного от непреданного. Его интересу ет только поклонение Божеству в храме. В отличие от него, мадхйама-адхикари видит разницу как между преданным и непреданным, так и между преданным и Господом. Поэто му он по-разному относится к Верховной Личности Бога, к преданному и к непреданному.</w:t>
      </w:r>
    </w:p>
    <w:p>
      <w:pPr>
        <w:pStyle w:val="TextBody"/>
        <w:ind w:firstLine="284"/>
        <w:jc w:val="both"/>
        <w:rPr>
          <w:sz w:val="24"/>
        </w:rPr>
      </w:pPr>
      <w:r>
        <w:rPr>
          <w:sz w:val="24"/>
        </w:rPr>
        <w:t>Никто не должен критиковать телесные недостатки чис того преданного. Если подобные недостатки и есть, на них не следует обращать внимания. Нужно знать одно: предан ное служение, чистое служение Верховному Господу явля ется для духовного учителя делом всей жизни. Как сказано в “Бхагавад-гите” (9.30):</w:t>
      </w:r>
    </w:p>
    <w:p>
      <w:pPr>
        <w:pStyle w:val="Normal"/>
        <w:ind w:firstLine="284"/>
        <w:jc w:val="both"/>
        <w:rPr>
          <w:sz w:val="24"/>
        </w:rPr>
      </w:pPr>
      <w:r>
        <w:rPr>
          <w:sz w:val="24"/>
        </w:rPr>
        <w:t>апи чет судурачаро</w:t>
      </w:r>
    </w:p>
    <w:p>
      <w:pPr>
        <w:pStyle w:val="Style13"/>
        <w:ind w:left="720" w:firstLine="284"/>
        <w:jc w:val="both"/>
        <w:rPr>
          <w:sz w:val="24"/>
        </w:rPr>
      </w:pPr>
      <w:r>
        <w:rPr>
          <w:sz w:val="24"/>
        </w:rPr>
        <w:t>бхаджате мам ананйа-бхак</w:t>
      </w:r>
    </w:p>
    <w:p>
      <w:pPr>
        <w:pStyle w:val="Normal"/>
        <w:ind w:firstLine="284"/>
        <w:jc w:val="both"/>
        <w:rPr>
          <w:sz w:val="24"/>
        </w:rPr>
      </w:pPr>
      <w:r>
        <w:rPr>
          <w:sz w:val="24"/>
        </w:rPr>
        <w:t>садхур эва са мантавйах</w:t>
      </w:r>
    </w:p>
    <w:p>
      <w:pPr>
        <w:pStyle w:val="Style13"/>
        <w:ind w:left="720" w:firstLine="284"/>
        <w:jc w:val="both"/>
        <w:rPr>
          <w:sz w:val="24"/>
        </w:rPr>
      </w:pPr>
      <w:r>
        <w:rPr>
          <w:sz w:val="24"/>
        </w:rPr>
        <w:t>самйаг вйавасито хи сах</w:t>
      </w:r>
    </w:p>
    <w:p>
      <w:pPr>
        <w:pStyle w:val="TextBody"/>
        <w:ind w:firstLine="284"/>
        <w:jc w:val="both"/>
        <w:rPr>
          <w:sz w:val="24"/>
        </w:rPr>
      </w:pPr>
      <w:r>
        <w:rPr>
          <w:sz w:val="24"/>
        </w:rPr>
        <w:t>Даже если преданный порою и совершает какие-то недо стойные поступки, его все равно нужно считать садху, свя тым, ибо подлинный смысл его существования состоит в любовном служении Господу. Иначе говоря, его нельзя счи тать обыкновенным человеком.</w:t>
      </w:r>
    </w:p>
    <w:p>
      <w:pPr>
        <w:pStyle w:val="TextBody"/>
        <w:ind w:firstLine="284"/>
        <w:jc w:val="both"/>
        <w:rPr>
          <w:sz w:val="24"/>
        </w:rPr>
      </w:pPr>
      <w:r>
        <w:rPr>
          <w:sz w:val="24"/>
        </w:rPr>
        <w:t>К чистому преданному, занятому служением Господу, нельзя относиться пренебрежительно, даже если он не при надлежит к семье брахманов или госвами. На самом де ле семей госвами, основанных на материальных принципах, кастовой принадлежности или праве наследования, не быва ет. Титул госвами могут носить только чистые преданные.  Поэтому мы говорим о шести Госвами во главе с Рупой Госвами и Санатаной Госвами. Рупа Госвами и Санатана Го свами практически превратились в мусульман и даже изме нили свои имена, став Дабиром Кхасом и Сакаром Малли ком, но Шри Чаитанйа Махапрабху Сам сделал их госвами.  Итак, титул госвами не передается по наследству. Госвами называют того, кто является хозяином чувств и способен управлять ими. Не чувства управляют преданным, а предан ный - чувствами. Вот почему его следует называть свами или госвами, даже если он не рожден в семье госвами.</w:t>
      </w:r>
    </w:p>
    <w:p>
      <w:pPr>
        <w:pStyle w:val="TextBody"/>
        <w:ind w:firstLine="284"/>
        <w:jc w:val="both"/>
        <w:rPr>
          <w:sz w:val="24"/>
        </w:rPr>
      </w:pPr>
      <w:r>
        <w:rPr>
          <w:sz w:val="24"/>
        </w:rPr>
        <w:t>В соответствии с данным определением, госвами - по томки Шри Нитйананды Прабху и Шри Адваиты Прабху, - безусловно, являются преданными, однако из этого не сле дует, что можно свысока смотреть на преданных - выход цев из других семей; ко всем преданным нужно относить ся одинаково, независимо от того, происходят они из семей предыдущих ачарьев или нет. Не следует думать: “А, это госвами из Америки”, - и на этом основании относиться к нему с пренебрежением. Или же говорить: “А вот нитйа нанда-вамша-госвами”. Когда в движении сознания Кришны мы стали присваивать титул госвами американским вайшна вам, это вызвало волну скрытого протеста. Находились и такие, кто прямо заявлял американским преданным, что их санньяса или титул госвами - фикция. Однако, как утвер ждает в этом стихе Шрила Рупа Госвами, американский го свами ничем не отличается от госвами из семьи ачарьев.</w:t>
      </w:r>
    </w:p>
    <w:p>
      <w:pPr>
        <w:pStyle w:val="TextBody"/>
        <w:ind w:firstLine="284"/>
        <w:jc w:val="both"/>
        <w:rPr>
          <w:sz w:val="24"/>
        </w:rPr>
      </w:pPr>
      <w:r>
        <w:rPr>
          <w:sz w:val="24"/>
        </w:rPr>
        <w:t>С другой стороны, преданному, получившему титул го свами, но не рожденному в семье брахмана или госвами, в семье Нитйананды или Адваиты Прабху, не следует зазна ваться только потому, что он стал госвами. Он всегда дол жен помнить, что стоит ему возомнить о себе, как он тут же падет. Движение сознания Кришны - трансцендентная нау ка, в нем нет места зависти. Это движение предназначено для парамахамс, людей, полностью избавившихся от завис ти (парамам нирматсаранам). Рожден ли человек в семье госвами или получил этот титул, его сердце должно быть свободно от зависти. Как только человеком овладевает за висть, он падает и лишается права называться парамахам сой.</w:t>
      </w:r>
    </w:p>
    <w:p>
      <w:pPr>
        <w:pStyle w:val="TextBody"/>
        <w:ind w:firstLine="284"/>
        <w:jc w:val="both"/>
        <w:rPr>
          <w:sz w:val="24"/>
        </w:rPr>
      </w:pPr>
      <w:r>
        <w:rPr>
          <w:sz w:val="24"/>
        </w:rPr>
        <w:t>Необходимо понять, что, обсуждая телесные недостатки вайшнава, мы наносим оскорбление его лотосным стопам.  Оскорбление лотосных стоп вайшнава является очень серь езным оскорблением. Шри Чаитанйа Махапрабху назвал это оскорбление хати-матой, бешеным слоном. Бешеный слон способен натворить немало бед, особенно если ворвет ся в прекрасный, ухоженный сад. Вот почему следует быть очень осторожными и стараться не наносить оскорблений вайшнавам. Каждый преданный должен следовать настав лениям старших вайшнавов, а старшим вайшнавам необ ходимо всегда и во всем помогать новичкам. Старшинство вайшнава определяется уровнем его духовного развития в сознании Кришны. Подходить к деятельности чистого вайш нава с материалистическими мерками совершенно недопус тимо. Это особенно губительно для неофитов. Поэтому, смотря на чистого преданного, нужно стараться видеть не его внешность, а внутренние качества и помнить о том, что он занимается трансцендентным любовным служением Гос поду. Только так можно избежать опасности материалисти ческой оценки чистого преданного и самому со временем стать чистым преданным.</w:t>
      </w:r>
    </w:p>
    <w:p>
      <w:pPr>
        <w:pStyle w:val="TextBody"/>
        <w:ind w:firstLine="284"/>
        <w:jc w:val="both"/>
        <w:rPr>
          <w:sz w:val="24"/>
        </w:rPr>
      </w:pPr>
      <w:r>
        <w:rPr>
          <w:sz w:val="24"/>
        </w:rPr>
        <w:t>Те, кто связывает сознание Кришны с каким-то опреде ленным ограниченным кругом людей, небольшой группой преданных или с определенной территорией, как правило, придают значение внешности преданного. Такие неофиты, неспособные оценить возвышенное служение продвинуто го преданного, стараются низвести маха-бхагавату до соб ственного уровня. Проповедуя сознание Кришны по всему миру, мы не раз сталкивались с этой проблемой. К сожа лению, нас окружают духовные братья-неофиты, неспособ ные оценить исключительного значения деятельности, свя занной с распространением сознания Кришны по всему миру.  Они постоянно пытаются низвести нас до собственного уровня и критикуют любые наши действия. Их недально видные поступки и скудость знаний вызывают у нас глу бокое сожаление. Того, кто наделен полномочиями и занят сокровенным служением Господу, ни в коем случае нельзя считать обыкновенным человеком, ибо сказано, что распро странить движение сознания Кришны по всему миру спосо бен только тот, кого Кришна наделил особыми полномочия ми.</w:t>
      </w:r>
    </w:p>
    <w:p>
      <w:pPr>
        <w:pStyle w:val="TextBody"/>
        <w:ind w:firstLine="284"/>
        <w:jc w:val="both"/>
        <w:rPr>
          <w:b/>
          <w:b/>
          <w:sz w:val="24"/>
        </w:rPr>
      </w:pPr>
      <w:r>
        <w:rPr>
          <w:sz w:val="24"/>
        </w:rPr>
        <w:t>Критикуя чистого преданного, человек совершает оскор бление (ваишнава-апарадху), что является серьезным пре пятствием на пути каждого, кто хочет прогрессировать в сознании Кришны. Нанося оскорбления лотосным стопам вайшнава, человек лишает себя возможности извлечь духов ное благо из своей практики. Вот почему необходимо во что бы то ни стало избавиться от зависти к наделенному пол номочиями вайшнаву - шуддха-вайшнаву. Оскорбительно также думать, будто у вас есть право наказывать такого вайшнава, давать ему советы или поправлять его. Вайшна ва-неофита от продвинутого вайшнава можно отличить по его делам. Продвинутый вайшнав всегда выступает в роли духовного учителя, а неофит всегда считает себя его учени ком. Ученик не имеет права давать советы своему духовно му учителю, более того, духовный учитель не обязан совето ваться с теми, кто не является его учениками. В этом смысл наставления Шрилы Рупы Госвами, изложенного в шестом стихе.</w:t>
      </w:r>
    </w:p>
    <w:p>
      <w:pPr>
        <w:pStyle w:val="Normal"/>
        <w:ind w:firstLine="284"/>
        <w:jc w:val="both"/>
        <w:rPr>
          <w:b/>
          <w:b/>
          <w:sz w:val="24"/>
        </w:rPr>
      </w:pPr>
      <w:r>
        <w:rPr>
          <w:b/>
          <w:sz w:val="24"/>
        </w:rPr>
      </w:r>
    </w:p>
    <w:p>
      <w:pPr>
        <w:pStyle w:val="TextBody"/>
        <w:ind w:firstLine="284"/>
        <w:jc w:val="both"/>
        <w:rPr>
          <w:b/>
          <w:b/>
          <w:sz w:val="24"/>
        </w:rPr>
      </w:pPr>
      <w:r>
        <w:rPr>
          <w:b/>
          <w:sz w:val="24"/>
        </w:rPr>
        <w:t>Текст 7</w:t>
      </w:r>
    </w:p>
    <w:p>
      <w:pPr>
        <w:pStyle w:val="TextBody"/>
        <w:ind w:firstLine="284"/>
        <w:jc w:val="both"/>
        <w:rPr>
          <w:b/>
          <w:b/>
          <w:sz w:val="24"/>
        </w:rPr>
      </w:pPr>
      <w:r>
        <w:rPr>
          <w:b/>
          <w:sz w:val="24"/>
        </w:rPr>
      </w:r>
    </w:p>
    <w:p>
      <w:pPr>
        <w:pStyle w:val="Normal"/>
        <w:ind w:firstLine="284"/>
        <w:jc w:val="both"/>
        <w:rPr>
          <w:sz w:val="24"/>
        </w:rPr>
      </w:pPr>
      <w:r>
        <w:rPr>
          <w:sz w:val="24"/>
        </w:rPr>
        <w:t>сйат кришна-нама-чаритади-ситапй авидйа-</w:t>
      </w:r>
    </w:p>
    <w:p>
      <w:pPr>
        <w:pStyle w:val="Style13"/>
        <w:ind w:left="720" w:firstLine="284"/>
        <w:jc w:val="both"/>
        <w:rPr>
          <w:sz w:val="24"/>
        </w:rPr>
      </w:pPr>
      <w:r>
        <w:rPr>
          <w:sz w:val="24"/>
        </w:rPr>
        <w:t>питтопатапта-расанасйа на рочика ну</w:t>
      </w:r>
    </w:p>
    <w:p>
      <w:pPr>
        <w:pStyle w:val="Normal"/>
        <w:ind w:firstLine="284"/>
        <w:jc w:val="both"/>
        <w:rPr>
          <w:sz w:val="24"/>
        </w:rPr>
      </w:pPr>
      <w:r>
        <w:rPr>
          <w:sz w:val="24"/>
        </w:rPr>
        <w:t>кинтв адарад анудинам кхалу саива джушта</w:t>
      </w:r>
    </w:p>
    <w:p>
      <w:pPr>
        <w:pStyle w:val="Style13"/>
        <w:ind w:left="720" w:firstLine="284"/>
        <w:jc w:val="both"/>
        <w:rPr>
          <w:sz w:val="24"/>
        </w:rPr>
      </w:pPr>
      <w:r>
        <w:rPr>
          <w:sz w:val="24"/>
        </w:rPr>
        <w:t>свадви крамад бхавати тад-гада-мула-хантри</w:t>
      </w:r>
    </w:p>
    <w:p>
      <w:pPr>
        <w:pStyle w:val="TextBody"/>
        <w:ind w:firstLine="284"/>
        <w:jc w:val="both"/>
        <w:rPr>
          <w:sz w:val="24"/>
        </w:rPr>
      </w:pPr>
      <w:r>
        <w:rPr>
          <w:sz w:val="24"/>
        </w:rPr>
        <w:t>сйат-есть; кришна-Господа Кришны; нама-святое имя; чарита-ади-качества, игры и т.д.; сита-леденец; апи-хотя; авидйа-невежества; питта-желчью; упа тапта-пораженного; расанасйа-для языка; на-не; ро чика-вкусные; ну-самое удивительное; кинту-но; ада рат-внимательно; анудинам-изо дня в день или круглые сутки; кхалу-естественно; са-это (сладость святого име ни); эва-непременно; джушта-принятое или повторен ное; свадви-несущее наслаждение; крамат-постепенно; бхавати-становится; тат-гада-этой болезни; мула корня; хантри-уничтожающим.</w:t>
      </w:r>
    </w:p>
    <w:p>
      <w:pPr>
        <w:pStyle w:val="Heading2"/>
        <w:ind w:firstLine="284"/>
        <w:jc w:val="both"/>
        <w:rPr/>
      </w:pPr>
      <w:r>
        <w:rPr/>
        <w:t>ПЕРЕВОД</w:t>
      </w:r>
    </w:p>
    <w:p>
      <w:pPr>
        <w:pStyle w:val="TextBody"/>
        <w:ind w:firstLine="284"/>
        <w:jc w:val="both"/>
        <w:rPr>
          <w:sz w:val="24"/>
        </w:rPr>
      </w:pPr>
      <w:r>
        <w:rPr>
          <w:sz w:val="24"/>
        </w:rPr>
        <w:t>Святое имя, качества, игры и деяния Кришны трансцен дентны и сладки, словно леденцы. Хотя язык больного желтухой авидйи [невежества] не способен ощущать вкус сладкого, самое удивительное в том, что если каждый день внимательно повторять эти сладостные имена, к языку вернется естественная способность наслаждаться сладким, и со временем болезнь будет вырвана с корнем.</w:t>
      </w:r>
    </w:p>
    <w:p>
      <w:pPr>
        <w:pStyle w:val="Heading2"/>
        <w:ind w:firstLine="284"/>
        <w:jc w:val="both"/>
        <w:rPr/>
      </w:pPr>
      <w:r>
        <w:rPr/>
        <w:t>КОММЕНТАРИЙ</w:t>
      </w:r>
    </w:p>
    <w:p>
      <w:pPr>
        <w:pStyle w:val="TextBody"/>
        <w:ind w:firstLine="284"/>
        <w:jc w:val="both"/>
        <w:rPr>
          <w:sz w:val="24"/>
        </w:rPr>
      </w:pPr>
      <w:r>
        <w:rPr>
          <w:sz w:val="24"/>
        </w:rPr>
        <w:t>Святое имя Кришны, Его качества, игры и т.д. имеют при роду абсолютной истины и исполнены красоты и блажен ства. Они сладки на вкус, как леденцы, которые нравятся каждому. Неведение же сравнивают с желтухой, вызыва емой разлитием желчи. Язык больного желтухой не спо собен наслаждаться сладким и приятным вкусом леденца.  Напротив, все сладкое кажется ему очень горьким. Так и авидйа (невежество) лишает нас возможности наслаждать ся трансцендентным вкусом имени, качеств, облика и игр Кришны. Однако если человек, несмотря на болезнь, будет строго следовать методу сознания Кришны - повторять святое имя и слушать повествования о трансцендентных иг рах Кришны - с него спадет пелена невежества, и тогда его язык ощутит сладость трансцендентной природы Кришны и всего, что с Ним связано. Это духовное выздоровление на ступает только в том случае, если человек систематически практикует сознание Кришны.</w:t>
      </w:r>
    </w:p>
    <w:p>
      <w:pPr>
        <w:pStyle w:val="TextBody"/>
        <w:ind w:firstLine="284"/>
        <w:jc w:val="both"/>
        <w:rPr>
          <w:sz w:val="24"/>
        </w:rPr>
      </w:pPr>
      <w:r>
        <w:rPr>
          <w:sz w:val="24"/>
        </w:rPr>
        <w:t>Человека материального мира, которого больше привле кает материалистический образ жизни, нежели сознание Кришны, следует считать больным. Нормальное состоя ние живого существа - оставаться вечным слугой Господа (дживера ‘сварупа' хайа -кришнера ‘нитйа-даса'). Живое существо утрачивает такое состояние, когда, привлечен ное внешним обликом майи, энергии Господа, забывает о Кришне. Мир майи называют дурашрайей, что значит “ил люзорное или ненадежное убежище”. Тому, кто связывает свои надежды с дурашрайей, остается уповать только на чу до. Каждый живущий в материальном мире стремится к сча стью, и хотя все его материальные попытки обрести счастье неизменно терпят крах, вследствие собственного невежест ва человек не может понять своих ошибок. Стремясь испра вить одну ошибку, он тут же совершает другую. Так идет борьба за существование в материальном мире. Когда же такому человеку советуют принять сознание Кришны и об рести счастье, он не хочет прислушиваться к этому совету.</w:t>
      </w:r>
    </w:p>
    <w:p>
      <w:pPr>
        <w:pStyle w:val="TextBody"/>
        <w:ind w:firstLine="284"/>
        <w:jc w:val="both"/>
        <w:rPr>
          <w:sz w:val="24"/>
        </w:rPr>
      </w:pPr>
      <w:r>
        <w:rPr>
          <w:sz w:val="24"/>
        </w:rPr>
        <w:t>Мы распространяем движение сознания Кришны по все му миру именно для того, чтобы вылечить людей от гру бой формы невежества. Пойдя за слепыми вождями, люди сбились с верного пути. Мы называем лидеров человечест ва - политиков, философов и ученых - слепыми, потому что они не обладают сознанием Кришны. Людей, ведущих образ жизни атеистов и потому лишенных истинного зна ния, “Бхагавад-гита” называет негодяями, грешниками и са мыми падшими среди людей.</w:t>
      </w:r>
    </w:p>
    <w:p>
      <w:pPr>
        <w:pStyle w:val="Normal"/>
        <w:ind w:firstLine="284"/>
        <w:jc w:val="both"/>
        <w:rPr>
          <w:sz w:val="24"/>
        </w:rPr>
      </w:pPr>
      <w:r>
        <w:rPr>
          <w:sz w:val="24"/>
        </w:rPr>
        <w:t>на мам душкритино мудхах</w:t>
      </w:r>
    </w:p>
    <w:p>
      <w:pPr>
        <w:pStyle w:val="Style13"/>
        <w:ind w:left="720" w:firstLine="284"/>
        <w:jc w:val="both"/>
        <w:rPr>
          <w:sz w:val="24"/>
        </w:rPr>
      </w:pPr>
      <w:r>
        <w:rPr>
          <w:sz w:val="24"/>
        </w:rPr>
        <w:t>прападйанте нарадхамах</w:t>
      </w:r>
    </w:p>
    <w:p>
      <w:pPr>
        <w:pStyle w:val="Normal"/>
        <w:ind w:firstLine="284"/>
        <w:jc w:val="both"/>
        <w:rPr>
          <w:sz w:val="24"/>
        </w:rPr>
      </w:pPr>
      <w:r>
        <w:rPr>
          <w:sz w:val="24"/>
        </w:rPr>
        <w:t>майайапахрита-джuана</w:t>
      </w:r>
    </w:p>
    <w:p>
      <w:pPr>
        <w:pStyle w:val="Style13"/>
        <w:ind w:left="720" w:firstLine="284"/>
        <w:jc w:val="both"/>
        <w:rPr>
          <w:sz w:val="24"/>
        </w:rPr>
      </w:pPr>
      <w:r>
        <w:rPr>
          <w:sz w:val="24"/>
        </w:rPr>
        <w:t>асурам бхавам ашритах</w:t>
      </w:r>
    </w:p>
    <w:p>
      <w:pPr>
        <w:pStyle w:val="TextBody"/>
        <w:ind w:firstLine="284"/>
        <w:jc w:val="both"/>
        <w:rPr>
          <w:sz w:val="24"/>
        </w:rPr>
      </w:pPr>
      <w:r>
        <w:rPr>
          <w:sz w:val="24"/>
        </w:rPr>
        <w:t>“</w:t>
      </w:r>
      <w:r>
        <w:rPr>
          <w:sz w:val="24"/>
        </w:rPr>
        <w:t>Только лишенные разума неверующие и последние из лю дей, а также те, чье знание похитила иллюзия, и люди, об ладающие безбожной природой демонов, никогда не преда ются Мне” (Б.-г., 7.15).</w:t>
      </w:r>
    </w:p>
    <w:p>
      <w:pPr>
        <w:pStyle w:val="TextBody"/>
        <w:ind w:firstLine="284"/>
        <w:jc w:val="both"/>
        <w:rPr>
          <w:sz w:val="24"/>
        </w:rPr>
      </w:pPr>
      <w:r>
        <w:rPr>
          <w:sz w:val="24"/>
        </w:rPr>
        <w:t>Такие люди сами никогда не предаются Кришне и стара ются помешать тем, кто ищет Его покровительства. Когда такие атеисты приходят к власти, в обществе воцаряется не вежество. Люди, живущие в этой атмосфере, не проявляют интереса к деятельности движения сознания Кришны - так больной желтухой не чувствует сладкого вкуса леденцов.  Однако следует помнить, что сладости являются единствен ным лекарством от желтухи. Аналогично этому сейчас, ког да человечество сбилось с пути, единственным средством, способным вернуть современный мир в нормальное состо яние, является повторение святого имени Господа - Харе Кришна, Харе Кришна, Кришна Кришна, Харе Харе/Харе Ра ма, Харе Рама, Рама Рама, Харе Харе. И хотя сознание Кришны может показаться больному невкусным, но если он хочет выздороветь, то должен, как советует Шрила Рупа Го свами, строго следовать данному методу. Лечение необхо димо начать с повторения Харе Кришна маха-мантры, по скольку обусловленный материей человек, повторяя святое имя Господа, избавится от всех своих заблуждений (чето дарпана-марджанам). Авидйа, непонимание человеком сво ей духовной природы, составляет основу ахаyкары, ложно го эго в его сердце.</w:t>
      </w:r>
    </w:p>
    <w:p>
      <w:pPr>
        <w:pStyle w:val="TextBody"/>
        <w:ind w:firstLine="284"/>
        <w:jc w:val="both"/>
        <w:rPr>
          <w:sz w:val="24"/>
        </w:rPr>
      </w:pPr>
      <w:r>
        <w:rPr>
          <w:sz w:val="24"/>
        </w:rPr>
        <w:t>Настоящая болезнь коренится в сердце. Однако, если ум человека, его сознание чисто, ему не страшна материальная болезнь. Чтобы очистить ум от всякого рода заблуждений, необходимо повторять Харе Кришна маха-мантру. Это столь же легко, сколь и благотворно. Повторение святого имени Господа мгновенно гасит бушующий пожар материального существования.</w:t>
      </w:r>
    </w:p>
    <w:p>
      <w:pPr>
        <w:pStyle w:val="TextBody"/>
        <w:ind w:firstLine="284"/>
        <w:jc w:val="both"/>
        <w:rPr>
          <w:sz w:val="24"/>
        </w:rPr>
      </w:pPr>
      <w:r>
        <w:rPr>
          <w:sz w:val="24"/>
        </w:rPr>
        <w:t>Выделяют три стадии повторения святого имени Госпо да - стадию оскорблений, стадию уменьшения оскорбле ний и стадию чистого повторения. Начиная повторять ман тру Харе Кришна, неофит, как правило, наносит святому имени множество оскорблений. Существует десять основ ных оскорблений святого имени; если преданный избега ет их, он достигает следующей стадии, переходной между стадией оскорблений и чистой стадией повторения святого имени. Тот, кто достиг чистой стадии, тотчас получает осво бождение. Это называется бхава-маха-давагни-нирвапанам.  Стоит человеку вырваться из бушующего пожара матери альной жизни, как он начинает ощущать нектарный вкус трансцендентного бытия.</w:t>
      </w:r>
    </w:p>
    <w:p>
      <w:pPr>
        <w:pStyle w:val="TextBody"/>
        <w:ind w:firstLine="284"/>
        <w:jc w:val="both"/>
        <w:rPr>
          <w:sz w:val="24"/>
        </w:rPr>
      </w:pPr>
      <w:r>
        <w:rPr>
          <w:sz w:val="24"/>
        </w:rPr>
        <w:t>Итак, чтобы излечиться от материальной болезни, необ ходимо повторять мантру Харе Кришна. Основная цель дви жения сознания Кришны - создать атмосферу, которая рас полагала бы людей к повторению мантры Харе Кришна.  Чтобы начать повторять мантру, человек должен обладать верой. В процессе повторения святого имени его вера ок репнет, и тогда он сможет стать членом нашего общества.  Мы рассылаем группы саyкиртаны по всему миру, и они убеждаются на собственном опыте, что даже в самых отда ленных уголках земли, где никогда не слышали о Кришне, Харе Кришна маха-мантра привлекает на нашу сторону ты сячи людей. В некоторых местах люди, услышав ее, уже через несколько дней начинают подражать преданным - обривают головы и повторяют Харе Кришна маха-мантру.  Пусть это всего лишь подражание - подражание чему-то хорошему можно только приветствовать. Некоторые из тех, кто сейчас просто подражает, со временем захотят получить посвящение и обратятся за ним к духовному учителю.</w:t>
      </w:r>
    </w:p>
    <w:p>
      <w:pPr>
        <w:pStyle w:val="TextBody"/>
        <w:ind w:firstLine="284"/>
        <w:jc w:val="both"/>
        <w:rPr>
          <w:sz w:val="24"/>
        </w:rPr>
      </w:pPr>
      <w:r>
        <w:rPr>
          <w:sz w:val="24"/>
        </w:rPr>
        <w:t>Посвящение получает тот, кто искренен. Этот этап ду ховного развития называется бхаджана-крийей. Приняв по священие, преданный начинает заниматься служением Гос поду по-настоящему, регулярно повторяя Харе Кришна ма ха-мантру (по шестнадцать кругов каждый день), исключив из своей жизни недозволенный секс, одурманивающие и возбуждающие средства, мясо и азартные игры. Бхаджана крийа помогает человеку очиститься от скверны материаль ного существования. Он перестает ходить в рестораны, где подают “изысканные” блюда из мяса с луком, прекращает курить, пить чай и кофе. Он не только избегает недозво ленного секса - он вообще отказывается от секса. И он не желает больше впустую тратить время на биржевые спеку ляции и азартные игры. Таким образом человек очищается от всех пороков и нежелательных привычек (анартха-ни вритти). Слово анартха относится ко всему нежелательно му. Человек избавляется от анартх, по мере того как рас тет его привязанность к сознанию Кришны.</w:t>
      </w:r>
    </w:p>
    <w:p>
      <w:pPr>
        <w:pStyle w:val="TextBody"/>
        <w:ind w:firstLine="284"/>
        <w:jc w:val="both"/>
        <w:rPr>
          <w:sz w:val="24"/>
        </w:rPr>
      </w:pPr>
      <w:r>
        <w:rPr>
          <w:sz w:val="24"/>
        </w:rPr>
        <w:t>Когда человек освобождается от всего ненужного, он становится непоколебимым в служении Кришне. Более того, он начинает ощущать привязанность к своему служению и, занимаясь им, испытывает экстаз. Это называют бхавой, на чалом пробуждения дремлющей в нас любви к Богу. Таким образом обусловленная душа освобождается от пут мате риального существования и утрачивает интерес к телесной концепции жизни, материальному достатку, материальным знаниям и всем прелестям материальной жизни. В этот мо мент ей открывается природа Верховной Личности Бога и Его майи.</w:t>
      </w:r>
    </w:p>
    <w:p>
      <w:pPr>
        <w:pStyle w:val="TextBody"/>
        <w:ind w:firstLine="284"/>
        <w:jc w:val="both"/>
        <w:rPr>
          <w:sz w:val="24"/>
        </w:rPr>
      </w:pPr>
      <w:r>
        <w:rPr>
          <w:sz w:val="24"/>
        </w:rPr>
        <w:t>Преданный, достигший стадии бхавы, остается невозму тимым даже в присутствии майи, поскольку знает ее ис тинное место. Майа означает забвение Кришны. Забвение Кришны и сознание Кришны всегда вместе, как свет и тень.  Тот, кто остается в тени, лишен возможности пользоваться преимуществами, которые предоставляет свет, а тому, кто находится на свету, нет дела до тьмы, царящей в тени. Разви вая в себе сознание Кришны, преданный со временем дости гает освобождения и выходит на свет. Его уже не может ко снуться тьма. Об этом сказано и в “Чаитанйа-чаритамрите” (Мадхйа, 22.31):</w:t>
      </w:r>
    </w:p>
    <w:p>
      <w:pPr>
        <w:pStyle w:val="TextBody"/>
        <w:ind w:firstLine="284"/>
        <w:jc w:val="both"/>
        <w:rPr>
          <w:sz w:val="24"/>
        </w:rPr>
      </w:pPr>
      <w:r>
        <w:rPr>
          <w:sz w:val="24"/>
        </w:rPr>
        <w:t>кришна -сурйа-сама; майа хайа андхакара</w:t>
      </w:r>
    </w:p>
    <w:p>
      <w:pPr>
        <w:pStyle w:val="TextBody"/>
        <w:ind w:firstLine="284"/>
        <w:jc w:val="both"/>
        <w:rPr>
          <w:sz w:val="24"/>
        </w:rPr>
      </w:pPr>
      <w:r>
        <w:rPr>
          <w:sz w:val="24"/>
        </w:rPr>
        <w:t>йахаy кришна, тахаy нахи майара адхикара</w:t>
      </w:r>
    </w:p>
    <w:p>
      <w:pPr>
        <w:pStyle w:val="TextBody"/>
        <w:ind w:firstLine="284"/>
        <w:jc w:val="both"/>
        <w:rPr>
          <w:sz w:val="24"/>
        </w:rPr>
      </w:pPr>
      <w:r>
        <w:rPr>
          <w:sz w:val="24"/>
        </w:rPr>
        <w:t>“</w:t>
      </w:r>
      <w:r>
        <w:rPr>
          <w:sz w:val="24"/>
        </w:rPr>
        <w:t>Кришна подобен солнцу, а майа - тьме. Где светит солн це, там нет места тьме. Как только человек принимает со знание Кришны, тьма иллюзии тотчас рассеивается, и он вы ходит из-под влияния внешней энергии”.</w:t>
      </w:r>
    </w:p>
    <w:p>
      <w:pPr>
        <w:pStyle w:val="Normal"/>
        <w:ind w:firstLine="284"/>
        <w:jc w:val="both"/>
        <w:rPr>
          <w:sz w:val="24"/>
        </w:rPr>
      </w:pPr>
      <w:r>
        <w:rPr>
          <w:sz w:val="24"/>
        </w:rPr>
      </w:r>
    </w:p>
    <w:p>
      <w:pPr>
        <w:pStyle w:val="TextBody"/>
        <w:ind w:firstLine="284"/>
        <w:jc w:val="both"/>
        <w:rPr>
          <w:b/>
          <w:b/>
          <w:sz w:val="24"/>
        </w:rPr>
      </w:pPr>
      <w:r>
        <w:rPr>
          <w:b/>
          <w:sz w:val="24"/>
        </w:rPr>
        <w:t>Текст 8</w:t>
      </w:r>
    </w:p>
    <w:p>
      <w:pPr>
        <w:pStyle w:val="TextBody"/>
        <w:ind w:firstLine="284"/>
        <w:jc w:val="both"/>
        <w:rPr>
          <w:b/>
          <w:b/>
          <w:sz w:val="24"/>
        </w:rPr>
      </w:pPr>
      <w:r>
        <w:rPr>
          <w:b/>
          <w:sz w:val="24"/>
        </w:rPr>
      </w:r>
    </w:p>
    <w:p>
      <w:pPr>
        <w:pStyle w:val="Normal"/>
        <w:ind w:firstLine="284"/>
        <w:jc w:val="both"/>
        <w:rPr>
          <w:sz w:val="24"/>
        </w:rPr>
      </w:pPr>
      <w:r>
        <w:rPr>
          <w:sz w:val="24"/>
        </w:rPr>
        <w:t>тан-нама-рупа-чаритади-сукиртанану-</w:t>
      </w:r>
    </w:p>
    <w:p>
      <w:pPr>
        <w:pStyle w:val="Style13"/>
        <w:ind w:left="720" w:firstLine="284"/>
        <w:jc w:val="both"/>
        <w:rPr>
          <w:sz w:val="24"/>
        </w:rPr>
      </w:pPr>
      <w:r>
        <w:rPr>
          <w:sz w:val="24"/>
        </w:rPr>
        <w:t>смритйохкрамена расана-манаси нийоджйа</w:t>
      </w:r>
    </w:p>
    <w:p>
      <w:pPr>
        <w:pStyle w:val="Normal"/>
        <w:ind w:firstLine="284"/>
        <w:jc w:val="both"/>
        <w:rPr>
          <w:sz w:val="24"/>
        </w:rPr>
      </w:pPr>
      <w:r>
        <w:rPr>
          <w:sz w:val="24"/>
        </w:rPr>
        <w:t>тиштхан врадже тад-анураги-джананугами</w:t>
      </w:r>
    </w:p>
    <w:p>
      <w:pPr>
        <w:pStyle w:val="Style13"/>
        <w:ind w:left="720" w:firstLine="284"/>
        <w:jc w:val="both"/>
        <w:rPr>
          <w:sz w:val="24"/>
        </w:rPr>
      </w:pPr>
      <w:r>
        <w:rPr>
          <w:sz w:val="24"/>
        </w:rPr>
        <w:t>калам найед акхилам итй упадеша-сарам</w:t>
      </w:r>
    </w:p>
    <w:p>
      <w:pPr>
        <w:pStyle w:val="TextBody"/>
        <w:ind w:firstLine="284"/>
        <w:jc w:val="both"/>
        <w:rPr>
          <w:sz w:val="24"/>
        </w:rPr>
      </w:pPr>
      <w:r>
        <w:rPr>
          <w:sz w:val="24"/>
        </w:rPr>
        <w:t>тат-Господа Кришны; нама-святое имя; рупа-фор ма; чарита-ади-качества, игры и так далее; су-киртана обсуждением или воспеванием; анусмритйох-и памятова нием; крамена-постепенно; расана-язык; манаси-и ум; нийоджйа-занимая; тиштхан-поселившись; врадже во Врадже; тат-к Господу Кришне; анураги-привязан ные; джана-люди; анугами-следуя; калам-время; на йет-нужно использовать; акхилам-все; ити-так; упа деша-советов или наставлений; сарам-сущность.</w:t>
      </w:r>
    </w:p>
    <w:p>
      <w:pPr>
        <w:pStyle w:val="Heading2"/>
        <w:ind w:firstLine="284"/>
        <w:jc w:val="both"/>
        <w:rPr/>
      </w:pPr>
      <w:r>
        <w:rPr/>
        <w:t>ПЕРЕВОД</w:t>
      </w:r>
    </w:p>
    <w:p>
      <w:pPr>
        <w:pStyle w:val="TextBody"/>
        <w:ind w:firstLine="284"/>
        <w:jc w:val="both"/>
        <w:rPr>
          <w:sz w:val="24"/>
        </w:rPr>
      </w:pPr>
      <w:r>
        <w:rPr>
          <w:sz w:val="24"/>
        </w:rPr>
        <w:t xml:space="preserve">Все наставления сводятся к следующему: необходимо стремиться все время - двадцать четыре часа в сутки - сосредоточенно повторять божественное имя Господа, вос певать Его трансцендентный образ, качества и вечные иг ры, и всегда помнить о них, постепенно занимая ими свой язык и ум. Для этого следует поселиться во Врадже [Го локе Вриндавана-дхаме] и служить Кришне, выполняя ука зания преданных. Необходимо идти по стопам возлюблен ных преданных Господа, которые очень привязаны к пре данному служению Ему. </w:t>
      </w:r>
    </w:p>
    <w:p>
      <w:pPr>
        <w:pStyle w:val="Heading2"/>
        <w:ind w:firstLine="284"/>
        <w:jc w:val="both"/>
        <w:rPr/>
      </w:pPr>
      <w:r>
        <w:rPr/>
        <w:t>КОММЕНТАРИЙ</w:t>
      </w:r>
    </w:p>
    <w:p>
      <w:pPr>
        <w:pStyle w:val="TextBody"/>
        <w:ind w:firstLine="284"/>
        <w:jc w:val="both"/>
        <w:rPr>
          <w:sz w:val="24"/>
        </w:rPr>
      </w:pPr>
      <w:r>
        <w:rPr>
          <w:sz w:val="24"/>
        </w:rPr>
        <w:t>Ум может быть как нашим другом, так и врагом, поэто му нам нужно с помощью специальной практики сделать ум своим другом. Движение сознания Кришны придает исклю чительное значение подготовке ума, цель которой - занять его постоянным служением Кришне. Ум хранит сотни ты сяч впечатлений не только этой, но и множества предыду щих жизней. Налагаясь друг на друга, эти впечатления по рою складываются в противоречивые образы. Вот почему деятельность ума может представлять серьезную опасность для обусловленной души. Тем, кто изучает психологию, из вестно о различных психологических изменениях в уме. В “Бхагавад-гите” (8.6) сказано:</w:t>
      </w:r>
    </w:p>
    <w:p>
      <w:pPr>
        <w:pStyle w:val="Normal"/>
        <w:ind w:firstLine="284"/>
        <w:jc w:val="both"/>
        <w:rPr>
          <w:sz w:val="24"/>
        </w:rPr>
      </w:pPr>
      <w:r>
        <w:rPr>
          <w:sz w:val="24"/>
        </w:rPr>
        <w:t>йам йам вапи смаран бхавам</w:t>
      </w:r>
    </w:p>
    <w:p>
      <w:pPr>
        <w:pStyle w:val="Style13"/>
        <w:ind w:left="720" w:firstLine="284"/>
        <w:jc w:val="both"/>
        <w:rPr>
          <w:sz w:val="24"/>
        </w:rPr>
      </w:pPr>
      <w:r>
        <w:rPr>
          <w:sz w:val="24"/>
        </w:rPr>
        <w:t>тйаджатй анте калеварам</w:t>
      </w:r>
    </w:p>
    <w:p>
      <w:pPr>
        <w:pStyle w:val="Normal"/>
        <w:ind w:firstLine="284"/>
        <w:jc w:val="both"/>
        <w:rPr>
          <w:sz w:val="24"/>
        </w:rPr>
      </w:pPr>
      <w:r>
        <w:rPr>
          <w:sz w:val="24"/>
        </w:rPr>
        <w:t>там там эваити каунтейа</w:t>
      </w:r>
    </w:p>
    <w:p>
      <w:pPr>
        <w:pStyle w:val="Style13"/>
        <w:ind w:left="720" w:firstLine="284"/>
        <w:jc w:val="both"/>
        <w:rPr>
          <w:sz w:val="24"/>
        </w:rPr>
      </w:pPr>
      <w:r>
        <w:rPr>
          <w:sz w:val="24"/>
        </w:rPr>
        <w:t>сада тад-бхава-бхавитах</w:t>
      </w:r>
    </w:p>
    <w:p>
      <w:pPr>
        <w:pStyle w:val="TextBody"/>
        <w:ind w:firstLine="284"/>
        <w:jc w:val="both"/>
        <w:rPr>
          <w:sz w:val="24"/>
        </w:rPr>
      </w:pPr>
      <w:r>
        <w:rPr>
          <w:sz w:val="24"/>
        </w:rPr>
        <w:t>“</w:t>
      </w:r>
      <w:r>
        <w:rPr>
          <w:sz w:val="24"/>
        </w:rPr>
        <w:t>О каком бы состоянии бытия ни помнил человек, поки дая тело, этого состояния он непременно достигнет”.</w:t>
      </w:r>
    </w:p>
    <w:p>
      <w:pPr>
        <w:pStyle w:val="TextBody"/>
        <w:ind w:firstLine="284"/>
        <w:jc w:val="both"/>
        <w:rPr>
          <w:sz w:val="24"/>
        </w:rPr>
      </w:pPr>
      <w:r>
        <w:rPr>
          <w:sz w:val="24"/>
        </w:rPr>
        <w:t>В момент смерти ум и интеллект живого существа созда ют тонкую форму определенного типа тела, которое живое существо получает в следующей жизни. Если в этот момент в уме неожиданно всплывет какой-нибудь нелепый образ, в следующей жизни человеку придется родиться в соответ ствующем теле. Но если в момент смерти человек будет ду мать о Кришне, он перенесется в духовный мир, на Голоку Вриндавану. Переселение души - очень тонкий процесс; по этому Шрила Рупа Госвами рекомендует преданным подго товить свой ум таким образом, чтобы они всегда помнили о Кришне и только о Нем. Точно так же язык нужно при учить говорить исключительно о Кришне и вкушать толь ко кришна-прасад. Шрила Рупа Госвами далее советует нам: тиштхан врадже - поселитесь во Вриндаване или в лю бом месте Враджабхуми. Враджабхуми - это окрестности Вриндавана площадью в восемьдесят четыре кроши. Одна кроша равна пяти квадратным километрам. Поселившись во Вриндаване, необходимо найти прибежище у стоп про двинутого преданного. Это даст нам возможность все время думать о Кришне и Его играх. Шрила Рупа Госвами подроб но разъясняет это в своей книге “Бхакти-расамрита-синдху” (1.2.294):</w:t>
      </w:r>
    </w:p>
    <w:p>
      <w:pPr>
        <w:pStyle w:val="Normal"/>
        <w:ind w:firstLine="284"/>
        <w:jc w:val="both"/>
        <w:rPr>
          <w:sz w:val="24"/>
        </w:rPr>
      </w:pPr>
      <w:r>
        <w:rPr>
          <w:sz w:val="24"/>
        </w:rPr>
        <w:t>кришнам смаран джанам часйа</w:t>
      </w:r>
    </w:p>
    <w:p>
      <w:pPr>
        <w:pStyle w:val="Style13"/>
        <w:ind w:left="720" w:firstLine="284"/>
        <w:jc w:val="both"/>
        <w:rPr>
          <w:sz w:val="24"/>
        </w:rPr>
      </w:pPr>
      <w:r>
        <w:rPr>
          <w:sz w:val="24"/>
        </w:rPr>
        <w:t>прештхам ниджа-самихитам</w:t>
      </w:r>
    </w:p>
    <w:p>
      <w:pPr>
        <w:pStyle w:val="Normal"/>
        <w:ind w:firstLine="284"/>
        <w:jc w:val="both"/>
        <w:rPr>
          <w:sz w:val="24"/>
        </w:rPr>
      </w:pPr>
      <w:r>
        <w:rPr>
          <w:sz w:val="24"/>
        </w:rPr>
        <w:t>тат-тат-катха-раташ часау</w:t>
      </w:r>
    </w:p>
    <w:p>
      <w:pPr>
        <w:pStyle w:val="Style13"/>
        <w:ind w:left="720" w:firstLine="284"/>
        <w:jc w:val="both"/>
        <w:rPr>
          <w:sz w:val="24"/>
        </w:rPr>
      </w:pPr>
      <w:r>
        <w:rPr>
          <w:sz w:val="24"/>
        </w:rPr>
        <w:t>курйад васам врадже сада</w:t>
      </w:r>
    </w:p>
    <w:p>
      <w:pPr>
        <w:pStyle w:val="TextBody"/>
        <w:ind w:firstLine="284"/>
        <w:jc w:val="both"/>
        <w:rPr>
          <w:sz w:val="24"/>
        </w:rPr>
      </w:pPr>
      <w:r>
        <w:rPr>
          <w:sz w:val="24"/>
        </w:rPr>
        <w:t>“</w:t>
      </w:r>
      <w:r>
        <w:rPr>
          <w:sz w:val="24"/>
        </w:rPr>
        <w:t>Преданный должен всегда жить в трансцендентной оби тели Враджа и заниматься кришнам смаран джанам часйа прештхам, то есть помнить о Шри Кришне и Его возлюб ленных спутниках. Следуя по стопам Его спутников и от дав себя под их вечное покровительство, человек проника ется неотступным желанием служить Верховной Личности Бога”.</w:t>
      </w:r>
    </w:p>
    <w:p>
      <w:pPr>
        <w:pStyle w:val="TextBody"/>
        <w:ind w:firstLine="284"/>
        <w:jc w:val="both"/>
        <w:rPr>
          <w:sz w:val="24"/>
        </w:rPr>
      </w:pPr>
      <w:r>
        <w:rPr>
          <w:sz w:val="24"/>
        </w:rPr>
        <w:t>Далее в “Бхакти-расамрита-синдху” (1.2.295) Шрила Рупа Госвами говорит:</w:t>
      </w:r>
    </w:p>
    <w:p>
      <w:pPr>
        <w:pStyle w:val="Normal"/>
        <w:ind w:firstLine="284"/>
        <w:jc w:val="both"/>
        <w:rPr>
          <w:sz w:val="24"/>
        </w:rPr>
      </w:pPr>
      <w:r>
        <w:rPr>
          <w:sz w:val="24"/>
        </w:rPr>
        <w:t>сева садхака-рупена</w:t>
      </w:r>
    </w:p>
    <w:p>
      <w:pPr>
        <w:pStyle w:val="Style13"/>
        <w:ind w:left="720" w:firstLine="284"/>
        <w:jc w:val="both"/>
        <w:rPr>
          <w:sz w:val="24"/>
        </w:rPr>
      </w:pPr>
      <w:r>
        <w:rPr>
          <w:sz w:val="24"/>
        </w:rPr>
        <w:t>сиддха-рупена чатра хи</w:t>
      </w:r>
    </w:p>
    <w:p>
      <w:pPr>
        <w:pStyle w:val="Normal"/>
        <w:ind w:firstLine="284"/>
        <w:jc w:val="both"/>
        <w:rPr>
          <w:sz w:val="24"/>
        </w:rPr>
      </w:pPr>
      <w:r>
        <w:rPr>
          <w:sz w:val="24"/>
        </w:rPr>
        <w:t>тад-бхава-липсуна карйа</w:t>
      </w:r>
    </w:p>
    <w:p>
      <w:pPr>
        <w:pStyle w:val="Style13"/>
        <w:ind w:left="720" w:firstLine="284"/>
        <w:jc w:val="both"/>
        <w:rPr>
          <w:sz w:val="24"/>
        </w:rPr>
      </w:pPr>
      <w:r>
        <w:rPr>
          <w:sz w:val="24"/>
        </w:rPr>
        <w:t>враджа-локанусаратах</w:t>
      </w:r>
    </w:p>
    <w:p>
      <w:pPr>
        <w:pStyle w:val="TextBody"/>
        <w:ind w:firstLine="284"/>
        <w:jc w:val="both"/>
        <w:rPr>
          <w:sz w:val="24"/>
        </w:rPr>
      </w:pPr>
      <w:r>
        <w:rPr>
          <w:sz w:val="24"/>
        </w:rPr>
        <w:t>“</w:t>
      </w:r>
      <w:r>
        <w:rPr>
          <w:sz w:val="24"/>
        </w:rPr>
        <w:t>В трансцендентной обители Враджа [Враджа-дхаме] нуж но служить Верховному Господу Шри Кришне с тем же чувством, что Его приближенные, и, приняв непосредствен ное руководство одного из приближенных Кришны, идти по его стопам. Этим методом пользуются как на стадии садха ны [духовной практики для живых существ, находящихся в материальном рабстве], так и на стадии садхйи [осозна ния Бога], когда человек уже является сиддха-пурушей - душой, достигшей духовного совершенства”.</w:t>
      </w:r>
    </w:p>
    <w:p>
      <w:pPr>
        <w:pStyle w:val="TextBody"/>
        <w:ind w:firstLine="284"/>
        <w:jc w:val="both"/>
        <w:rPr>
          <w:sz w:val="24"/>
        </w:rPr>
      </w:pPr>
      <w:r>
        <w:rPr>
          <w:sz w:val="24"/>
        </w:rPr>
        <w:t>Шрила Бхактисиддханта Сарасвати Тхакур так проком ментировал этот стих: “Тот, в ком еще не проснулся интерес к сознанию Кришны, должен отбросить все материальные желания и укротить ум, следуя регулирующим принципам, благоприятным для духовного развития, то есть повторять имя Кришны, воспевать Его образ, качества, игры и пом нить о них. Почувствовав вкус к подобным занятиям, сле дует поселиться во Вриндаване, где под покровительством и руководством опытного преданного проводить время в по стоянных размышлениях об имени, славе, играх и качествах Кришны. В этом суть всех наставлений, касающихся предан ного служения.</w:t>
      </w:r>
    </w:p>
    <w:p>
      <w:pPr>
        <w:pStyle w:val="TextBody"/>
        <w:ind w:firstLine="284"/>
        <w:jc w:val="both"/>
        <w:rPr>
          <w:sz w:val="24"/>
        </w:rPr>
      </w:pPr>
      <w:r>
        <w:rPr>
          <w:sz w:val="24"/>
        </w:rPr>
        <w:t>На начальном этапе необходимо все время слушать кришна-катху. Этот этап называется шравана-дашей, ста дией слушания. Постоянно слушая трансцендентное святое имя Кришны и описания Его трансцендентного облика, ка честв и игр, человек достигает стадии признания, называ емой варана-дашей. На этой ступени у него развивается привязанность к слушанию кришна-катхи. Обретя способ ность в экстазе повторять святые имена, он достигает уров ня смаранавастхи, памятования. Вспоминание, погружен ность в размышления, медитация, постоянное памятование и транс - таковы пять ступеней поступательного развития кришна-смараны. Вначале памятование о Кришне может вре менами прерываться, но затем оно становится непрерыв ным. Непрерывное памятование переходит в сосредоточе ние, называемое медитацией. Когда медитация углубляется и становится постоянной, ее называют анусмрити. Непре рывная и непрекращающаяся анусмрити приводит человека на стадию самадхи, духовного транса. Достигнув совершен ства в смарана-даше, или самадхи, душа приходит к осозна нию своего естественного изначального положения. В этот момент она обретает совершенное и ясное представление о своих вечных взаимоотношениях с Кришной. Это называет ся сампатти-дашей, совершенством жизни.</w:t>
      </w:r>
    </w:p>
    <w:p>
      <w:pPr>
        <w:pStyle w:val="TextBody"/>
        <w:ind w:firstLine="284"/>
        <w:jc w:val="both"/>
        <w:rPr>
          <w:sz w:val="24"/>
        </w:rPr>
      </w:pPr>
      <w:r>
        <w:rPr>
          <w:sz w:val="24"/>
        </w:rPr>
        <w:t>“</w:t>
      </w:r>
      <w:r>
        <w:rPr>
          <w:sz w:val="24"/>
        </w:rPr>
        <w:t>Чаитанйа-чаритамрита” советует неофитам оставить все корыстные желания и, руководствуясь указаниями писа ний, заняться регулируемым преданным служением Госпо ду [садхана-бхакти]. Таким образом у неофита постепенно разовьется привязанность к имени Кришны, Его славе, обра зу, качествам и т.д. Развив в себе такую привязанность, он сможет служить лотосным стопам Кришны спонтанно, да же не следуя регулирующим принципам. Эту стадию назы вают рага-бхакти - преданным служением в спонтанной любви. На этой стадии преданный может следовать по сто пам одного из вечных спутников Кришны во Вриндаване. Та кое служение называют рагануга-бхакти. Рагануга-бхакти, спонтанным преданным служением, можно заниматься, на ходясь в шанта-расе. При этом преданный стремится стать коровой Кришны, Его посохом, флейтой в Его руках или цветами, украшающими Его шею. В дасйа-расе преданный следует по стопам таких слуг Кришны, как Читрака, Патра ка или Рактака. В дружеской сакхйа-расе он может стать другом Господа, подобным Баладеве, Шридаме или Судаме.  В ватсалйа-расе, отношениях родительской любви, можно идти по стопам Нанды Махараджа и Йашоды, а в мадхурйа расе, любовной расе, стать подобным Шримати Радхарани, таким Ее подругам, как Лалита, или таким служанкам (маu джари), как Рупа и Рати. В этом суть всех наставлений, ка сающихся преданного служения”.</w:t>
      </w:r>
    </w:p>
    <w:p>
      <w:pPr>
        <w:pStyle w:val="Normal"/>
        <w:ind w:firstLine="284"/>
        <w:jc w:val="both"/>
        <w:rPr>
          <w:sz w:val="24"/>
        </w:rPr>
      </w:pPr>
      <w:r>
        <w:rPr>
          <w:sz w:val="24"/>
        </w:rPr>
      </w:r>
    </w:p>
    <w:p>
      <w:pPr>
        <w:pStyle w:val="TextBody"/>
        <w:ind w:firstLine="284"/>
        <w:jc w:val="both"/>
        <w:rPr>
          <w:b/>
          <w:b/>
          <w:sz w:val="24"/>
        </w:rPr>
      </w:pPr>
      <w:r>
        <w:rPr>
          <w:b/>
          <w:sz w:val="24"/>
        </w:rPr>
        <w:t>Текст 9</w:t>
      </w:r>
    </w:p>
    <w:p>
      <w:pPr>
        <w:pStyle w:val="TextBody"/>
        <w:ind w:firstLine="284"/>
        <w:jc w:val="both"/>
        <w:rPr>
          <w:b/>
          <w:b/>
          <w:sz w:val="24"/>
        </w:rPr>
      </w:pPr>
      <w:r>
        <w:rPr>
          <w:b/>
          <w:sz w:val="24"/>
        </w:rPr>
      </w:r>
    </w:p>
    <w:p>
      <w:pPr>
        <w:pStyle w:val="Normal"/>
        <w:ind w:firstLine="284"/>
        <w:jc w:val="both"/>
        <w:rPr>
          <w:sz w:val="24"/>
        </w:rPr>
      </w:pPr>
      <w:r>
        <w:rPr>
          <w:sz w:val="24"/>
        </w:rPr>
        <w:t>ваикунтхадж джанито вара мадху-пури татрапи расотсавад</w:t>
      </w:r>
    </w:p>
    <w:p>
      <w:pPr>
        <w:pStyle w:val="Style13"/>
        <w:ind w:left="720" w:firstLine="284"/>
        <w:jc w:val="both"/>
        <w:rPr>
          <w:sz w:val="24"/>
        </w:rPr>
      </w:pPr>
      <w:r>
        <w:rPr>
          <w:sz w:val="24"/>
        </w:rPr>
        <w:t>вриндаранйам удара-пани-раманат татрапи говардханах</w:t>
      </w:r>
    </w:p>
    <w:p>
      <w:pPr>
        <w:pStyle w:val="Normal"/>
        <w:ind w:firstLine="284"/>
        <w:jc w:val="both"/>
        <w:rPr>
          <w:sz w:val="24"/>
        </w:rPr>
      </w:pPr>
      <w:r>
        <w:rPr>
          <w:sz w:val="24"/>
        </w:rPr>
        <w:t>радха-кундам ихапи гокула-патехпремамритаплаванат</w:t>
      </w:r>
    </w:p>
    <w:p>
      <w:pPr>
        <w:pStyle w:val="Style13"/>
        <w:ind w:left="720" w:firstLine="284"/>
        <w:jc w:val="both"/>
        <w:rPr>
          <w:sz w:val="24"/>
        </w:rPr>
      </w:pPr>
      <w:r>
        <w:rPr>
          <w:sz w:val="24"/>
        </w:rPr>
        <w:t>курйад асйа вираджато гири-тате севам вивеки на ках</w:t>
      </w:r>
    </w:p>
    <w:p>
      <w:pPr>
        <w:pStyle w:val="TextBody"/>
        <w:ind w:firstLine="284"/>
        <w:jc w:val="both"/>
        <w:rPr>
          <w:sz w:val="24"/>
        </w:rPr>
      </w:pPr>
      <w:r>
        <w:rPr>
          <w:sz w:val="24"/>
        </w:rPr>
        <w:t>ваикунтхат-Ваикунтхи, духовного мира; джанитах благодаря рождению; вара-лучше; мадху-пури-трансцен дентный город, называемый Матхурой; татра апи-выше, чем это; раса-утсават-поскольку там проходила раса-ли ла; вринда-аранйам-лес Вриндавана; удара-пани-Господа Кришны; раманат-благодаря разнообразным любовным играм; татра апи-выше, чем это; говардханах-холм Го вардхана; радха-кундам-место, называемое Радха-кундой; иха апи-выше, чем это; гокула-патех-Кришны, повели теля Гокулы; према-амрита-нектаром божественной люб ви; аплаванат-поскольку оно затоплено; курйат-будет заниматься; асйа-этой (Радха-кунды); вираджатах-рас положенной; гири-тате-у подножия холма Говардхана; севам-служение; вивеки-обладающий разумом; на-нет; ках-кто.</w:t>
      </w:r>
    </w:p>
    <w:p>
      <w:pPr>
        <w:pStyle w:val="Heading2"/>
        <w:ind w:firstLine="284"/>
        <w:jc w:val="both"/>
        <w:rPr/>
      </w:pPr>
      <w:r>
        <w:rPr/>
        <w:t>ПЕРЕВОД</w:t>
      </w:r>
    </w:p>
    <w:p>
      <w:pPr>
        <w:pStyle w:val="TextBody"/>
        <w:ind w:firstLine="284"/>
        <w:jc w:val="both"/>
        <w:rPr>
          <w:sz w:val="24"/>
        </w:rPr>
      </w:pPr>
      <w:r>
        <w:rPr>
          <w:sz w:val="24"/>
        </w:rPr>
        <w:t>С духовной точки зрения святое место, называемое Матхурой, выше Ваикунтхи, трансцендентного мира, по скольку там явился Господь. Выше Матхура-пури - трансцендентный лес Вриндавана, потому что в нем прохо дили игры раса-лилы Кришны. Но холм Говардхана выше Вриндавана, ибо он был поднят божественной рукой Шри Кришны и являлся свидетелем Его разнообразных любов ных игр. Однако ничто не сравнится с непревзойденной Шри Радха-кундой, затопленной амброзией и нектаром премы Властелина Гокулы, Шри Кришны. Какой разумный человек, зная это, откажется служить божественной Рад ха-кунде, расположенной у подножия холма Говардхана?</w:t>
      </w:r>
    </w:p>
    <w:p>
      <w:pPr>
        <w:pStyle w:val="Heading2"/>
        <w:ind w:firstLine="284"/>
        <w:jc w:val="both"/>
        <w:rPr/>
      </w:pPr>
      <w:r>
        <w:rPr/>
        <w:t>КОММЕНТАРИЙ</w:t>
      </w:r>
    </w:p>
    <w:p>
      <w:pPr>
        <w:pStyle w:val="TextBody"/>
        <w:ind w:firstLine="284"/>
        <w:jc w:val="both"/>
        <w:rPr>
          <w:sz w:val="24"/>
        </w:rPr>
      </w:pPr>
      <w:r>
        <w:rPr>
          <w:sz w:val="24"/>
        </w:rPr>
        <w:t>Духовный мир составляет три четверти всего творения Верховной Личности Бога и является самой возвышенной его частью. Духовный мир, по определению, выше матери ального, однако несмотря на то, что Матхура и ее окрест ности находятся в материальном мире, они превосходят ду ховный мир, потому что в Матхуре явился Сам Верховный Господь. Леса, окружающие Вриндаван, превосходят Матху ру, поскольку в их число входят такие двенадцать лесов (двадаша-вана), как Талавана, Мадхувана, Бахулавана и др., знаменитые тем, что там проходили игры Господа. Итак, леса, окружающие Вриндаван, превосходят Матхуру, но да же их превосходит божественный холм Говардхана, потому что Кришна поднял этот холм, словно зонтик, и держал его на Своей прекрасной лотосоподобной руке, защищая Сво их преданных, жителей Враджа, от потоков дождя, которые наслал разгневанный Индра, царь полубогов. На холме Го вардхана Кришна со Своими друзьями-пастушкаџми пас ко ров, там Он назначал свидания Своей возлюбленной Шри Радхе, там же проходили Их любовные игры. Однако ничто не сравнится с Радха-кундой, расположенной у подножия Говардханы, потому что там любовь Кришны выходит из бе регов. Возвышенные преданные предпочитают селиться на берегах Радха-кунды, где воздух напоен воспоминаниями о вечных любовных играх Кришны и Радхарани (рати-вила се).</w:t>
      </w:r>
    </w:p>
    <w:p>
      <w:pPr>
        <w:pStyle w:val="TextBody"/>
        <w:ind w:firstLine="284"/>
        <w:jc w:val="both"/>
        <w:rPr>
          <w:sz w:val="24"/>
        </w:rPr>
      </w:pPr>
      <w:r>
        <w:rPr>
          <w:sz w:val="24"/>
        </w:rPr>
        <w:t>В “Чаитанйа-чаритамрите” (Мадхйа-лила) говорится, что когда Шри Чаитанйа Махапрабху впервые посетил Враджа бхуми, Ему не сразу удалось найти Радха-кунду. Это значит, что Шри Чаитанйа Махапрабху хотел во что бы то ни стало установить точное местонахождение Радха-кунды. В конце концов Он отыскал это святое место. От озера к тому вре мени остался небольшой пруд. Совершив в нем омовение, Чаитанйа Махапрабху сообщил Своим преданным, что это и есть подлинная Радха-кунда. Позднее преданные Господа Чаитанйи, первыми из которых были шесть Госвами, в част ности Рупа и Рагхунатха дас, расширили этот пруд. Сейчас там большое озеро, которое называют Радха-кундой. Шри ла Рупа Госвами придает Радха-кунде такое значение по тому, что ее стремился найти Шри Чаитанйа Махапрабху.  Кто, зная это, покинет берега Радха-кунды и станет искать пристанища в другом месте? Ни один человек, обладающий трансцендентным разумом, не сделает этого. Однако пред ставители других вайшнавских сампрадай не осознают зна чения Радха-кунды. Люди, которых не привлекает предан ное служение Господу Шри Чаитанйе Махапрабху, также не способны постичь божественной природы Радха-кунды и ее духовной ценности. Вот почему Радха-кунде поклоняются главным образом Гаудийа-вайшнавы, последователи Госпо да Шри Кришны Чаитанйи Махапрабху.</w:t>
      </w:r>
    </w:p>
    <w:p>
      <w:pPr>
        <w:pStyle w:val="Normal"/>
        <w:ind w:firstLine="284"/>
        <w:jc w:val="both"/>
        <w:rPr>
          <w:sz w:val="24"/>
        </w:rPr>
      </w:pPr>
      <w:r>
        <w:rPr>
          <w:sz w:val="24"/>
        </w:rPr>
      </w:r>
    </w:p>
    <w:p>
      <w:pPr>
        <w:pStyle w:val="TextBody"/>
        <w:ind w:firstLine="284"/>
        <w:jc w:val="both"/>
        <w:rPr>
          <w:b/>
          <w:b/>
          <w:sz w:val="24"/>
        </w:rPr>
      </w:pPr>
      <w:r>
        <w:rPr>
          <w:b/>
          <w:sz w:val="24"/>
        </w:rPr>
        <w:t>Текст 10</w:t>
      </w:r>
    </w:p>
    <w:p>
      <w:pPr>
        <w:pStyle w:val="TextBody"/>
        <w:ind w:firstLine="284"/>
        <w:jc w:val="both"/>
        <w:rPr>
          <w:b/>
          <w:b/>
          <w:sz w:val="24"/>
        </w:rPr>
      </w:pPr>
      <w:r>
        <w:rPr>
          <w:b/>
          <w:sz w:val="24"/>
        </w:rPr>
      </w:r>
    </w:p>
    <w:p>
      <w:pPr>
        <w:pStyle w:val="TextBody"/>
        <w:ind w:firstLine="284"/>
        <w:jc w:val="both"/>
        <w:rPr>
          <w:sz w:val="24"/>
        </w:rPr>
      </w:pPr>
      <w:r>
        <w:rPr>
          <w:sz w:val="24"/>
        </w:rPr>
        <w:t>кармибхйахпарито харехприйатайа</w:t>
      </w:r>
    </w:p>
    <w:p>
      <w:pPr>
        <w:pStyle w:val="TextBody"/>
        <w:ind w:firstLine="284"/>
        <w:jc w:val="both"/>
        <w:rPr>
          <w:sz w:val="24"/>
        </w:rPr>
      </w:pPr>
      <w:r>
        <w:rPr>
          <w:sz w:val="24"/>
        </w:rPr>
        <w:t xml:space="preserve">  </w:t>
      </w:r>
      <w:r>
        <w:rPr>
          <w:sz w:val="24"/>
        </w:rPr>
        <w:t>вйактим йайур джuанинас</w:t>
      </w:r>
    </w:p>
    <w:p>
      <w:pPr>
        <w:pStyle w:val="TextBody"/>
        <w:ind w:firstLine="284"/>
        <w:jc w:val="both"/>
        <w:rPr>
          <w:sz w:val="24"/>
        </w:rPr>
      </w:pPr>
      <w:r>
        <w:rPr>
          <w:sz w:val="24"/>
        </w:rPr>
        <w:t>тебхйо джuана-вимукта-бхакти-парамах</w:t>
      </w:r>
    </w:p>
    <w:p>
      <w:pPr>
        <w:pStyle w:val="TextBody"/>
        <w:ind w:firstLine="284"/>
        <w:jc w:val="both"/>
        <w:rPr>
          <w:sz w:val="24"/>
        </w:rPr>
      </w:pPr>
      <w:r>
        <w:rPr>
          <w:sz w:val="24"/>
        </w:rPr>
        <w:t xml:space="preserve">  </w:t>
      </w:r>
      <w:r>
        <w:rPr>
          <w:sz w:val="24"/>
        </w:rPr>
        <w:t>премаика-ништхас татах</w:t>
      </w:r>
    </w:p>
    <w:p>
      <w:pPr>
        <w:pStyle w:val="TextBody"/>
        <w:ind w:firstLine="284"/>
        <w:jc w:val="both"/>
        <w:rPr>
          <w:sz w:val="24"/>
        </w:rPr>
      </w:pPr>
      <w:r>
        <w:rPr>
          <w:sz w:val="24"/>
        </w:rPr>
        <w:t>тебхйас тахпашу-пала-паyкаджа-дришас</w:t>
      </w:r>
    </w:p>
    <w:p>
      <w:pPr>
        <w:pStyle w:val="Style13"/>
        <w:ind w:left="720" w:firstLine="284"/>
        <w:jc w:val="both"/>
        <w:rPr>
          <w:sz w:val="24"/>
        </w:rPr>
      </w:pPr>
      <w:r>
        <w:rPr>
          <w:sz w:val="24"/>
        </w:rPr>
        <w:t>табхйо 'пи са радхика</w:t>
      </w:r>
    </w:p>
    <w:p>
      <w:pPr>
        <w:pStyle w:val="Normal"/>
        <w:ind w:firstLine="284"/>
        <w:jc w:val="both"/>
        <w:rPr>
          <w:sz w:val="24"/>
        </w:rPr>
      </w:pPr>
      <w:r>
        <w:rPr>
          <w:sz w:val="24"/>
        </w:rPr>
        <w:t>прештха тадвад ийам тадийа-сараси</w:t>
      </w:r>
    </w:p>
    <w:p>
      <w:pPr>
        <w:pStyle w:val="Style13"/>
        <w:ind w:left="720" w:firstLine="284"/>
        <w:jc w:val="both"/>
        <w:rPr>
          <w:sz w:val="24"/>
        </w:rPr>
      </w:pPr>
      <w:r>
        <w:rPr>
          <w:sz w:val="24"/>
        </w:rPr>
        <w:t>там нашрайет кахкрити</w:t>
      </w:r>
    </w:p>
    <w:p>
      <w:pPr>
        <w:pStyle w:val="TextBody"/>
        <w:ind w:firstLine="284"/>
        <w:jc w:val="both"/>
        <w:rPr>
          <w:sz w:val="24"/>
        </w:rPr>
      </w:pPr>
      <w:r>
        <w:rPr>
          <w:sz w:val="24"/>
        </w:rPr>
        <w:t>кармибхйах-чем все карми; паритах-во всех отноше ниях; харех-Верховная Личность Бога; прийатайа-по скольку им оказывает предпочтение; вйактим йайух-ска зано в шастрах; джuанинах-обладающие знанием; те бхйах-выше, чем они; джuана-вимукта-освобожденный с помощью знания; бхакти-парамах-занятые преданным служением; према-эка-ништхах-достигшие чистой любви к Богу; татах-выше, чем они; тебхйах-лучше, чем они; тах-они; пашу-пала-паyкаджа-дришах-гопи, которые всегда зависят от пастушка Кришны; табхйах-выше, чем все они; апи-безусловно; са-Она; радхика-Шримати Радхика; прештха-очень дорога; тадват-аналогичным образом; ийам-это; тадийа-сараси-Ее озеро, Шри Рад ха-кунда; там-Радха-кунда; на-не; ашрайет-укроется; ках-кто; крити-самый счастливый.</w:t>
      </w:r>
    </w:p>
    <w:p>
      <w:pPr>
        <w:pStyle w:val="Heading2"/>
        <w:ind w:firstLine="284"/>
        <w:jc w:val="both"/>
        <w:rPr/>
      </w:pPr>
      <w:r>
        <w:rPr/>
        <w:t>ПЕРЕВОД</w:t>
      </w:r>
    </w:p>
    <w:p>
      <w:pPr>
        <w:pStyle w:val="TextBody"/>
        <w:ind w:firstLine="284"/>
        <w:jc w:val="both"/>
        <w:rPr>
          <w:sz w:val="24"/>
        </w:rPr>
      </w:pPr>
      <w:r>
        <w:rPr>
          <w:sz w:val="24"/>
        </w:rPr>
        <w:t>В шастрах сказано, что из всех занимающихся карми ческой деятельностью Верховный Господь Хари предпо читает того, кому известны высшие ценности жизни. Из множества людей, постигших высшую мудрость [джuани], тот, кому его знания помогли обрести освобождение, об ращается к преданному служению. Он стоит выше всех остальных. Однако его превосходит тот, кто действитель но обрел прему, чистую любовь к Кришне. А самыми воз вышенными из всех великих преданных являются гопи, которые всегда и во всем зависят от Шри Кришны, транс цендентного пастушка. Из всех гопи наиболее дорога Кришне Шримати Радхарани. Ее кунда [озеро] так же бес конечно дорого Кришне, как и эта самая любимая Им гопи.  Кто же откажется поселиться у Радха-кунды и в духовном теле, исполненном экстатических эмоций [апракрита-бха ва], с любовью служить божественной чете Шри Шри Рад хе-Говинде, ежедневно являющей Свои аштакалийа-лилы (восемь видов вечных игр). Те, кто занимается преданным служением на берегах Радха-кунды, - поистине, счастли вейшие люди во вселенной.</w:t>
      </w:r>
    </w:p>
    <w:p>
      <w:pPr>
        <w:pStyle w:val="Heading2"/>
        <w:ind w:firstLine="284"/>
        <w:jc w:val="both"/>
        <w:rPr/>
      </w:pPr>
      <w:r>
        <w:rPr/>
        <w:t>КОММЕНТАРИЙ</w:t>
      </w:r>
    </w:p>
    <w:p>
      <w:pPr>
        <w:pStyle w:val="TextBody"/>
        <w:ind w:firstLine="284"/>
        <w:jc w:val="both"/>
        <w:rPr>
          <w:sz w:val="24"/>
        </w:rPr>
      </w:pPr>
      <w:r>
        <w:rPr>
          <w:sz w:val="24"/>
        </w:rPr>
        <w:t>В наши дни практически каждый занят тем или иным видом кармической деятельности. Тех, кто, работает в надежде получить материальную прибыль, называют кар ми - работающими ради наслаждения плодами своего тру да. В материальном мире все живые существа околдованы майей. Об этом говорится в “Вишну-пуране” (6.7.61):</w:t>
      </w:r>
    </w:p>
    <w:p>
      <w:pPr>
        <w:pStyle w:val="Normal"/>
        <w:ind w:firstLine="284"/>
        <w:jc w:val="both"/>
        <w:rPr>
          <w:sz w:val="24"/>
        </w:rPr>
      </w:pPr>
      <w:r>
        <w:rPr>
          <w:sz w:val="24"/>
        </w:rPr>
        <w:t>вишну-шактихпара прокта</w:t>
      </w:r>
    </w:p>
    <w:p>
      <w:pPr>
        <w:pStyle w:val="Style13"/>
        <w:ind w:left="720" w:firstLine="284"/>
        <w:jc w:val="both"/>
        <w:rPr>
          <w:sz w:val="24"/>
        </w:rPr>
      </w:pPr>
      <w:r>
        <w:rPr>
          <w:sz w:val="24"/>
        </w:rPr>
        <w:t>кшетраджuакхйа татха пара</w:t>
      </w:r>
    </w:p>
    <w:p>
      <w:pPr>
        <w:pStyle w:val="Normal"/>
        <w:ind w:firstLine="284"/>
        <w:jc w:val="both"/>
        <w:rPr>
          <w:sz w:val="24"/>
        </w:rPr>
      </w:pPr>
      <w:r>
        <w:rPr>
          <w:sz w:val="24"/>
        </w:rPr>
        <w:t>авидйа-карма-самджuанйа</w:t>
      </w:r>
    </w:p>
    <w:p>
      <w:pPr>
        <w:pStyle w:val="Style13"/>
        <w:ind w:left="720" w:firstLine="284"/>
        <w:jc w:val="both"/>
        <w:rPr>
          <w:sz w:val="24"/>
        </w:rPr>
      </w:pPr>
      <w:r>
        <w:rPr>
          <w:sz w:val="24"/>
        </w:rPr>
        <w:t>тритийа шактир ишйате</w:t>
      </w:r>
    </w:p>
    <w:p>
      <w:pPr>
        <w:pStyle w:val="TextBody"/>
        <w:ind w:firstLine="284"/>
        <w:jc w:val="both"/>
        <w:rPr>
          <w:sz w:val="24"/>
        </w:rPr>
      </w:pPr>
      <w:r>
        <w:rPr>
          <w:sz w:val="24"/>
        </w:rPr>
        <w:t>Мудрецы разделили энергии Верховной Личности Бога на три категории: духовную, пограничную и материальную.  Материальную энергию считают энергией третьего сорта (тритийа-шактих). Живые существа, находящиеся во вла сти материальной природы, иногда, подобно собакам и сви ньям, работают до седьмого пота, только чтобы удовле творить свои чувства. Однако в результате своей прошлой благочестивой деятельности некоторые карми в этой жиз ни или в следующей начинают интересоваться различного рода жертвоприношениями, о которых говорится в Ведах.  Так благодаря благочестивой деятельности они поднимают ся на райские планеты. Те, кто совершает жертвоприноше ния, строго следуя предписаниям Вед, попадают на Луну или планеты более высокого уровня. В “Бхагавад-гите” (9.21) сказано: кшине пунйе мартйа-локам вишанти - исчерпав результаты своей так называемой благочестивой деятель ности, они вновь возвращаются на Землю, которую называ ют мартйа-локой, обителью смерти. Даже если такие люди в результате своей благочестивой деятельности достигают райских планет и на протяжении тысячелетий наслаждают ся там жизнью, исчерпав запас плодов благочестивой дея тельности, они все равно будут вынуждены вернуться на эту планету.</w:t>
      </w:r>
    </w:p>
    <w:p>
      <w:pPr>
        <w:pStyle w:val="TextBody"/>
        <w:ind w:firstLine="284"/>
        <w:jc w:val="both"/>
        <w:rPr>
          <w:sz w:val="24"/>
        </w:rPr>
      </w:pPr>
      <w:r>
        <w:rPr>
          <w:sz w:val="24"/>
        </w:rPr>
        <w:t>Таков удел карми - и праведников, и грешников. На на шей планете живут тысячи бизнесменов, политиков и по добных им людей, которых интересует лишь материальное счастье. В погоне за прибылью они не гнушаются никаки ми средствами, не думая о том, благочестиво или неблаго честиво они поступают. Таких людей называют карми, или вульгарными материалистами. Викарми, людей, не опира ющихся в своих действиях на ведическую мудрость, также причисляют к карми. Те, кто в своей деятельности руковод ствуется ведическим знанием, совершают жертвоприноше ния, стараясь удовлетворить Господа Вишну и получить Его благословение. Так они поднимаются на высшие планет ные системы. Такие карми стоят выше викарми, поскольку строго следуют указаниям Вед, и они, безусловно, дороги Кришне. В “Бхагавад-гите” (4.11) Кришна говорит: йе йатха мам прападйанте тамс татхаива бхаджамй ахам - “Как человек предается Мне, так Я и вознаграждаю его”. Кришна настолько милостив, что исполняет желания карми и джuа ни, не говоря уже о бхактах. И хотя карми иногда под нимаются на высшие планетные системы, но до тех пор, пока у них сохраняется привязанность к кармической дея тельности, они будут вынуждены умирать и получать но вые материальные тела. Человек, совершающий благочес тивые поступки, в следующей жизни может родиться среди полубогов на высших планетах или занять какое-то другое положение, дающее ему больше возможностей наслаждать ся материальным счастьем. Те же, кто занимается грехов ной деятельностью, деградируют и рождаются животными, деревьями и растениями. Поэтому мудрецы и святые осуж дают тех карми, которые игнорируют указания Вед (викар ми). В “Шримад-Бхагаватам” (5.5.4) сказано:</w:t>
      </w:r>
    </w:p>
    <w:p>
      <w:pPr>
        <w:pStyle w:val="Normal"/>
        <w:ind w:firstLine="284"/>
        <w:jc w:val="both"/>
        <w:rPr>
          <w:sz w:val="24"/>
        </w:rPr>
      </w:pPr>
      <w:r>
        <w:rPr>
          <w:sz w:val="24"/>
        </w:rPr>
        <w:t>нунам праматтахкуруте викарма</w:t>
      </w:r>
    </w:p>
    <w:p>
      <w:pPr>
        <w:pStyle w:val="Style13"/>
        <w:ind w:left="720" w:firstLine="284"/>
        <w:jc w:val="both"/>
        <w:rPr>
          <w:sz w:val="24"/>
        </w:rPr>
      </w:pPr>
      <w:r>
        <w:rPr>
          <w:sz w:val="24"/>
        </w:rPr>
        <w:t>йад индрийа-притайа априноти</w:t>
      </w:r>
    </w:p>
    <w:p>
      <w:pPr>
        <w:pStyle w:val="Normal"/>
        <w:ind w:firstLine="284"/>
        <w:jc w:val="both"/>
        <w:rPr>
          <w:sz w:val="24"/>
        </w:rPr>
      </w:pPr>
      <w:r>
        <w:rPr>
          <w:sz w:val="24"/>
        </w:rPr>
        <w:t>на садху манйе йата атмано 'йам</w:t>
      </w:r>
    </w:p>
    <w:p>
      <w:pPr>
        <w:pStyle w:val="Style13"/>
        <w:ind w:left="720" w:firstLine="284"/>
        <w:jc w:val="both"/>
        <w:rPr>
          <w:sz w:val="24"/>
        </w:rPr>
      </w:pPr>
      <w:r>
        <w:rPr>
          <w:sz w:val="24"/>
        </w:rPr>
        <w:t>асанн апи клешада аса дехах</w:t>
      </w:r>
    </w:p>
    <w:p>
      <w:pPr>
        <w:pStyle w:val="TextBody"/>
        <w:ind w:firstLine="284"/>
        <w:jc w:val="both"/>
        <w:rPr>
          <w:sz w:val="24"/>
        </w:rPr>
      </w:pPr>
      <w:r>
        <w:rPr>
          <w:sz w:val="24"/>
        </w:rPr>
        <w:t>“</w:t>
      </w:r>
      <w:r>
        <w:rPr>
          <w:sz w:val="24"/>
        </w:rPr>
        <w:t>Материалисты, которые только ради удовлетворения сво их чувств работают, выбиваясь из сил, подобно собакам и свиньям, в сущности являются сумасшедшими. Они стре мятся к одному - удовлетворению собственных чувств, и ради этого готовы на любые, самые отвратительные по ступки. Разумному человеку не подобает заниматься мате риальной деятельностью, ибо в результате он получит но вое материальное тело, исполненное страданий”. Цель человеческой жизни - избавиться от тройственных страда ний - непременных спутников материального существова ния. К сожалению, карми помешаны на деньгах и времен ных материальных удобствах и ради этого готовы на все.  В результате они рискуют деградировать в низшие фор мы жизни. Стремясь к счастью в материальном мире, они строят всевозможные нелепые планы. Им некогда остано виться и задуматься над тем, что у них в запасе осталось не так много времени, большую часть которого им придет ся потратить на добывание денег для удовлетворения своих чувств, пока смерть не положит конец всей их деятельнос ти. Материалисты не задумываются над тем, что, оставив свое нынешнее тело, они могут получить тела низших жи вотных, деревьев или растений. Таким образом, они делают все возможное для того, чтобы не достичь истинной цели жизни. Они не только рождаются в невежестве, но и дей ствуют в невежестве, считая, что небоскребы, роскошные автомобили, высокие посты и т.д. являются залогом их ма териального благополучия. Материалистам невдомек, что в следующей жизни их ожидает деградация и что вся их дея тельность не принесет им ничего, кроме парабхавы (пора жения). Таково заключение “Шримад-Бхагаватам” (5.5.5): парабхавас тавад абодха-джатах.</w:t>
      </w:r>
    </w:p>
    <w:p>
      <w:pPr>
        <w:pStyle w:val="TextBody"/>
        <w:ind w:firstLine="284"/>
        <w:jc w:val="both"/>
        <w:rPr>
          <w:sz w:val="24"/>
        </w:rPr>
      </w:pPr>
      <w:r>
        <w:rPr>
          <w:sz w:val="24"/>
        </w:rPr>
        <w:t>Вот почему необходимо стремиться постичь науку о ду ше (атма-таттву). До тех пор, пока человек не достигнет уровня атма-таттвы и не поймет, что по своей сути он - душа, а не тело, он будет пребывать в невежестве. Из тысяч и даже миллионов невежественных людей, которые впус тую растрачивают время на чувственные наслаждения, едва ли один может обрести знание и постичь высшие ценно сти жизни. Такого человека называют джuани. Джuани по нимает, что кармическая деятельность только привязывает его к материальному существованию и является причиной его перехода из одного тела в другое. Термин шарира-бан дха (прикованный к телесному существованию), употребля емый в “Шримад-Бхагаватам”, указывает, что пока человек в той или иной форме привязан к чувственным наслажде ниям, его мысли будут поглощены только кармой, деятель ностью ради ее плодов, и это заставит его переселяться из одного тела в другое.</w:t>
      </w:r>
    </w:p>
    <w:p>
      <w:pPr>
        <w:pStyle w:val="TextBody"/>
        <w:ind w:firstLine="284"/>
        <w:jc w:val="both"/>
        <w:rPr>
          <w:sz w:val="24"/>
        </w:rPr>
      </w:pPr>
      <w:r>
        <w:rPr>
          <w:sz w:val="24"/>
        </w:rPr>
        <w:t>Таким образом, джuани стоит выше карми, потому что он по крайней мере не принимает участия в слепой пого не за чувственными наслаждениями. Так утверждает Вер ховная Личность Бога. Однако пока джuани, избавившийся от невежества, присущего карми, не достигнет уровня пре данного служения, он будет оставаться в невежестве (ави дйе). Даже если его считают джuани - достигшим высот знания, его знание остается нечистым, поскольку, не ведая о преданном служении, он не поклоняется непосредственно лотосным стопам Верховной Личности Бога.</w:t>
      </w:r>
    </w:p>
    <w:p>
      <w:pPr>
        <w:pStyle w:val="TextBody"/>
        <w:ind w:firstLine="284"/>
        <w:jc w:val="both"/>
        <w:rPr>
          <w:sz w:val="24"/>
        </w:rPr>
      </w:pPr>
      <w:r>
        <w:rPr>
          <w:sz w:val="24"/>
        </w:rPr>
        <w:t>Джuани, который обращается к преданному служению, поднимается над уровнем обыкновенных джuани. Такого возвышенного человека описывают словами джuана-вимук та-бхакти-парама. О том, как джuани начинает предан ное служение, рассказывается в “Бхагавад-гите” (7.19), где Кришна говорит:</w:t>
      </w:r>
    </w:p>
    <w:p>
      <w:pPr>
        <w:pStyle w:val="Normal"/>
        <w:ind w:firstLine="284"/>
        <w:jc w:val="both"/>
        <w:rPr>
          <w:sz w:val="24"/>
        </w:rPr>
      </w:pPr>
      <w:r>
        <w:rPr>
          <w:sz w:val="24"/>
        </w:rPr>
        <w:t>бахунам джанманам анте</w:t>
      </w:r>
    </w:p>
    <w:p>
      <w:pPr>
        <w:pStyle w:val="Style13"/>
        <w:ind w:left="720" w:firstLine="284"/>
        <w:jc w:val="both"/>
        <w:rPr>
          <w:sz w:val="24"/>
        </w:rPr>
      </w:pPr>
      <w:r>
        <w:rPr>
          <w:sz w:val="24"/>
        </w:rPr>
        <w:t>джuанаван мам прападйате</w:t>
      </w:r>
    </w:p>
    <w:p>
      <w:pPr>
        <w:pStyle w:val="Normal"/>
        <w:ind w:firstLine="284"/>
        <w:jc w:val="both"/>
        <w:rPr>
          <w:sz w:val="24"/>
        </w:rPr>
      </w:pPr>
      <w:r>
        <w:rPr>
          <w:sz w:val="24"/>
        </w:rPr>
        <w:t>васудевахсарвам ити</w:t>
      </w:r>
    </w:p>
    <w:p>
      <w:pPr>
        <w:pStyle w:val="Style13"/>
        <w:ind w:left="720" w:firstLine="284"/>
        <w:jc w:val="both"/>
        <w:rPr>
          <w:sz w:val="24"/>
        </w:rPr>
      </w:pPr>
      <w:r>
        <w:rPr>
          <w:sz w:val="24"/>
        </w:rPr>
        <w:t>са махатма судурлабхах</w:t>
      </w:r>
    </w:p>
    <w:p>
      <w:pPr>
        <w:pStyle w:val="TextBody"/>
        <w:ind w:firstLine="284"/>
        <w:jc w:val="both"/>
        <w:rPr>
          <w:sz w:val="24"/>
        </w:rPr>
      </w:pPr>
      <w:r>
        <w:rPr>
          <w:sz w:val="24"/>
        </w:rPr>
        <w:t>“</w:t>
      </w:r>
      <w:r>
        <w:rPr>
          <w:sz w:val="24"/>
        </w:rPr>
        <w:t>После многих рождений и смертей тот, кто действительно пребывает в знании, предается Мне, зная, что Я - причи на всех причин, Я - все сущее. Но редко встречается такая великая душа”. По-настоящему мудр лишь тот, кто преда ется лотосным стопам Кришны, но такая великая душа, мах атма, встречается крайне редко.</w:t>
      </w:r>
    </w:p>
    <w:p>
      <w:pPr>
        <w:pStyle w:val="TextBody"/>
        <w:ind w:firstLine="284"/>
        <w:jc w:val="both"/>
        <w:rPr>
          <w:sz w:val="24"/>
        </w:rPr>
      </w:pPr>
      <w:r>
        <w:rPr>
          <w:sz w:val="24"/>
        </w:rPr>
        <w:t>Занимаясь преданным служением в соответствии с регу лирующими принципами, человек может достичь уровня спонтанной любви к Богу, следуя примеру таких великих преданных, как Нарада или Санака и Санатана. Тогда Вер ховная Личность Бога признает его великим преданным.  Преданные, развившие в себе любовь к Богу, вне всякого сомнения, находятся на очень высоком уровне.</w:t>
      </w:r>
    </w:p>
    <w:p>
      <w:pPr>
        <w:pStyle w:val="TextBody"/>
        <w:ind w:firstLine="284"/>
        <w:jc w:val="both"/>
        <w:rPr>
          <w:sz w:val="24"/>
        </w:rPr>
      </w:pPr>
      <w:r>
        <w:rPr>
          <w:sz w:val="24"/>
        </w:rPr>
        <w:t>Однако выше всех преданных стоят гопи, которые не имеют никаких других желаний, кроме желания доставлять удовольствие Кришне, и при этом не ждут от Кришны ничего взамен. Кришна, время от времени покидая гопи, причиняет им невыносимые страдания. Но они тем не менее не могут забыть Его. Когда Кришна уехал из Вриндавана в Матхуру, гопи погрузились в глубокую печаль и провели остаток сво их дней в слезах из-за разлуки с Кришной. Это значит, что в каком-то смысле они никогда не расставались с Ним. Ведь помнить о Кришне - все равно что общаться с Ним. Более того, випраламбха-сева - размышлять о Кришне в разлуке с Ним, как делал это Шри Чаитанйа Махапрабху, - гораз до лучше, чем непосредственно служить Кришне. Таким об разом, из всех преданных, развивших в себе беспримесную любовь к Кришне, самыми возвышенными являются гопи, и лучшая среди них - Шримати Радхарани. Никто не может превзойти Шримати Радхарани в преданном служении Гос поду. Даже Сам Кришна не в состоянии постичь отношения к Нему Шримати Радхарани, вот почему Он, стремясь понять Ее трансцендентные эмоции, занял Ее положение и явился в образе Шри Чаитанйи Махапрабху.</w:t>
      </w:r>
    </w:p>
    <w:p>
      <w:pPr>
        <w:pStyle w:val="TextBody"/>
        <w:ind w:firstLine="284"/>
        <w:jc w:val="both"/>
        <w:rPr>
          <w:sz w:val="24"/>
        </w:rPr>
      </w:pPr>
      <w:r>
        <w:rPr>
          <w:sz w:val="24"/>
        </w:rPr>
        <w:t>Таким образом, Шрила Рупа Госвами постепенно подво дит нас к выводу, что Шримати Радхарани является самой возвышенной из всех преданных Кришны, а Ее кунда (озе ро), Шри Радха-кунда, - самым возвышенным из всех мест на земле. Это подтверждает цитата из “Лагху-бхагава тамриты” (Уттара-кханда, 45), приведенная в “Чаитанйа-ча ритамрите”:</w:t>
      </w:r>
    </w:p>
    <w:p>
      <w:pPr>
        <w:pStyle w:val="Normal"/>
        <w:ind w:firstLine="284"/>
        <w:jc w:val="both"/>
        <w:rPr>
          <w:sz w:val="24"/>
        </w:rPr>
      </w:pPr>
      <w:r>
        <w:rPr>
          <w:sz w:val="24"/>
        </w:rPr>
        <w:t>йатха радха прийа вишнос</w:t>
      </w:r>
    </w:p>
    <w:p>
      <w:pPr>
        <w:pStyle w:val="Style13"/>
        <w:ind w:left="720" w:firstLine="284"/>
        <w:jc w:val="both"/>
        <w:rPr>
          <w:sz w:val="24"/>
        </w:rPr>
      </w:pPr>
      <w:r>
        <w:rPr>
          <w:sz w:val="24"/>
        </w:rPr>
        <w:t>тасйахкундам прийам татха</w:t>
      </w:r>
    </w:p>
    <w:p>
      <w:pPr>
        <w:pStyle w:val="Normal"/>
        <w:ind w:firstLine="284"/>
        <w:jc w:val="both"/>
        <w:rPr>
          <w:sz w:val="24"/>
        </w:rPr>
      </w:pPr>
      <w:r>
        <w:rPr>
          <w:sz w:val="24"/>
        </w:rPr>
        <w:t>сарва-гопишу саиваика</w:t>
      </w:r>
    </w:p>
    <w:p>
      <w:pPr>
        <w:pStyle w:val="Style13"/>
        <w:ind w:left="720" w:firstLine="284"/>
        <w:jc w:val="both"/>
        <w:rPr>
          <w:sz w:val="24"/>
        </w:rPr>
      </w:pPr>
      <w:r>
        <w:rPr>
          <w:sz w:val="24"/>
        </w:rPr>
        <w:t>вишнор атйанта-валлабха</w:t>
      </w:r>
    </w:p>
    <w:p>
      <w:pPr>
        <w:pStyle w:val="TextBody"/>
        <w:ind w:firstLine="284"/>
        <w:jc w:val="both"/>
        <w:rPr>
          <w:sz w:val="24"/>
        </w:rPr>
      </w:pPr>
      <w:r>
        <w:rPr>
          <w:sz w:val="24"/>
        </w:rPr>
        <w:t>“</w:t>
      </w:r>
      <w:r>
        <w:rPr>
          <w:sz w:val="24"/>
        </w:rPr>
        <w:t>Как дорога Верховному Господу Кришне [Вишну] Шрима ти Радхарани, так дорого Ему и место Ее купания [Радха кунда]. Она - первая и самая любимая Господом гопи”.</w:t>
      </w:r>
    </w:p>
    <w:p>
      <w:pPr>
        <w:pStyle w:val="TextBody"/>
        <w:ind w:firstLine="284"/>
        <w:jc w:val="both"/>
        <w:rPr>
          <w:sz w:val="24"/>
        </w:rPr>
      </w:pPr>
      <w:r>
        <w:rPr>
          <w:sz w:val="24"/>
        </w:rPr>
        <w:t>Поэтому каждый, кого привлекает сознание Кришны, должен поселиться у Радха-кунды и остаток жизни посвя тить преданному служению на ее берегах. Такой вывод де лает Рупа Госвами в десятом стихе “Упадешамриты”.</w:t>
      </w:r>
    </w:p>
    <w:p>
      <w:pPr>
        <w:pStyle w:val="TextBody"/>
        <w:ind w:firstLine="284"/>
        <w:jc w:val="both"/>
        <w:rPr>
          <w:b/>
          <w:b/>
          <w:sz w:val="24"/>
        </w:rPr>
      </w:pPr>
      <w:r>
        <w:rPr>
          <w:b/>
          <w:sz w:val="24"/>
        </w:rPr>
      </w:r>
    </w:p>
    <w:p>
      <w:pPr>
        <w:pStyle w:val="TextBody"/>
        <w:ind w:firstLine="284"/>
        <w:jc w:val="both"/>
        <w:rPr>
          <w:b/>
          <w:b/>
          <w:sz w:val="24"/>
        </w:rPr>
      </w:pPr>
      <w:r>
        <w:rPr>
          <w:b/>
          <w:sz w:val="24"/>
        </w:rPr>
        <w:t>Текст 11</w:t>
      </w:r>
    </w:p>
    <w:p>
      <w:pPr>
        <w:pStyle w:val="TextBody"/>
        <w:ind w:firstLine="284"/>
        <w:jc w:val="both"/>
        <w:rPr>
          <w:b/>
          <w:b/>
          <w:sz w:val="24"/>
        </w:rPr>
      </w:pPr>
      <w:r>
        <w:rPr>
          <w:b/>
          <w:sz w:val="24"/>
        </w:rPr>
      </w:r>
    </w:p>
    <w:p>
      <w:pPr>
        <w:pStyle w:val="TextBody"/>
        <w:ind w:firstLine="284"/>
        <w:jc w:val="both"/>
        <w:rPr>
          <w:sz w:val="24"/>
        </w:rPr>
      </w:pPr>
      <w:r>
        <w:rPr>
          <w:sz w:val="24"/>
        </w:rPr>
        <w:t>кришнасйоччаихпранайа-васатихпрейасибхйо 'пи радха</w:t>
      </w:r>
    </w:p>
    <w:p>
      <w:pPr>
        <w:pStyle w:val="TextBody"/>
        <w:ind w:firstLine="284"/>
        <w:jc w:val="both"/>
        <w:rPr>
          <w:sz w:val="24"/>
        </w:rPr>
      </w:pPr>
      <w:r>
        <w:rPr>
          <w:sz w:val="24"/>
        </w:rPr>
        <w:t xml:space="preserve">  </w:t>
      </w:r>
      <w:r>
        <w:rPr>
          <w:sz w:val="24"/>
        </w:rPr>
        <w:t>кундам часйа мунибхир абхитас тадриг эва вйадхайи</w:t>
      </w:r>
    </w:p>
    <w:p>
      <w:pPr>
        <w:pStyle w:val="TextBody"/>
        <w:ind w:firstLine="284"/>
        <w:jc w:val="both"/>
        <w:rPr>
          <w:sz w:val="24"/>
        </w:rPr>
      </w:pPr>
      <w:r>
        <w:rPr>
          <w:sz w:val="24"/>
        </w:rPr>
        <w:t>йат прештхаир апй алам асулабхам ким пунар бхакти-</w:t>
      </w:r>
    </w:p>
    <w:p>
      <w:pPr>
        <w:pStyle w:val="TextBodyIndent"/>
        <w:ind w:left="283" w:firstLine="284"/>
        <w:jc w:val="both"/>
        <w:rPr>
          <w:sz w:val="24"/>
        </w:rPr>
      </w:pPr>
      <w:r>
        <w:rPr>
          <w:sz w:val="24"/>
        </w:rPr>
        <w:t>бхаджам тат премедам сакрид апи сарахснатур авишкароти</w:t>
      </w:r>
    </w:p>
    <w:p>
      <w:pPr>
        <w:pStyle w:val="TextBody"/>
        <w:ind w:firstLine="284"/>
        <w:jc w:val="both"/>
        <w:rPr>
          <w:sz w:val="24"/>
        </w:rPr>
      </w:pPr>
      <w:r>
        <w:rPr>
          <w:sz w:val="24"/>
        </w:rPr>
        <w:t>кришнасйа-Господа Шри Кришны; уччаих-очень вы соко; пранайа-васатих-объект любви; прейасибхйах-из множества прелестных гопи; апи-конечно же; радха Шримати Радхарани; кундам-озеро; ча-также; асйах Ее; мунибхих-великими мудрецами; абхитах-во всех отношениях; тадрик эва-подобно; вйадхайи-описанный; йат-которого; прештхаих- великим преданным; апи -  даже; алам-довольно; асулабхам-трудно достичь; ким что; пунах-снова; бхакти-бхаджам-тем, кто занимается преданным служением; тат-ту; према-любовь к Госпо ду; идам-в этом; сакрит-однажды; апи-даже; сарах озере; снатух-в том, кто совершил омовение; авишкаро ти-раскрывается.</w:t>
      </w:r>
    </w:p>
    <w:p>
      <w:pPr>
        <w:pStyle w:val="Heading2"/>
        <w:ind w:firstLine="284"/>
        <w:jc w:val="both"/>
        <w:rPr/>
      </w:pPr>
      <w:r>
        <w:rPr/>
        <w:t>ПЕРЕВОД</w:t>
      </w:r>
    </w:p>
    <w:p>
      <w:pPr>
        <w:pStyle w:val="TextBody"/>
        <w:ind w:firstLine="284"/>
        <w:jc w:val="both"/>
        <w:rPr>
          <w:sz w:val="24"/>
        </w:rPr>
      </w:pPr>
      <w:r>
        <w:rPr>
          <w:sz w:val="24"/>
        </w:rPr>
        <w:t>Из многих излюбленных объектов наслаждения и из всех прелестных девушек Враджабхуми Шримати Радха рани, конечно же, наиболее дорога Кришне и наиболее лю бима Им. Великие мудрецы говорят, что столь же дорога Ему и Ее божественная кунда. Безусловно, берегов Рад ха-кунды редко достигают даже великие преданные; еще труднее достичь ее обыкновенным преданным. В том, кто хотя бы раз искупался в ее священных водах, пробужда ется чистая любовь к Кришне.</w:t>
      </w:r>
    </w:p>
    <w:p>
      <w:pPr>
        <w:pStyle w:val="Heading2"/>
        <w:ind w:firstLine="284"/>
        <w:jc w:val="both"/>
        <w:rPr/>
      </w:pPr>
      <w:r>
        <w:rPr/>
        <w:t>КОММЕНТАРИЙ</w:t>
      </w:r>
    </w:p>
    <w:p>
      <w:pPr>
        <w:pStyle w:val="TextBody"/>
        <w:ind w:firstLine="284"/>
        <w:jc w:val="both"/>
        <w:rPr>
          <w:sz w:val="24"/>
        </w:rPr>
      </w:pPr>
      <w:r>
        <w:rPr>
          <w:sz w:val="24"/>
        </w:rPr>
        <w:t>Почему Радха-кунда столь возвышенна? Это озеро обла дает такими возвышенными качествами, потому что при надлежит Шримати Радхарани, дороже которой для Шри Кришны никого нет. Он любит Ее больше, чем всех других гопи. И великие мудрецы утверждают, что Ее озеро, Шри Радха-кунда, так же дорого Кришне, как Сама Радха. Дейст вительно, между любовью Кришны к Радха-кунде и к Шри мати Радхарани нет никакой разницы. Берегов Радха-кунды крайне редко достигают даже великие личности, которые целиком посвятили себя преданному служению, не гово ря уже об обыкновенных преданных, практикующих всего лишь ваидхи-бхакти.</w:t>
      </w:r>
    </w:p>
    <w:p>
      <w:pPr>
        <w:pStyle w:val="TextBody"/>
        <w:ind w:firstLine="284"/>
        <w:jc w:val="both"/>
        <w:rPr>
          <w:sz w:val="24"/>
        </w:rPr>
      </w:pPr>
      <w:r>
        <w:rPr>
          <w:sz w:val="24"/>
        </w:rPr>
        <w:t>Говорится, что преданный, хотя бы раз искупавшись в Радха-кунде, мгновенно проникается к Кришне такой же чис той любовью, какую питают к Нему гопи. Тому, кто не мо жет постоянно жить на берегах Радха-кунды, Шрила Ру па Госвами советует по крайней мере совершить в ней как можно больше омовений. Это один из наиболее важных мо ментов в преданном служении. Шрила Бхактивинода Тхакур в связи с этим пишет, что Шри Радха-кунда является са мым важным местом для тех, кто хочет совершенствовать ся в преданном служении, следуя по стопам подруг (сакхи) и приближенных служанок (маuджари) Шримати Радхара ни. Живым существам, стремящимся обрести духовные тела (сиддха-деха) и вернуться домой, в трансцендентное царст во Бога, на Голоку Вриндавану, следует поселиться на бе регах Радха-кунды, и, приняв покровительство приближен ных служанок Шри Радхи, все время служить Ей, следуя их указаниям. Это - самый возвышенный метод для тех, кто занимается преданным служением под покровительством Шри Чаитанйи Махапрабху. В связи с этим Шрила Бхакти сиддханта Сарасвати Тхакур пишет, что даже такие вели кие мудрецы и преданные, как Нарада и Санака, не имеют возможности прийти и совершить омовение в Радха-кунде.  Что же тогда говорить об обыкновенных преданных? Если человеку выпадает великая удача побывать на берегах Рад ха-кунды и хотя бы раз искупаться в ней, он проникается к Кришне такой же трансцендентной любовью, какую к Не му испытывали гопи. Здесь также дан совет поселиться на берегу Радха-кунды и полностью погрузиться в любовное служение Господу. Нужно каждый день совершать омове ние в этом озере и отбросить все свои материальные пред ставления, найдя прибежище у Шри Радхи и Ее помощниц гопи. Если человек занимается этим в течение всей жизни, то, оставляя тело, он возвращается к Богу, чтобы служить Шри Радхе так, как он представлял себе это, живя на бере гах Радха-кунды. Следовательно, высшее совершенство пре данного служения заключается в том, чтобы жить на бере гах Радха-кунды и каждый день совершать в ней омовение.  Этого совершенства трудно достичь даже таким великим мудрецам и преданным, как Нарада. Вот почему слава Шри Радха-кунды не знает границ. Тот, кто служит Радха-кунде, получает возможность стать спутником Шримати Радхара ни под вечным руководством гопи.</w:t>
      </w:r>
    </w:p>
    <w:p>
      <w:pPr>
        <w:pStyle w:val="Normal"/>
        <w:ind w:firstLine="284"/>
        <w:jc w:val="both"/>
        <w:rPr>
          <w:sz w:val="24"/>
        </w:rPr>
      </w:pPr>
      <w:r>
        <w:rPr>
          <w:sz w:val="24"/>
        </w:rPr>
        <w:t xml:space="preserve">          </w:t>
      </w:r>
    </w:p>
    <w:p>
      <w:pPr>
        <w:pStyle w:val="TextBody"/>
        <w:ind w:firstLine="284"/>
        <w:jc w:val="both"/>
        <w:rPr>
          <w:b/>
          <w:b/>
          <w:sz w:val="24"/>
        </w:rPr>
      </w:pPr>
      <w:r>
        <w:rPr>
          <w:b/>
          <w:sz w:val="24"/>
        </w:rPr>
        <w:t>ТЕКСТ 1</w:t>
      </w:r>
    </w:p>
    <w:p>
      <w:pPr>
        <w:pStyle w:val="TextBody"/>
        <w:ind w:firstLine="284"/>
        <w:jc w:val="both"/>
        <w:rPr>
          <w:b/>
          <w:b/>
          <w:sz w:val="24"/>
        </w:rPr>
      </w:pPr>
      <w:r>
        <w:rPr>
          <w:b/>
          <w:sz w:val="24"/>
        </w:rPr>
      </w:r>
    </w:p>
    <w:p>
      <w:pPr>
        <w:pStyle w:val="TextBody"/>
        <w:ind w:firstLine="284"/>
        <w:jc w:val="both"/>
        <w:rPr>
          <w:sz w:val="24"/>
        </w:rPr>
      </w:pPr>
      <w:r>
        <w:rPr>
          <w:sz w:val="24"/>
        </w:rPr>
        <w:t>вачо вегам манасахкродха-вегам</w:t>
      </w:r>
    </w:p>
    <w:p>
      <w:pPr>
        <w:pStyle w:val="TextBody"/>
        <w:ind w:firstLine="284"/>
        <w:jc w:val="both"/>
        <w:rPr>
          <w:sz w:val="24"/>
        </w:rPr>
      </w:pPr>
      <w:r>
        <w:rPr>
          <w:sz w:val="24"/>
        </w:rPr>
        <w:t xml:space="preserve">  </w:t>
      </w:r>
      <w:r>
        <w:rPr>
          <w:sz w:val="24"/>
        </w:rPr>
        <w:t>джихва-вегам ударопастха-вегам</w:t>
      </w:r>
    </w:p>
    <w:p>
      <w:pPr>
        <w:pStyle w:val="TextBody"/>
        <w:ind w:firstLine="284"/>
        <w:jc w:val="both"/>
        <w:rPr>
          <w:sz w:val="24"/>
        </w:rPr>
      </w:pPr>
      <w:r>
        <w:rPr>
          <w:sz w:val="24"/>
        </w:rPr>
        <w:t>этан веган йо вишахета дхирах</w:t>
      </w:r>
    </w:p>
    <w:p>
      <w:pPr>
        <w:pStyle w:val="TextBody"/>
        <w:ind w:firstLine="284"/>
        <w:jc w:val="both"/>
        <w:rPr>
          <w:sz w:val="24"/>
        </w:rPr>
      </w:pPr>
      <w:r>
        <w:rPr>
          <w:sz w:val="24"/>
        </w:rPr>
        <w:t xml:space="preserve">  </w:t>
      </w:r>
      <w:r>
        <w:rPr>
          <w:sz w:val="24"/>
        </w:rPr>
        <w:t>сарвам апимам притхивим са шишйат</w:t>
      </w:r>
    </w:p>
    <w:p>
      <w:pPr>
        <w:pStyle w:val="TextBody"/>
        <w:ind w:firstLine="284"/>
        <w:jc w:val="both"/>
        <w:rPr>
          <w:sz w:val="24"/>
        </w:rPr>
      </w:pPr>
      <w:r>
        <w:rPr>
          <w:sz w:val="24"/>
        </w:rPr>
      </w:r>
    </w:p>
    <w:p>
      <w:pPr>
        <w:pStyle w:val="TextBody"/>
        <w:ind w:firstLine="284"/>
        <w:jc w:val="both"/>
        <w:rPr>
          <w:sz w:val="24"/>
        </w:rPr>
      </w:pPr>
      <w:r>
        <w:rPr>
          <w:sz w:val="24"/>
        </w:rPr>
        <w:t>вачах-речи; вегам-побуждение; манасах-ума; крод</w:t>
      </w:r>
    </w:p>
    <w:p>
      <w:pPr>
        <w:pStyle w:val="TextBody"/>
        <w:ind w:firstLine="284"/>
        <w:jc w:val="both"/>
        <w:rPr>
          <w:sz w:val="24"/>
        </w:rPr>
      </w:pPr>
      <w:r>
        <w:rPr>
          <w:sz w:val="24"/>
        </w:rPr>
        <w:t>ха-гнева; вегам-побуждение; джихва-языка; вегам</w:t>
      </w:r>
    </w:p>
    <w:p>
      <w:pPr>
        <w:pStyle w:val="TextBody"/>
        <w:ind w:firstLine="284"/>
        <w:jc w:val="both"/>
        <w:rPr>
          <w:sz w:val="24"/>
        </w:rPr>
      </w:pPr>
      <w:r>
        <w:rPr>
          <w:sz w:val="24"/>
        </w:rPr>
        <w:t>побуждение; удара-упастха-желудка и гениталий; вегам</w:t>
      </w:r>
    </w:p>
    <w:p>
      <w:pPr>
        <w:pStyle w:val="TextBody"/>
        <w:ind w:firstLine="284"/>
        <w:jc w:val="both"/>
        <w:rPr>
          <w:sz w:val="24"/>
        </w:rPr>
      </w:pPr>
      <w:r>
        <w:rPr>
          <w:sz w:val="24"/>
        </w:rPr>
        <w:t>побуждение; этан-эти; веган-побуждения; йах-всякий;</w:t>
      </w:r>
    </w:p>
    <w:p>
      <w:pPr>
        <w:pStyle w:val="TextBody"/>
        <w:ind w:firstLine="284"/>
        <w:jc w:val="both"/>
        <w:rPr>
          <w:sz w:val="24"/>
        </w:rPr>
      </w:pPr>
      <w:r>
        <w:rPr>
          <w:sz w:val="24"/>
        </w:rPr>
        <w:t>вишахета-кто может совладать с; дхирах-уравновешен</w:t>
      </w:r>
    </w:p>
    <w:p>
      <w:pPr>
        <w:pStyle w:val="TextBody"/>
        <w:ind w:firstLine="284"/>
        <w:jc w:val="both"/>
        <w:rPr>
          <w:sz w:val="24"/>
        </w:rPr>
      </w:pPr>
      <w:r>
        <w:rPr>
          <w:sz w:val="24"/>
        </w:rPr>
        <w:t>ный; сарвам-всего; апи-непременно; имам-этого; при</w:t>
      </w:r>
    </w:p>
    <w:p>
      <w:pPr>
        <w:pStyle w:val="TextBody"/>
        <w:ind w:firstLine="284"/>
        <w:jc w:val="both"/>
        <w:rPr>
          <w:sz w:val="24"/>
        </w:rPr>
      </w:pPr>
      <w:r>
        <w:rPr>
          <w:sz w:val="24"/>
        </w:rPr>
        <w:t>тхвим-мира; сах-этот человек; шишйат-может прини</w:t>
      </w:r>
    </w:p>
    <w:p>
      <w:pPr>
        <w:pStyle w:val="TextBody"/>
        <w:ind w:firstLine="284"/>
        <w:jc w:val="both"/>
        <w:rPr>
          <w:sz w:val="24"/>
        </w:rPr>
      </w:pPr>
      <w:r>
        <w:rPr>
          <w:sz w:val="24"/>
        </w:rPr>
        <w:t>мать учеников.</w:t>
      </w:r>
    </w:p>
    <w:p>
      <w:pPr>
        <w:pStyle w:val="Heading2"/>
        <w:ind w:firstLine="284"/>
        <w:jc w:val="both"/>
        <w:rPr/>
      </w:pPr>
      <w:r>
        <w:rPr/>
        <w:t>ПЕРЕВОД</w:t>
      </w:r>
    </w:p>
    <w:p>
      <w:pPr>
        <w:pStyle w:val="TextBody"/>
        <w:ind w:firstLine="284"/>
        <w:jc w:val="both"/>
        <w:rPr>
          <w:sz w:val="24"/>
        </w:rPr>
      </w:pPr>
      <w:r>
        <w:rPr>
          <w:sz w:val="24"/>
        </w:rPr>
        <w:t>Уравновешенный человек, способный контролировать речь, совладать с требованиями ума, сдерживать гнев и ук рощать побуждения языка, желудка и гениталий, облада ет всеми качествами, необходимыми для того, чтобы при нимать учеников повсюду в мире.</w:t>
      </w:r>
    </w:p>
    <w:p>
      <w:pPr>
        <w:pStyle w:val="Heading3"/>
        <w:ind w:firstLine="284"/>
        <w:jc w:val="both"/>
        <w:rPr/>
      </w:pPr>
      <w:r>
        <w:rPr/>
        <w:t>ТЕКСТ 2</w:t>
      </w:r>
    </w:p>
    <w:p>
      <w:pPr>
        <w:pStyle w:val="Normal"/>
        <w:ind w:firstLine="284"/>
        <w:jc w:val="both"/>
        <w:rPr>
          <w:sz w:val="24"/>
        </w:rPr>
      </w:pPr>
      <w:r>
        <w:rPr>
          <w:sz w:val="24"/>
        </w:rPr>
        <w:t>атйахарахпрайасаш ча</w:t>
      </w:r>
    </w:p>
    <w:p>
      <w:pPr>
        <w:pStyle w:val="Style13"/>
        <w:ind w:left="720" w:firstLine="284"/>
        <w:jc w:val="both"/>
        <w:rPr>
          <w:sz w:val="24"/>
        </w:rPr>
      </w:pPr>
      <w:r>
        <w:rPr>
          <w:sz w:val="24"/>
        </w:rPr>
        <w:t>праджалпо нийамаграхах</w:t>
      </w:r>
    </w:p>
    <w:p>
      <w:pPr>
        <w:pStyle w:val="Normal"/>
        <w:ind w:firstLine="284"/>
        <w:jc w:val="both"/>
        <w:rPr>
          <w:sz w:val="24"/>
        </w:rPr>
      </w:pPr>
      <w:r>
        <w:rPr>
          <w:sz w:val="24"/>
        </w:rPr>
        <w:t>джана-саyгаш ча лаулйам ча</w:t>
      </w:r>
    </w:p>
    <w:p>
      <w:pPr>
        <w:pStyle w:val="Style13"/>
        <w:ind w:left="720" w:firstLine="284"/>
        <w:jc w:val="both"/>
        <w:rPr>
          <w:sz w:val="24"/>
        </w:rPr>
      </w:pPr>
      <w:r>
        <w:rPr>
          <w:sz w:val="24"/>
        </w:rPr>
        <w:t>шадбхир бхактир винашйати</w:t>
      </w:r>
    </w:p>
    <w:p>
      <w:pPr>
        <w:pStyle w:val="TextBody"/>
        <w:ind w:firstLine="284"/>
        <w:jc w:val="both"/>
        <w:rPr>
          <w:sz w:val="24"/>
        </w:rPr>
      </w:pPr>
      <w:r>
        <w:rPr>
          <w:sz w:val="24"/>
        </w:rPr>
        <w:t>ати-ахарах- переедать или накапливать слишком мно го вещей и денег; прайасах-прилагать излишние усилия; ча-и; праджалпах-праздные разговоры; нийама-к пра вилам и предписаниям; аграхах-слишком большая привя занность (или аграхах-полное пренебрежение); джана саyгах-общение с людьми мирского склада ума; ча-и; лаулйам-горячее желание или алчность; ча-и; шад бхих-этими шестью; бхактих- преданное служение; ви нашйати-уничтожается.</w:t>
      </w:r>
    </w:p>
    <w:p>
      <w:pPr>
        <w:pStyle w:val="Heading2"/>
        <w:ind w:firstLine="284"/>
        <w:jc w:val="both"/>
        <w:rPr/>
      </w:pPr>
      <w:r>
        <w:rPr/>
        <w:t>ПЕРЕВОД</w:t>
      </w:r>
    </w:p>
    <w:p>
      <w:pPr>
        <w:pStyle w:val="TextBody"/>
        <w:ind w:firstLine="284"/>
        <w:jc w:val="both"/>
        <w:rPr>
          <w:sz w:val="24"/>
        </w:rPr>
      </w:pPr>
      <w:r>
        <w:rPr>
          <w:sz w:val="24"/>
        </w:rPr>
        <w:t>Существует шесть форм деятельности, пагубно отража ющиеся на преданном служении. Преданное служение страдает, если человек: 1)ест слишком много и накапли вает больше, чем необходимо, вещей и денег; 2)прилагает чрезмерные усилия ради осуществления труднодостижи мых мирских целей; 3)ведет пустые разговоры на мирские темы; 4)выполняет правила и предписания шастр только ради следования им, а не во имя духовного прогресса; или не выполняет никаких правил и предписаний, действует не признавая никаких авторитетов, как ему заблагорассудит ся; 5)общается с людьми мирского склада, далекими от сознания Кришны; 6)жаждет мирских успехов.</w:t>
      </w:r>
    </w:p>
    <w:p>
      <w:pPr>
        <w:pStyle w:val="Heading3"/>
        <w:ind w:firstLine="284"/>
        <w:jc w:val="both"/>
        <w:rPr/>
      </w:pPr>
      <w:r>
        <w:rPr/>
        <w:t>ТЕКСТ 3</w:t>
      </w:r>
    </w:p>
    <w:p>
      <w:pPr>
        <w:pStyle w:val="Normal"/>
        <w:ind w:firstLine="284"/>
        <w:jc w:val="both"/>
        <w:rPr>
          <w:sz w:val="24"/>
        </w:rPr>
      </w:pPr>
      <w:r>
        <w:rPr>
          <w:sz w:val="24"/>
        </w:rPr>
        <w:t>утсахан нишчайад дхаирйат</w:t>
      </w:r>
    </w:p>
    <w:p>
      <w:pPr>
        <w:pStyle w:val="Style13"/>
        <w:ind w:left="720" w:firstLine="284"/>
        <w:jc w:val="both"/>
        <w:rPr>
          <w:sz w:val="24"/>
        </w:rPr>
      </w:pPr>
      <w:r>
        <w:rPr>
          <w:sz w:val="24"/>
        </w:rPr>
        <w:t>тат-тат-карма-правартанат</w:t>
      </w:r>
    </w:p>
    <w:p>
      <w:pPr>
        <w:pStyle w:val="Normal"/>
        <w:ind w:firstLine="284"/>
        <w:jc w:val="both"/>
        <w:rPr>
          <w:sz w:val="24"/>
        </w:rPr>
      </w:pPr>
      <w:r>
        <w:rPr>
          <w:sz w:val="24"/>
        </w:rPr>
        <w:t>саyга-тйагат сато вриттех</w:t>
      </w:r>
    </w:p>
    <w:p>
      <w:pPr>
        <w:pStyle w:val="Style13"/>
        <w:ind w:left="720" w:firstLine="284"/>
        <w:jc w:val="both"/>
        <w:rPr>
          <w:sz w:val="24"/>
        </w:rPr>
      </w:pPr>
      <w:r>
        <w:rPr>
          <w:sz w:val="24"/>
        </w:rPr>
        <w:t>шадбхир бхактихпрасидхйати</w:t>
      </w:r>
    </w:p>
    <w:p>
      <w:pPr>
        <w:pStyle w:val="TextBody"/>
        <w:ind w:firstLine="284"/>
        <w:jc w:val="both"/>
        <w:rPr>
          <w:sz w:val="24"/>
        </w:rPr>
      </w:pPr>
      <w:r>
        <w:rPr>
          <w:sz w:val="24"/>
        </w:rPr>
        <w:t>утсахат - с энтузиазмом; нишчайат - с убежденно стью; дхаирйат -  с терпением; тат-тат-карма - различ ными видами деятельности, благоприятными для предан ного служения; правартанат-занимаясь; саyга-тйагат избегая общения с непреданными; сатах-великих ачарьев прошлого; вриттех-следуя по стопам; шадбхих-этими шестью; бхактих-в преданном служении; прасидхйати продвигается или достигнуть успеха.</w:t>
      </w:r>
    </w:p>
    <w:p>
      <w:pPr>
        <w:pStyle w:val="Heading2"/>
        <w:ind w:firstLine="284"/>
        <w:jc w:val="both"/>
        <w:rPr/>
      </w:pPr>
      <w:r>
        <w:rPr/>
        <w:t>ПЕРЕВОД</w:t>
      </w:r>
    </w:p>
    <w:p>
      <w:pPr>
        <w:pStyle w:val="TextBody"/>
        <w:ind w:firstLine="284"/>
        <w:jc w:val="both"/>
        <w:rPr>
          <w:sz w:val="24"/>
        </w:rPr>
      </w:pPr>
      <w:r>
        <w:rPr>
          <w:sz w:val="24"/>
        </w:rPr>
        <w:t>Существует шесть принципов, соблюдение которых спо собствует прогрессу в чистом преданном служении, а именно: 1)энтузиазм, 2)уверенность в своих действиях, 3)терпение, 4)следование регулирующим принципам (та ким, как шраванам киртанам вишнохсмаранам - слуша ние о Кришне, воспевание Его и памятование о Нем), 5) отказ от общения с непреданными, 6) следование по сто пам великих ачарьев прошлого. Придерживаясь этих шес ти принципов, человек, несомненно, добьется успеха в чис том преданном служении.</w:t>
      </w:r>
    </w:p>
    <w:p>
      <w:pPr>
        <w:pStyle w:val="Heading3"/>
        <w:ind w:firstLine="284"/>
        <w:jc w:val="both"/>
        <w:rPr/>
      </w:pPr>
      <w:r>
        <w:rPr/>
        <w:t>ТЕКСТ 4</w:t>
      </w:r>
    </w:p>
    <w:p>
      <w:pPr>
        <w:pStyle w:val="Normal"/>
        <w:ind w:firstLine="284"/>
        <w:jc w:val="both"/>
        <w:rPr>
          <w:sz w:val="24"/>
        </w:rPr>
      </w:pPr>
      <w:r>
        <w:rPr>
          <w:sz w:val="24"/>
        </w:rPr>
        <w:t>дадати пратигрихнати</w:t>
      </w:r>
    </w:p>
    <w:p>
      <w:pPr>
        <w:pStyle w:val="Style13"/>
        <w:ind w:left="720" w:firstLine="284"/>
        <w:jc w:val="both"/>
        <w:rPr>
          <w:sz w:val="24"/>
        </w:rPr>
      </w:pPr>
      <w:r>
        <w:rPr>
          <w:sz w:val="24"/>
        </w:rPr>
        <w:t>гухйам акхйати приччхати</w:t>
      </w:r>
    </w:p>
    <w:p>
      <w:pPr>
        <w:pStyle w:val="Normal"/>
        <w:ind w:firstLine="284"/>
        <w:jc w:val="both"/>
        <w:rPr>
          <w:sz w:val="24"/>
        </w:rPr>
      </w:pPr>
      <w:r>
        <w:rPr>
          <w:sz w:val="24"/>
        </w:rPr>
        <w:t>бхуyкте бходжайате чаива</w:t>
      </w:r>
    </w:p>
    <w:p>
      <w:pPr>
        <w:pStyle w:val="Style13"/>
        <w:ind w:left="720" w:firstLine="284"/>
        <w:jc w:val="both"/>
        <w:rPr>
          <w:sz w:val="24"/>
        </w:rPr>
      </w:pPr>
      <w:r>
        <w:rPr>
          <w:sz w:val="24"/>
        </w:rPr>
        <w:t>шад-видхам прити-лакшанам</w:t>
      </w:r>
    </w:p>
    <w:p>
      <w:pPr>
        <w:pStyle w:val="TextBody"/>
        <w:ind w:firstLine="284"/>
        <w:jc w:val="both"/>
        <w:rPr>
          <w:sz w:val="24"/>
        </w:rPr>
      </w:pPr>
      <w:r>
        <w:rPr>
          <w:sz w:val="24"/>
        </w:rPr>
        <w:t>дадати - жертвует; пратигрихнати - принимает ответ ные пожертвования; гухйам-сокровенные темы; акхйа ти-объясняет; приччхати - вопрошает; бхуyкте - ест; бходжайате-кормит; ча-также; эва-непременно; шат видхам-шесть типов; прити-любви; лакшанам-прояв лений.</w:t>
      </w:r>
    </w:p>
    <w:p>
      <w:pPr>
        <w:pStyle w:val="Heading2"/>
        <w:ind w:firstLine="284"/>
        <w:jc w:val="both"/>
        <w:rPr/>
      </w:pPr>
      <w:r>
        <w:rPr/>
        <w:t>ПЕРЕВОД</w:t>
      </w:r>
    </w:p>
    <w:p>
      <w:pPr>
        <w:pStyle w:val="TextBody"/>
        <w:ind w:firstLine="284"/>
        <w:jc w:val="both"/>
        <w:rPr>
          <w:sz w:val="24"/>
        </w:rPr>
      </w:pPr>
      <w:r>
        <w:rPr>
          <w:sz w:val="24"/>
        </w:rPr>
        <w:t>Приносить дары преданным и принимать от них дары, поверять им свои мысли и спрашивать их о сокровенном, принимать прасад и угощать прасадом - таковы шесть проявлений любви, которую испытывают друг к другу преданные.</w:t>
      </w:r>
    </w:p>
    <w:p>
      <w:pPr>
        <w:pStyle w:val="Heading3"/>
        <w:ind w:firstLine="284"/>
        <w:jc w:val="both"/>
        <w:rPr/>
      </w:pPr>
      <w:r>
        <w:rPr/>
        <w:t>ТЕКСТ 5</w:t>
      </w:r>
    </w:p>
    <w:p>
      <w:pPr>
        <w:pStyle w:val="Normal"/>
        <w:ind w:firstLine="284"/>
        <w:jc w:val="both"/>
        <w:rPr>
          <w:sz w:val="24"/>
        </w:rPr>
      </w:pPr>
      <w:r>
        <w:rPr>
          <w:sz w:val="24"/>
        </w:rPr>
        <w:t>кришнети йасйа гири там манасадрийета</w:t>
      </w:r>
    </w:p>
    <w:p>
      <w:pPr>
        <w:pStyle w:val="Style13"/>
        <w:ind w:left="720" w:firstLine="284"/>
        <w:jc w:val="both"/>
        <w:rPr>
          <w:sz w:val="24"/>
        </w:rPr>
      </w:pPr>
      <w:r>
        <w:rPr>
          <w:sz w:val="24"/>
        </w:rPr>
        <w:t>дикшасти чет пранатибхиш ча бхаджантам ишам</w:t>
      </w:r>
    </w:p>
    <w:p>
      <w:pPr>
        <w:pStyle w:val="Normal"/>
        <w:ind w:firstLine="284"/>
        <w:jc w:val="both"/>
        <w:rPr>
          <w:sz w:val="24"/>
        </w:rPr>
      </w:pPr>
      <w:r>
        <w:rPr>
          <w:sz w:val="24"/>
        </w:rPr>
        <w:t>шушрушайа бхаджана-виджuам ананйам анйа-</w:t>
      </w:r>
    </w:p>
    <w:p>
      <w:pPr>
        <w:pStyle w:val="Style13"/>
        <w:ind w:left="720" w:firstLine="284"/>
        <w:jc w:val="both"/>
        <w:rPr>
          <w:sz w:val="24"/>
        </w:rPr>
      </w:pPr>
      <w:r>
        <w:rPr>
          <w:sz w:val="24"/>
        </w:rPr>
        <w:t>ниндади-шунйа-хридам ипсита-саyга-лабдхйа</w:t>
      </w:r>
    </w:p>
    <w:p>
      <w:pPr>
        <w:pStyle w:val="TextBody"/>
        <w:ind w:firstLine="284"/>
        <w:jc w:val="both"/>
        <w:rPr>
          <w:sz w:val="24"/>
        </w:rPr>
      </w:pPr>
      <w:r>
        <w:rPr>
          <w:sz w:val="24"/>
        </w:rPr>
        <w:t>кришна-святое имя Господа Кришны; ити-таким обра зом; йасйа-кого; гири-словами или речью; там-его; ма наса-в уме; адрийета-следует почитать; дикша-посвя щение; асти-есть; чет-если; пранатибхих- поклона ми; ча - также; бхаджантам - занятый преданным служе нием; ишам - Верховной Личности Бога; шушрушайа практическим служением; бхаджана-виджuам-тот, кто до стиг высот преданного служения; ананйам-без отклоне ний; анйа-нинда-ади-поношение других и т.д.; шунйа полностью лишено; хридам-чье сердце; ипсита-желанно го; саyга-общения; лабдхйа-добиваясь.</w:t>
      </w:r>
    </w:p>
    <w:p>
      <w:pPr>
        <w:pStyle w:val="Heading2"/>
        <w:ind w:firstLine="284"/>
        <w:jc w:val="both"/>
        <w:rPr/>
      </w:pPr>
      <w:r>
        <w:rPr/>
        <w:t>ПЕРЕВОД</w:t>
      </w:r>
    </w:p>
    <w:p>
      <w:pPr>
        <w:pStyle w:val="TextBody"/>
        <w:ind w:firstLine="284"/>
        <w:jc w:val="both"/>
        <w:rPr>
          <w:sz w:val="24"/>
        </w:rPr>
      </w:pPr>
      <w:r>
        <w:rPr>
          <w:sz w:val="24"/>
        </w:rPr>
        <w:t>Преданному, который повторяет святое имя Господа Кришны, следует оказывать почтение мысленно; перед пре данным, который получил духовное посвящение [дикшу] и поклоняется Божеству, нужно смиренно склоняться, а с чистым преданным, который достиг высот в неуклонном преданном служении, и в чьем сердце не осталось и сле да желания критиковать других, необходимо общаться и с верою и преданностью служить ему.</w:t>
      </w:r>
    </w:p>
    <w:p>
      <w:pPr>
        <w:pStyle w:val="Heading3"/>
        <w:ind w:firstLine="284"/>
        <w:jc w:val="both"/>
        <w:rPr/>
      </w:pPr>
      <w:r>
        <w:rPr/>
        <w:t>ТЕКСТ 6</w:t>
      </w:r>
    </w:p>
    <w:p>
      <w:pPr>
        <w:pStyle w:val="Normal"/>
        <w:ind w:firstLine="284"/>
        <w:jc w:val="both"/>
        <w:rPr>
          <w:sz w:val="24"/>
        </w:rPr>
      </w:pPr>
      <w:r>
        <w:rPr>
          <w:sz w:val="24"/>
        </w:rPr>
        <w:t>дриштаихсвабхава-джанитаир вапушаш ча дошаир</w:t>
      </w:r>
    </w:p>
    <w:p>
      <w:pPr>
        <w:pStyle w:val="Style13"/>
        <w:ind w:left="720" w:firstLine="284"/>
        <w:jc w:val="both"/>
        <w:rPr>
          <w:sz w:val="24"/>
        </w:rPr>
      </w:pPr>
      <w:r>
        <w:rPr>
          <w:sz w:val="24"/>
        </w:rPr>
        <w:t>на пракритатвам иха бхакта-джанасйа пашйет</w:t>
      </w:r>
    </w:p>
    <w:p>
      <w:pPr>
        <w:pStyle w:val="Normal"/>
        <w:ind w:firstLine="284"/>
        <w:jc w:val="both"/>
        <w:rPr>
          <w:sz w:val="24"/>
        </w:rPr>
      </w:pPr>
      <w:r>
        <w:rPr>
          <w:sz w:val="24"/>
        </w:rPr>
        <w:t>гаyгамбхасам на кхалу будбуда-пхена-паyкаир</w:t>
      </w:r>
    </w:p>
    <w:p>
      <w:pPr>
        <w:pStyle w:val="Style13"/>
        <w:ind w:left="720" w:firstLine="284"/>
        <w:jc w:val="both"/>
        <w:rPr>
          <w:sz w:val="24"/>
        </w:rPr>
      </w:pPr>
      <w:r>
        <w:rPr>
          <w:sz w:val="24"/>
        </w:rPr>
        <w:t>брахма-драватвам апагаччхати нира-дхармаих</w:t>
      </w:r>
    </w:p>
    <w:p>
      <w:pPr>
        <w:pStyle w:val="TextBody"/>
        <w:ind w:firstLine="284"/>
        <w:jc w:val="both"/>
        <w:rPr>
          <w:sz w:val="24"/>
        </w:rPr>
      </w:pPr>
      <w:r>
        <w:rPr>
          <w:sz w:val="24"/>
        </w:rPr>
        <w:t>Вдриштаих-смотреть глазами обыкновенных людей; свабхава-джанитаих-присущие от рождения; вапушах тела; ча-и; дошаих-на недостатки; на-не; пракрита твам-будучи материальным; иха-в этом мире; бхакта джанасйа - чистого преданного; пашйет-следует видеть; гаyга-амбхасам-вод Ганги; на - нет; кхалу - безусловно; будбуда-пхена-паyкаих-пузырями, пеной и грязью; брах ма-драватвам-трансцендентную природу; апагаччхати оскверняется; нира-дхармаих-свойства воды.</w:t>
      </w:r>
    </w:p>
    <w:p>
      <w:pPr>
        <w:pStyle w:val="Heading2"/>
        <w:ind w:firstLine="284"/>
        <w:jc w:val="both"/>
        <w:rPr/>
      </w:pPr>
      <w:r>
        <w:rPr/>
        <w:t>ПЕРЕВОД</w:t>
      </w:r>
    </w:p>
    <w:p>
      <w:pPr>
        <w:pStyle w:val="TextBody"/>
        <w:ind w:firstLine="284"/>
        <w:jc w:val="both"/>
        <w:rPr>
          <w:sz w:val="24"/>
        </w:rPr>
      </w:pPr>
      <w:r>
        <w:rPr>
          <w:sz w:val="24"/>
        </w:rPr>
        <w:t>Чистый преданный, сознающий Кришну, пребывает в своем изначальном состоянии и потому не отождествляет себя с телом. О нем нельзя судить с материальной точки зрения. Не следует обращать внимания на низкое проис хождение преданного, цвет его кожи, на то, что его тело уродливо, поражено болезнью, или немощно. Такие недо статки могут бросаться в глаза обыкновенному человеку, но несмотря на все кажущиеся изъяны, ничто и никогда не осквернит тела чистого преданного. Оно подобно во дам Ганги, которые в сезон дождей порою несут с собою пузыри, пену и грязь. Ничто и никогда не осквернит во ды Ганги. Люди, обладающие развитым духовным разу мом совершают омовение в Ганге, не обращая внимания на состояние воды.</w:t>
      </w:r>
    </w:p>
    <w:p>
      <w:pPr>
        <w:pStyle w:val="Heading3"/>
        <w:ind w:firstLine="284"/>
        <w:jc w:val="both"/>
        <w:rPr/>
      </w:pPr>
      <w:r>
        <w:rPr/>
        <w:t>ТЕКСТ 7</w:t>
      </w:r>
    </w:p>
    <w:p>
      <w:pPr>
        <w:pStyle w:val="Normal"/>
        <w:ind w:firstLine="284"/>
        <w:jc w:val="both"/>
        <w:rPr>
          <w:sz w:val="24"/>
        </w:rPr>
      </w:pPr>
      <w:r>
        <w:rPr>
          <w:sz w:val="24"/>
        </w:rPr>
        <w:t>сйат кришна-нама-чаритади-ситапй авидйа-</w:t>
      </w:r>
    </w:p>
    <w:p>
      <w:pPr>
        <w:pStyle w:val="Style13"/>
        <w:ind w:left="720" w:firstLine="284"/>
        <w:jc w:val="both"/>
        <w:rPr>
          <w:sz w:val="24"/>
        </w:rPr>
      </w:pPr>
      <w:r>
        <w:rPr>
          <w:sz w:val="24"/>
        </w:rPr>
        <w:t>питтопатапта-расанасйа на рочика ну</w:t>
      </w:r>
    </w:p>
    <w:p>
      <w:pPr>
        <w:pStyle w:val="Normal"/>
        <w:ind w:firstLine="284"/>
        <w:jc w:val="both"/>
        <w:rPr>
          <w:sz w:val="24"/>
        </w:rPr>
      </w:pPr>
      <w:r>
        <w:rPr>
          <w:sz w:val="24"/>
        </w:rPr>
        <w:t>кинтв адарад анудинам кхалу саива джушта</w:t>
      </w:r>
    </w:p>
    <w:p>
      <w:pPr>
        <w:pStyle w:val="Style13"/>
        <w:ind w:left="720" w:firstLine="284"/>
        <w:jc w:val="both"/>
        <w:rPr>
          <w:sz w:val="24"/>
        </w:rPr>
      </w:pPr>
      <w:r>
        <w:rPr>
          <w:sz w:val="24"/>
        </w:rPr>
        <w:t>свадви крамад бхавати тад-гада-мула-хантри</w:t>
      </w:r>
    </w:p>
    <w:p>
      <w:pPr>
        <w:pStyle w:val="TextBody"/>
        <w:ind w:firstLine="284"/>
        <w:jc w:val="both"/>
        <w:rPr>
          <w:sz w:val="24"/>
        </w:rPr>
      </w:pPr>
      <w:r>
        <w:rPr>
          <w:sz w:val="24"/>
        </w:rPr>
        <w:t>сйат-есть; кришна-Господа Кришны; нама-святое имя; чарита-ади-качества, игры и т.д.; сита-леденец; апи хотя; авидйа-невежества; питта-желчью; упатапта пораженного; расанасйа-для языка; на-не; рочика вкусные; ну-самое удивительное; кинту-но; адарат внимательно; анудинам-изо дня в день или круглые сутки; кхалу-естественно; са-это (сладость святого имени); эва-непременно; джушта-принятое или повторенное; свадви-несущее наслаждение; крамат-постепенно; бха вати-становится; тат-гада-этой болезни; мула-корня; хантри-уничтожающим.</w:t>
      </w:r>
    </w:p>
    <w:p>
      <w:pPr>
        <w:pStyle w:val="Heading2"/>
        <w:ind w:firstLine="284"/>
        <w:jc w:val="both"/>
        <w:rPr/>
      </w:pPr>
      <w:r>
        <w:rPr/>
        <w:t>ПЕРЕВОД</w:t>
      </w:r>
    </w:p>
    <w:p>
      <w:pPr>
        <w:pStyle w:val="TextBody"/>
        <w:ind w:firstLine="284"/>
        <w:jc w:val="both"/>
        <w:rPr>
          <w:sz w:val="24"/>
        </w:rPr>
      </w:pPr>
      <w:r>
        <w:rPr>
          <w:sz w:val="24"/>
        </w:rPr>
        <w:t>Святое имя, качества, игры и деяния Кришны трансцен дентны и сладки, словно леденцы. Хотя язык больного желтухой авидйи [невежества] не способен ощущать вкус сладкого, самое удивительное в том, что если каждый день внимательно повторять эти сладостные имена, к языку вернется естественная способность наслаждаться вкусом, и со временем болезнь будет вырвана с корнем.</w:t>
      </w:r>
    </w:p>
    <w:p>
      <w:pPr>
        <w:pStyle w:val="Heading3"/>
        <w:ind w:firstLine="284"/>
        <w:jc w:val="both"/>
        <w:rPr/>
      </w:pPr>
      <w:r>
        <w:rPr/>
        <w:t>ТЕКСТ 8</w:t>
      </w:r>
    </w:p>
    <w:p>
      <w:pPr>
        <w:pStyle w:val="Normal"/>
        <w:ind w:firstLine="284"/>
        <w:jc w:val="both"/>
        <w:rPr>
          <w:sz w:val="24"/>
        </w:rPr>
      </w:pPr>
      <w:r>
        <w:rPr>
          <w:sz w:val="24"/>
        </w:rPr>
        <w:t>тан-нама-рупа-чаритади-сукиртанану-</w:t>
      </w:r>
    </w:p>
    <w:p>
      <w:pPr>
        <w:pStyle w:val="Style13"/>
        <w:ind w:left="720" w:firstLine="284"/>
        <w:jc w:val="both"/>
        <w:rPr>
          <w:sz w:val="24"/>
        </w:rPr>
      </w:pPr>
      <w:r>
        <w:rPr>
          <w:sz w:val="24"/>
        </w:rPr>
        <w:t>смритйохкрамена расана-манаси нийоджйа</w:t>
      </w:r>
    </w:p>
    <w:p>
      <w:pPr>
        <w:pStyle w:val="Normal"/>
        <w:ind w:firstLine="284"/>
        <w:jc w:val="both"/>
        <w:rPr>
          <w:sz w:val="24"/>
        </w:rPr>
      </w:pPr>
      <w:r>
        <w:rPr>
          <w:sz w:val="24"/>
        </w:rPr>
        <w:t>тиштхан врадже тад-анураги-джананугами</w:t>
      </w:r>
    </w:p>
    <w:p>
      <w:pPr>
        <w:pStyle w:val="Style13"/>
        <w:ind w:left="720" w:firstLine="284"/>
        <w:jc w:val="both"/>
        <w:rPr>
          <w:sz w:val="24"/>
        </w:rPr>
      </w:pPr>
      <w:r>
        <w:rPr>
          <w:sz w:val="24"/>
        </w:rPr>
        <w:t>калам найед акхилам итй упадеша-сарам</w:t>
      </w:r>
    </w:p>
    <w:p>
      <w:pPr>
        <w:pStyle w:val="TextBody"/>
        <w:ind w:firstLine="284"/>
        <w:jc w:val="both"/>
        <w:rPr>
          <w:sz w:val="24"/>
        </w:rPr>
      </w:pPr>
      <w:r>
        <w:rPr>
          <w:sz w:val="24"/>
        </w:rPr>
        <w:t>тат-Господа Кришны; нама-святое имя; рупа-фор ма; чарита-ади-качества, игры и так далее; су-киртана обсуждением или воспеванием; анусмритйох-и памятова нием; крамена-постепенно; расана-язык; манаси-и ум; нийоджйа-занимая; тиштхан-поселившись; врадже во Врадже; тат-к Господу Кришне; анураги-привязан ные; джана-люди; анугами-следуя; калам-время; на йет-нужно использовать; акхилам-все; ити-так; упа деша-советов или наставлений; сарам-сущность.</w:t>
      </w:r>
    </w:p>
    <w:p>
      <w:pPr>
        <w:pStyle w:val="Heading2"/>
        <w:ind w:firstLine="284"/>
        <w:jc w:val="both"/>
        <w:rPr/>
      </w:pPr>
      <w:r>
        <w:rPr/>
        <w:t>ПЕРЕВОД</w:t>
      </w:r>
    </w:p>
    <w:p>
      <w:pPr>
        <w:pStyle w:val="TextBody"/>
        <w:ind w:firstLine="284"/>
        <w:jc w:val="both"/>
        <w:rPr>
          <w:sz w:val="24"/>
        </w:rPr>
      </w:pPr>
      <w:r>
        <w:rPr>
          <w:sz w:val="24"/>
        </w:rPr>
        <w:t>Все наставления сводятся к следующему: необходимо стремиться все время - двадцать четыре часа в сутки - сосредоточенно повторять божественное имя Господа, вос певать Его трансцендентный образ, качества и вечные иг ры, и всегда помнить о них, постепенно занимая ими свой язык и ум. Для этого следует поселиться во Врадже [Го локе Вриндавана-дхаме] и служить Кришне, выполняя ука зания преданных. Необходимо идти по стопам возлюблен ных преданных Господа, которые очень привязаны к пре данному служению Ему.</w:t>
      </w:r>
    </w:p>
    <w:p>
      <w:pPr>
        <w:pStyle w:val="Heading3"/>
        <w:ind w:firstLine="284"/>
        <w:jc w:val="both"/>
        <w:rPr/>
      </w:pPr>
      <w:r>
        <w:rPr/>
        <w:t>ТЕКСТ 9</w:t>
      </w:r>
    </w:p>
    <w:p>
      <w:pPr>
        <w:pStyle w:val="Normal"/>
        <w:ind w:firstLine="284"/>
        <w:jc w:val="both"/>
        <w:rPr>
          <w:sz w:val="24"/>
        </w:rPr>
      </w:pPr>
      <w:r>
        <w:rPr>
          <w:sz w:val="24"/>
        </w:rPr>
        <w:t>ваикунтхадж джанито вара мадху-пури</w:t>
      </w:r>
    </w:p>
    <w:p>
      <w:pPr>
        <w:pStyle w:val="Style13"/>
        <w:ind w:left="720" w:firstLine="284"/>
        <w:jc w:val="both"/>
        <w:rPr>
          <w:sz w:val="24"/>
        </w:rPr>
      </w:pPr>
      <w:r>
        <w:rPr>
          <w:sz w:val="24"/>
        </w:rPr>
        <w:t>татрапи расотсавад</w:t>
      </w:r>
    </w:p>
    <w:p>
      <w:pPr>
        <w:pStyle w:val="Normal"/>
        <w:ind w:firstLine="284"/>
        <w:jc w:val="both"/>
        <w:rPr>
          <w:sz w:val="24"/>
        </w:rPr>
      </w:pPr>
      <w:r>
        <w:rPr>
          <w:sz w:val="24"/>
        </w:rPr>
        <w:t>вриндаранйам удара-пани-раманат</w:t>
      </w:r>
    </w:p>
    <w:p>
      <w:pPr>
        <w:pStyle w:val="Style13"/>
        <w:ind w:left="720" w:firstLine="284"/>
        <w:jc w:val="both"/>
        <w:rPr>
          <w:sz w:val="24"/>
        </w:rPr>
      </w:pPr>
      <w:r>
        <w:rPr>
          <w:sz w:val="24"/>
        </w:rPr>
        <w:t>татрапи говардханах</w:t>
      </w:r>
    </w:p>
    <w:p>
      <w:pPr>
        <w:pStyle w:val="Normal"/>
        <w:ind w:firstLine="284"/>
        <w:jc w:val="both"/>
        <w:rPr>
          <w:sz w:val="24"/>
        </w:rPr>
      </w:pPr>
      <w:r>
        <w:rPr>
          <w:sz w:val="24"/>
        </w:rPr>
        <w:t>радха-кундам ихапи гокула-патех</w:t>
      </w:r>
    </w:p>
    <w:p>
      <w:pPr>
        <w:pStyle w:val="Style13"/>
        <w:ind w:left="720" w:firstLine="284"/>
        <w:jc w:val="both"/>
        <w:rPr>
          <w:sz w:val="24"/>
        </w:rPr>
      </w:pPr>
      <w:r>
        <w:rPr>
          <w:sz w:val="24"/>
        </w:rPr>
        <w:t>премамритаплаванат</w:t>
      </w:r>
    </w:p>
    <w:p>
      <w:pPr>
        <w:pStyle w:val="Normal"/>
        <w:ind w:firstLine="284"/>
        <w:jc w:val="both"/>
        <w:rPr>
          <w:sz w:val="24"/>
        </w:rPr>
      </w:pPr>
      <w:r>
        <w:rPr>
          <w:sz w:val="24"/>
        </w:rPr>
        <w:t>курйад асйа вираджато гири-тате</w:t>
      </w:r>
    </w:p>
    <w:p>
      <w:pPr>
        <w:pStyle w:val="Style13"/>
        <w:ind w:left="720" w:firstLine="284"/>
        <w:jc w:val="both"/>
        <w:rPr>
          <w:sz w:val="24"/>
        </w:rPr>
      </w:pPr>
      <w:r>
        <w:rPr>
          <w:sz w:val="24"/>
        </w:rPr>
        <w:t>севам вивеки на ках</w:t>
      </w:r>
    </w:p>
    <w:p>
      <w:pPr>
        <w:pStyle w:val="TextBody"/>
        <w:ind w:firstLine="284"/>
        <w:jc w:val="both"/>
        <w:rPr>
          <w:sz w:val="24"/>
        </w:rPr>
      </w:pPr>
      <w:r>
        <w:rPr>
          <w:sz w:val="24"/>
        </w:rPr>
        <w:t>ваикунтхат-Ваикунтхи, духовного мира; джанитах благодаря рождению; вара-лучше; мадху-пури-трансцен дентный город, называемый Матхурой; татра апи-выше, чем это; раса-утсават-поскольку там проходила раса-ли ла; вринда-аранйам-лес Вриндавана; удара-пани-Господа Кришны; раманат-благодаря разнообразным любовным играм; татра апи-выше, чем это; говардханах-холм Го вардхана; радха-кундам-место, называемое Радха-кундой; иха апи-выше, чем это; гокула-патех-Кришны, повели теля Гокулы; према-амрита-нектаром божественной люб ви; аплаванат-поскольку оно затоплено; курйат-будет достаточно; асйа-этой (Радха-кунды); вираджатах-рас положенной; гири-тате-у подножия холма Говардхана; севам-служение; вивеки-обладающий разумом; на-нет; ках-кто.</w:t>
      </w:r>
    </w:p>
    <w:p>
      <w:pPr>
        <w:pStyle w:val="Heading2"/>
        <w:ind w:firstLine="284"/>
        <w:jc w:val="both"/>
        <w:rPr/>
      </w:pPr>
      <w:r>
        <w:rPr/>
        <w:t>ПЕРЕВОД</w:t>
      </w:r>
    </w:p>
    <w:p>
      <w:pPr>
        <w:pStyle w:val="TextBody"/>
        <w:ind w:firstLine="284"/>
        <w:jc w:val="both"/>
        <w:rPr>
          <w:sz w:val="24"/>
        </w:rPr>
      </w:pPr>
      <w:r>
        <w:rPr>
          <w:sz w:val="24"/>
        </w:rPr>
        <w:t>Святое место, называемое Матхурой, с духовной точки зрения выше Ваикунтхи, трансцендентного мира, посколь ку там явился Господь. Выше Матхура-пури - трансцен дентный лес Вриндавана, потому что там проходили игры раса-лилы Кришны. Но холм Говардхана выше Вриндавана, ибо он был поднят божественной рукой Шри Кришны, и яв лялся свидетелем Его разнообразных любовных игр. Од нако ничто не может сравниться с непревзойденной Шри Радха-кундой, затопленной амброзией и нектаром премы Властелина Гокулы, Шри Кришны. Зная это, какой раз умный человек, откажется служить божественной Радха кунде, расположенной у подножия холма Говардхана?</w:t>
      </w:r>
    </w:p>
    <w:p>
      <w:pPr>
        <w:pStyle w:val="Heading3"/>
        <w:ind w:firstLine="284"/>
        <w:jc w:val="both"/>
        <w:rPr/>
      </w:pPr>
      <w:r>
        <w:rPr/>
        <w:t>ТЕКСТ 10</w:t>
      </w:r>
    </w:p>
    <w:p>
      <w:pPr>
        <w:pStyle w:val="Normal"/>
        <w:ind w:firstLine="284"/>
        <w:jc w:val="both"/>
        <w:rPr>
          <w:sz w:val="24"/>
        </w:rPr>
      </w:pPr>
      <w:r>
        <w:rPr>
          <w:sz w:val="24"/>
        </w:rPr>
        <w:t>кармибхйах парито харехприйатайа</w:t>
      </w:r>
    </w:p>
    <w:p>
      <w:pPr>
        <w:pStyle w:val="Style13"/>
        <w:ind w:left="720" w:firstLine="284"/>
        <w:jc w:val="both"/>
        <w:rPr>
          <w:sz w:val="24"/>
        </w:rPr>
      </w:pPr>
      <w:r>
        <w:rPr>
          <w:sz w:val="24"/>
        </w:rPr>
        <w:t>вйактим йайур джuанинас</w:t>
      </w:r>
    </w:p>
    <w:p>
      <w:pPr>
        <w:pStyle w:val="Normal"/>
        <w:ind w:firstLine="284"/>
        <w:jc w:val="both"/>
        <w:rPr>
          <w:sz w:val="24"/>
        </w:rPr>
      </w:pPr>
      <w:r>
        <w:rPr>
          <w:sz w:val="24"/>
        </w:rPr>
        <w:t>тебхйо джuана-вимукта-бхакти-парамах</w:t>
      </w:r>
    </w:p>
    <w:p>
      <w:pPr>
        <w:pStyle w:val="Style13"/>
        <w:ind w:left="720" w:firstLine="284"/>
        <w:jc w:val="both"/>
        <w:rPr>
          <w:sz w:val="24"/>
        </w:rPr>
      </w:pPr>
      <w:r>
        <w:rPr>
          <w:sz w:val="24"/>
        </w:rPr>
        <w:t>премаика-ништхас татах</w:t>
      </w:r>
    </w:p>
    <w:p>
      <w:pPr>
        <w:pStyle w:val="Normal"/>
        <w:ind w:firstLine="284"/>
        <w:jc w:val="both"/>
        <w:rPr>
          <w:sz w:val="24"/>
        </w:rPr>
      </w:pPr>
      <w:r>
        <w:rPr>
          <w:sz w:val="24"/>
        </w:rPr>
        <w:t>тебхйас тахпашу-пала-паyкаджа-дришас</w:t>
      </w:r>
    </w:p>
    <w:p>
      <w:pPr>
        <w:pStyle w:val="Style13"/>
        <w:ind w:left="720" w:firstLine="284"/>
        <w:jc w:val="both"/>
        <w:rPr>
          <w:sz w:val="24"/>
        </w:rPr>
      </w:pPr>
      <w:r>
        <w:rPr>
          <w:sz w:val="24"/>
        </w:rPr>
        <w:t>табхйо 'пи са радхика</w:t>
      </w:r>
    </w:p>
    <w:p>
      <w:pPr>
        <w:pStyle w:val="Normal"/>
        <w:ind w:firstLine="284"/>
        <w:jc w:val="both"/>
        <w:rPr>
          <w:sz w:val="24"/>
        </w:rPr>
      </w:pPr>
      <w:r>
        <w:rPr>
          <w:sz w:val="24"/>
        </w:rPr>
        <w:t>прештха тадвад ийам тадийа-сараси</w:t>
      </w:r>
    </w:p>
    <w:p>
      <w:pPr>
        <w:pStyle w:val="Style13"/>
        <w:ind w:left="720" w:firstLine="284"/>
        <w:jc w:val="both"/>
        <w:rPr>
          <w:sz w:val="24"/>
        </w:rPr>
      </w:pPr>
      <w:r>
        <w:rPr>
          <w:sz w:val="24"/>
        </w:rPr>
        <w:t>там нашрайет кахкрити</w:t>
      </w:r>
    </w:p>
    <w:p>
      <w:pPr>
        <w:pStyle w:val="TextBody"/>
        <w:ind w:firstLine="284"/>
        <w:jc w:val="both"/>
        <w:rPr>
          <w:sz w:val="24"/>
        </w:rPr>
      </w:pPr>
      <w:r>
        <w:rPr>
          <w:sz w:val="24"/>
        </w:rPr>
        <w:t>кармибхйах-чем все карми; паритах-во всех отноше ниях; харех-Верховная Личность Бога; прийатайа-по скольку им оказывает предпочтение; вйактим йайух-ска зано в шастрах; джuанинах-обладающие знанием; те бхйах-выше, чем они; джuана-вимукта-освобожденный с помощью знания; бхакти-парамах-занятые преданным служением; према-эка-ништхах-достигшие чистой любви к Богу; татах-выше, чем они; тебхйах-лучше, чем они; тах-они; пашу-пала-паyкаджа-дришах-гопи, которые всегда зависят от пастушка Кришны; табхйах-выше, чем все они; апи-безусловно; ча-Она; радхика-Шримати Радхика; прештха-очень дорога; тадват-аналогичным образом; ийам-это; тадийа-сараси-Ее озеро, Шри Рад ха-кунда; там-Радха-кунда; на-не; ашрайет-укроется; ках-кто; крити-самый счастливый.</w:t>
      </w:r>
    </w:p>
    <w:p>
      <w:pPr>
        <w:pStyle w:val="Heading2"/>
        <w:ind w:firstLine="284"/>
        <w:jc w:val="both"/>
        <w:rPr/>
      </w:pPr>
      <w:r>
        <w:rPr/>
        <w:t>ПЕРЕВОД</w:t>
      </w:r>
    </w:p>
    <w:p>
      <w:pPr>
        <w:pStyle w:val="TextBody"/>
        <w:ind w:firstLine="284"/>
        <w:jc w:val="both"/>
        <w:rPr>
          <w:sz w:val="24"/>
        </w:rPr>
      </w:pPr>
      <w:r>
        <w:rPr>
          <w:sz w:val="24"/>
        </w:rPr>
        <w:t>В шастрах сказано, что из всех занимающихся карми ческой деятельностью Верховный Господь Хари предпо читает того, кому известны высшие ценности жизни. Из множества людей, постигших высшую мудрость [джuани], человек, которому его знания помогли обрести освобож дение, может обратиться к преданному служению. Он сто ит выше всех остальных. Однако его превосходит тот, кто действительно обрел прему, чистую любовь к Кришне. И самыми возвышенными из всех великих преданных яв ляются гопи, которые всегда и во всем зависят от Шри Кришны, трансцендентного пастушка. Из всех гопи наибо лее дорога Кришне Шримати Радхарани. Ее кунда [озеро] так же бесконечно дорого Кришне, как и эта самая люби мая Им гопи. Кто же откажется поселиться у Радха-кун ды и в духовном теле, исполненном экстатических эмоций (апракрита-бхава), с любовью служить божественной чете Шри Шри Радхе-Говинде, ежедневно являющей Свои аш такалийа-лилы (восемь видов вечных игр). Те, кто зани мается преданным служением на берегах Радха-кунды, - поистине счастливейшие люди во вселенной.</w:t>
      </w:r>
    </w:p>
    <w:p>
      <w:pPr>
        <w:pStyle w:val="Heading3"/>
        <w:ind w:firstLine="284"/>
        <w:jc w:val="both"/>
        <w:rPr/>
      </w:pPr>
      <w:r>
        <w:rPr/>
        <w:t>ТЕКСТ 11</w:t>
      </w:r>
    </w:p>
    <w:p>
      <w:pPr>
        <w:pStyle w:val="Normal"/>
        <w:ind w:firstLine="284"/>
        <w:jc w:val="both"/>
        <w:rPr>
          <w:sz w:val="24"/>
        </w:rPr>
      </w:pPr>
      <w:r>
        <w:rPr>
          <w:sz w:val="24"/>
        </w:rPr>
        <w:t>кришнасйоччаихпранайа-васатихпрейасибхйо 'пи радха</w:t>
      </w:r>
    </w:p>
    <w:p>
      <w:pPr>
        <w:pStyle w:val="Style13"/>
        <w:ind w:left="720" w:firstLine="284"/>
        <w:jc w:val="both"/>
        <w:rPr>
          <w:sz w:val="24"/>
        </w:rPr>
      </w:pPr>
      <w:r>
        <w:rPr>
          <w:sz w:val="24"/>
        </w:rPr>
        <w:t>кундам часйа мунибхир абхитас тадриг эва вйадхайи</w:t>
      </w:r>
    </w:p>
    <w:p>
      <w:pPr>
        <w:pStyle w:val="Normal"/>
        <w:ind w:firstLine="284"/>
        <w:jc w:val="both"/>
        <w:rPr>
          <w:sz w:val="24"/>
        </w:rPr>
      </w:pPr>
      <w:r>
        <w:rPr>
          <w:sz w:val="24"/>
        </w:rPr>
        <w:t>йат прештхаир апй алам асулабхам   ким пунар бхакти</w:t>
      </w:r>
    </w:p>
    <w:p>
      <w:pPr>
        <w:pStyle w:val="Normal"/>
        <w:ind w:firstLine="284"/>
        <w:jc w:val="both"/>
        <w:rPr>
          <w:sz w:val="24"/>
        </w:rPr>
      </w:pPr>
      <w:r>
        <w:rPr>
          <w:sz w:val="24"/>
        </w:rPr>
        <w:t>бхаджам</w:t>
      </w:r>
    </w:p>
    <w:p>
      <w:pPr>
        <w:pStyle w:val="Normal"/>
        <w:ind w:firstLine="284"/>
        <w:jc w:val="both"/>
        <w:rPr>
          <w:sz w:val="24"/>
        </w:rPr>
      </w:pPr>
      <w:r>
        <w:rPr>
          <w:sz w:val="24"/>
        </w:rPr>
        <w:t>тат премедам сакрид апи сарахснатур авишкароти</w:t>
      </w:r>
    </w:p>
    <w:p>
      <w:pPr>
        <w:pStyle w:val="TextBody"/>
        <w:ind w:firstLine="284"/>
        <w:jc w:val="both"/>
        <w:rPr>
          <w:sz w:val="24"/>
        </w:rPr>
      </w:pPr>
      <w:r>
        <w:rPr>
          <w:sz w:val="24"/>
        </w:rPr>
        <w:t>кришнасйа-Господа Шри Кришны; уччаих-очень высо ко; пранайа-васатих-объект любви; прейасибхйах-из множества прелестных гопи; апи-конечно же; радха Шримати Радхарани; кундам-озеро; ча-также; асйах Ее; мунибхих-великими мудрецами; абхитах-во всех от ношениях; тадрик эва-подобно; вйадхайи-описанный; йат-которого; прештхаих- великим преданным; апи - даже; алам-довольно; асулабхам-трудно достичь; ким что; пунах-снова; бхакти-бхаджам-тем, кто занимается преданным служением; тат-ту; према-любовь к Госпо ду; идам-в этом; сакрит-однажды; апи-даже; сарах озере; снатух-в том, кто совершил омовение; авишкаро ти-раскрывается.</w:t>
      </w:r>
    </w:p>
    <w:p>
      <w:pPr>
        <w:pStyle w:val="Heading2"/>
        <w:ind w:firstLine="284"/>
        <w:jc w:val="both"/>
        <w:rPr/>
      </w:pPr>
      <w:r>
        <w:rPr/>
        <w:t>ПЕРЕВОД</w:t>
      </w:r>
    </w:p>
    <w:p>
      <w:pPr>
        <w:pStyle w:val="TextBody"/>
        <w:ind w:firstLine="284"/>
        <w:jc w:val="both"/>
        <w:rPr>
          <w:sz w:val="24"/>
        </w:rPr>
      </w:pPr>
      <w:r>
        <w:rPr>
          <w:sz w:val="24"/>
        </w:rPr>
        <w:t>Среди многих излюбленных объектов наслаждения и среди всех прелестных девушек Враджабхуми Шримати Радхарани, конечно же, наиболее дорога Кришне и наибо лее любима Им. Великие мудрецы говорят, что столь же дорога Ему и Ее божественная кунда. Безусловно, бере гов Радха-кунды редко достигают даже великие предан ные; еще труднее достичь ее обыкновенным преданным.  В том, кто хотя бы раз искупался в ее священных водах, раскрывается чистая любовь к Кришне.</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5:52:00Z</dcterms:created>
  <dc:creator>ттт</dc:creator>
  <dc:description/>
  <cp:keywords/>
  <dc:language>en-US</dc:language>
  <cp:lastModifiedBy>Your User Name</cp:lastModifiedBy>
  <dcterms:modified xsi:type="dcterms:W3CDTF">2007-04-30T06:14:00Z</dcterms:modified>
  <cp:revision>4</cp:revision>
  <dc:subject/>
  <dc:title>Нектар наставлений</dc:title>
</cp:coreProperties>
</file>